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_DdeLink__606_1741078939"/>
      <w:bookmarkEnd w:id="0"/>
      <w:r>
        <w:rPr>
          <w:sz w:val="28"/>
          <w:szCs w:val="28"/>
        </w:rPr>
        <w:t>Областное государственное бюджетное профессиональное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.01. ОСНОВЫ КОММЕРЧЕСК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FontStyle19"/>
          <w:sz w:val="28"/>
          <w:szCs w:val="28"/>
        </w:rPr>
        <w:t>специальность 38.02.05.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20</w:t>
      </w:r>
      <w:r>
        <w:rPr>
          <w:spacing w:val="-2"/>
          <w:sz w:val="28"/>
          <w:szCs w:val="28"/>
          <w:lang w:val="ru-RU"/>
        </w:rPr>
        <w:t>24</w:t>
      </w:r>
      <w:r>
        <w:rPr>
          <w:spacing w:val="-2"/>
          <w:sz w:val="28"/>
          <w:szCs w:val="28"/>
        </w:rPr>
        <w:t xml:space="preserve">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бочая программа учебной дисциплины «Основы коммерческой деятельности» разработана на основе </w:t>
      </w:r>
      <w:r>
        <w:rPr>
          <w:sz w:val="28"/>
          <w:szCs w:val="28"/>
        </w:rPr>
        <w:t xml:space="preserve">ФГОС СПО по специальности </w:t>
      </w:r>
      <w:r>
        <w:rPr>
          <w:rStyle w:val="FontStyle19"/>
          <w:sz w:val="28"/>
          <w:szCs w:val="28"/>
        </w:rPr>
        <w:t xml:space="preserve"> </w:t>
      </w:r>
      <w:r>
        <w:rPr>
          <w:bCs/>
          <w:sz w:val="28"/>
          <w:szCs w:val="28"/>
        </w:rPr>
        <w:t>38.02.05 Товароведение и экспертиза качества потребительских товаров, утвержденного Приказом Министерства образования и науки РФ от 28 июля 2014 года № 835</w:t>
      </w:r>
    </w:p>
    <w:p>
      <w:pPr>
        <w:pStyle w:val="Normal"/>
        <w:shd w:fill="FFFFFF" w:val="clear"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1917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4061"/>
      </w:tblGrid>
      <w:tr>
        <w:trPr/>
        <w:tc>
          <w:tcPr>
            <w:tcW w:w="51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Н.В.Кухт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  от «23» мая  </w:t>
            </w:r>
            <w:r>
              <w:rPr>
                <w:iCs/>
                <w:sz w:val="28"/>
                <w:szCs w:val="28"/>
              </w:rPr>
              <w:t>2024 г.</w:t>
            </w:r>
          </w:p>
        </w:tc>
        <w:tc>
          <w:tcPr>
            <w:tcW w:w="1406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3» мая  </w:t>
            </w:r>
            <w:r>
              <w:rPr>
                <w:iCs/>
                <w:sz w:val="28"/>
                <w:szCs w:val="28"/>
              </w:rPr>
              <w:t>20234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 Преподаватель Самофал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ind w:left="641" w:hanging="357"/>
              <w:jc w:val="both"/>
              <w:rPr/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1. Основы коммерческой деятельности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.1. Область учебной программы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1. Основы коммерческой деятельности является частью основной профессиональной образовательной программы в соответствии с ФГОС по специальности (специальностям) СПО  38.02.05.</w:t>
      </w:r>
      <w:r>
        <w:rPr>
          <w:bCs/>
          <w:sz w:val="28"/>
          <w:szCs w:val="28"/>
        </w:rPr>
        <w:t xml:space="preserve"> Товароведение и экспертиза качества потребительских това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ОП.01. Основы коммерческой деятельности может быть использована по специальности СПО на базе среднего (полного общего образования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воение рабочей программы учебной дисциплины ОП.01. Основы коммерческой деятельности возможно с применением электронного обучения и дистанционных образовательных технолог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профессиональный цикл (П.00), общепрофессиональная дисциплина (ОПД.01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освоения учебной дисциплины студент </w:t>
      </w:r>
      <w:r>
        <w:rPr>
          <w:b/>
          <w:sz w:val="28"/>
          <w:szCs w:val="28"/>
        </w:rPr>
        <w:t xml:space="preserve">должен  </w:t>
      </w:r>
      <w:r>
        <w:rPr>
          <w:b/>
          <w:bCs/>
          <w:sz w:val="28"/>
          <w:szCs w:val="28"/>
        </w:rPr>
        <w:t>уметь</w:t>
      </w:r>
      <w:r>
        <w:rPr>
          <w:bCs/>
          <w:sz w:val="28"/>
          <w:szCs w:val="28"/>
        </w:rPr>
        <w:t xml:space="preserve">:  определять виды и типы торговых организаций, устанавливать соответствие вида и типа розничной торговой организации ассортименту реализуемых товаров, торговой площади, формам торгового обслужив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</w:t>
      </w:r>
      <w:r>
        <w:rPr>
          <w:b/>
          <w:sz w:val="28"/>
          <w:szCs w:val="28"/>
        </w:rPr>
        <w:t xml:space="preserve">должен  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 сущность и содержание коммерческой деятельности; терминологию торгового дела, формы и функции торговли; объекты и субъекты современной торговли; характеристики оптовой и розничной торговли; классификацию торговых организаций; идентификационные признаки и характеристику торговых организаций разных типов и видов; структуру торгово-технологического процесса; принципы размещения розничных торговых организаций; устройство и основы технологических планировок магазинов; технологические процессы в магазинах; виды услуг розничной торговли, требования к ним; составные элементы процесса торгового обслуживания покупателей; номенклатуру показателей качества услуг и методы их определения; материально-техническую базу коммерческой деятельности; структуру и функции складского хозяйства оптовой и розничной торговли; назначение и классификацию товарных складов; технологию складского товаро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127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85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42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5. Содержание учебной программы направлено на формирование общепрофессиональных и профессиональных компетенци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щие компетенци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1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Понимание сущности и социальной значимости будущей профессии, проявление к ней устойчивого интереса. Раздел 1, тема 1.1., Раздел 3, тема 3.1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2. </w:t>
      </w:r>
    </w:p>
    <w:p>
      <w:pPr>
        <w:pStyle w:val="Normal"/>
        <w:numPr>
          <w:ilvl w:val="0"/>
          <w:numId w:val="10"/>
        </w:numPr>
        <w:ind w:left="0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собственной деятельности, определение методов и способов выполнения профессиональных задач. Раздел 2., тема 2.2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57"/>
        <w:rPr>
          <w:color w:val="000000"/>
          <w:sz w:val="28"/>
          <w:szCs w:val="28"/>
        </w:rPr>
      </w:pPr>
      <w:r>
        <w:rPr>
          <w:sz w:val="28"/>
          <w:szCs w:val="28"/>
        </w:rPr>
        <w:t>Выбор решения в стандартных и нестандартных ситуациях и понимание последствий и ответственности. Раздел 3, тема 3.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4. </w:t>
      </w:r>
    </w:p>
    <w:p>
      <w:pPr>
        <w:pStyle w:val="Normal"/>
        <w:keepNext w:val="true"/>
        <w:numPr>
          <w:ilvl w:val="0"/>
          <w:numId w:val="7"/>
        </w:numPr>
        <w:ind w:left="0" w:hanging="35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оиск и использование информации, необходимой для эффективного выполнения задач профессионального развития. Раздел 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5. </w:t>
      </w:r>
    </w:p>
    <w:p>
      <w:pPr>
        <w:pStyle w:val="Normal"/>
        <w:numPr>
          <w:ilvl w:val="0"/>
          <w:numId w:val="2"/>
        </w:numPr>
        <w:ind w:left="0" w:hanging="35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Анализ и оценка информации с использованием информационно-коммуникационных технологий. Раздел 1, тема 1.1., Раздел 2, тема 2.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6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57"/>
        <w:rPr>
          <w:color w:val="000000"/>
          <w:sz w:val="28"/>
          <w:szCs w:val="28"/>
        </w:rPr>
      </w:pPr>
      <w:r>
        <w:rPr>
          <w:sz w:val="28"/>
          <w:szCs w:val="28"/>
        </w:rPr>
        <w:t>Умение работать в коллективе и в команде, эффективно общаться с коллегами, руководством, потребителями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дел 1, тема 1.1., Раздел 4, тема 4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К 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ветственность товароведа за работу членов команды (подчиненных), результат выполнения заданий. Раздел 4, тема 4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К 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Самостоятельное  определение задач профессионального и личностного развития, занятия самообразованием, осознанное планирование  повышения квалификации. Раздел 2, тема 2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К 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риентироваться в условиях частой смены технологий в коммерческой деятельности. Раздел 4, тема 4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ые компетенции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ПК 1.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отребности в товарах. Раздел 3, тема 3.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К 1.2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 связей с поставщиками и оптовыми покупателями. Раздел 3, тема 3.1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К 1.3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товарными запасами и потоками. Раздел 3., тема 3.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К 1.4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нализ и оформление документации на поставку и приемку товаров. Раздел 3, тема 3.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нализ оформления документации на поставку и реализацию товаров. Документальное оформление приемки товаров в магазине. Раздел 4, тема 4.2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К 2.1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Идентификация товаров по ассортиментной принадлежности. Раздел 3., тема 3.3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К 2.2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 приемки и проведение оценки качества товаров. Раздел 3, тема 3.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обенности проведения оценки качества отдельных групп продовольственных товаров. Раздел 4, тема 4.2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К 2.3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товароведной экспертизы. Раздел 3, тема 3.3.</w:t>
      </w:r>
    </w:p>
    <w:p>
      <w:pPr>
        <w:pStyle w:val="Normal"/>
        <w:keepNext w:val="true"/>
        <w:keepLines/>
        <w:jc w:val="both"/>
        <w:rPr/>
      </w:pPr>
      <w:r>
        <w:rPr>
          <w:b/>
          <w:sz w:val="28"/>
          <w:szCs w:val="28"/>
        </w:rPr>
        <w:t>ПК 3.1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3.2.</w:t>
      </w:r>
    </w:p>
    <w:p>
      <w:pPr>
        <w:pStyle w:val="Normal"/>
        <w:rPr/>
      </w:pPr>
      <w:r>
        <w:rPr>
          <w:sz w:val="28"/>
          <w:szCs w:val="28"/>
        </w:rPr>
        <w:t>Размещение (планирование торгового зала) и выкладка  (планограмма) товаров в торговом зале. Организация, планирование  и технология товароснабжения розничных торговых предприятий. Раздел 4, тема 4.2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К 3.3. </w:t>
      </w:r>
      <w:r>
        <w:rPr>
          <w:sz w:val="28"/>
          <w:szCs w:val="28"/>
        </w:rPr>
        <w:t>Организация работы торгового персонала. Раздел 4, тема 4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ПК 3.4. </w:t>
      </w:r>
      <w:r>
        <w:rPr>
          <w:sz w:val="28"/>
          <w:szCs w:val="28"/>
        </w:rPr>
        <w:t>Контроль выполнения правил торговли. Раздел 4, тема 4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ПК 3.5.</w:t>
      </w:r>
      <w:r>
        <w:rPr>
          <w:sz w:val="28"/>
          <w:szCs w:val="28"/>
        </w:rPr>
        <w:t>Участие в выработке мероприятий по оптимизации материально-технического обеспечения на предприятии. Раздел 2, тема 2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Участие в разработке мер по оптимизации использования торговой площади. Раздел 4, тема 4.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ОПТВ. 1.</w:t>
      </w:r>
      <w:r>
        <w:rPr>
          <w:sz w:val="28"/>
          <w:szCs w:val="28"/>
        </w:rPr>
        <w:t xml:space="preserve"> Понимающий профессиональные идеалы и ценности, уважающий труд, результаты труда, 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ОПТВ. 2.</w:t>
      </w:r>
      <w:r>
        <w:rPr>
          <w:sz w:val="28"/>
          <w:szCs w:val="28"/>
        </w:rPr>
        <w:t xml:space="preserve"> 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ОПТВ. 3.</w:t>
      </w:r>
      <w:r>
        <w:rPr>
          <w:sz w:val="28"/>
          <w:szCs w:val="28"/>
        </w:rPr>
        <w:t xml:space="preserve"> Выражающий осознанную готовность к непрерывному образованию и самообразованию  в выбранной сфере профессиональн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ОПТВ. 4.</w:t>
      </w:r>
      <w:r>
        <w:rPr>
          <w:sz w:val="28"/>
          <w:szCs w:val="28"/>
        </w:rPr>
        <w:t xml:space="preserve"> 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ОПТВ. 5.</w:t>
      </w:r>
      <w:r>
        <w:rPr>
          <w:sz w:val="28"/>
          <w:szCs w:val="28"/>
        </w:rPr>
        <w:t xml:space="preserve"> 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ОПТВ. 6.</w:t>
      </w:r>
      <w:r>
        <w:rPr>
          <w:sz w:val="28"/>
          <w:szCs w:val="28"/>
        </w:rPr>
        <w:t xml:space="preserve"> 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профессии в обще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ОП.01. «Основы коммерческ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12</w:t>
            </w:r>
            <w:r>
              <w:rPr>
                <w:iCs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8</w:t>
            </w:r>
            <w:r>
              <w:rPr>
                <w:iCs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4</w:t>
            </w:r>
            <w:r>
              <w:rPr>
                <w:i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доработка конспекта с использованием дополнительной литературы, интернет ресу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контрольному опро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сание рефератов, сообщений, исторических спра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лирование плоскостных опорных конспе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алгоритмических карт, сравнительных таблиц по отдельным тем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составление тестовых опро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заче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4</w:t>
            </w:r>
            <w:r>
              <w:rPr>
                <w:iCs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Промежуточная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аттестация </w:t>
            </w:r>
            <w:r>
              <w:rPr>
                <w:iCs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iCs/>
                <w:sz w:val="28"/>
                <w:szCs w:val="28"/>
              </w:rPr>
              <w:t>дифференцированный зачет</w:t>
            </w:r>
            <w:r>
              <w:rPr>
                <w:iCs/>
                <w:sz w:val="28"/>
                <w:szCs w:val="28"/>
              </w:rPr>
              <w:t xml:space="preserve">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2.2 Тематический план и содержание учебной дисциплины  </w:t>
      </w:r>
      <w:r>
        <w:rPr>
          <w:b/>
          <w:sz w:val="28"/>
          <w:szCs w:val="28"/>
        </w:rPr>
        <w:t>ОП.01. «Основы коммерческой деятельности»</w:t>
      </w:r>
    </w:p>
    <w:tbl>
      <w:tblPr>
        <w:tblW w:w="15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22"/>
        <w:gridCol w:w="1715"/>
        <w:gridCol w:w="1418"/>
        <w:gridCol w:w="992"/>
        <w:gridCol w:w="992"/>
        <w:gridCol w:w="1562"/>
        <w:gridCol w:w="2559"/>
      </w:tblGrid>
      <w:tr>
        <w:trPr>
          <w:trHeight w:val="38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руз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ауди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</w:t>
            </w:r>
          </w:p>
        </w:tc>
      </w:tr>
      <w:tr>
        <w:trPr>
          <w:trHeight w:val="33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.0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коммерческой деятель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>
          <w:trHeight w:val="8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28"/>
                <w:szCs w:val="28"/>
              </w:rPr>
              <w:t>Сущность коммерческой деятель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11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Формы и классификация организаций торговл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3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товая  торгов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6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Розничные торговые сет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ортно-импортные, таможенные оп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1. «Основы коммерческ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7796"/>
        <w:gridCol w:w="852"/>
        <w:gridCol w:w="720"/>
        <w:gridCol w:w="771"/>
        <w:gridCol w:w="793"/>
      </w:tblGrid>
      <w:tr>
        <w:trPr>
          <w:trHeight w:val="18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тор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амост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Сущность коммерческой деятельности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ен   </w:t>
            </w: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 сущность и содержание коммерческой деятельности; терминологию торгового дела, формы и функции торговли; объекты и субъекты современной торговли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1.1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щность и содержание коммерче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 1.1.1. Вводное занятие. Знакомство с дисципли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right="-1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5.</w:t>
            </w:r>
          </w:p>
          <w:p>
            <w:pPr>
              <w:pStyle w:val="Normal"/>
              <w:autoSpaceDE w:val="false"/>
              <w:ind w:left="-108" w:right="-1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  <w:p>
            <w:pPr>
              <w:pStyle w:val="Normal"/>
              <w:autoSpaceDE w:val="false"/>
              <w:ind w:left="-108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ерческая деятельность: понятие, предмет изучения. </w:t>
            </w:r>
            <w:r>
              <w:rPr>
                <w:sz w:val="28"/>
                <w:szCs w:val="28"/>
              </w:rPr>
              <w:t xml:space="preserve">История торгового предпринимательства в России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 1.1.2. </w:t>
            </w:r>
            <w:r>
              <w:rPr>
                <w:color w:val="000000"/>
                <w:sz w:val="28"/>
                <w:szCs w:val="28"/>
              </w:rPr>
              <w:t>Коммерческая деятельность и предпринима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мерческая деятельность и предпринимательство как категории рыночной экономики, их сходство и различие. </w:t>
            </w:r>
            <w:r>
              <w:rPr>
                <w:sz w:val="28"/>
                <w:szCs w:val="28"/>
              </w:rPr>
              <w:t xml:space="preserve">Состояние, перспективы развития торговли в России. </w:t>
            </w:r>
            <w:r>
              <w:rPr>
                <w:color w:val="000000"/>
                <w:sz w:val="28"/>
                <w:szCs w:val="28"/>
              </w:rPr>
              <w:t xml:space="preserve">Принципы организации коммерческой деятельности в новых условиях хозяйствования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Тема  1.1.3. </w:t>
            </w:r>
            <w:r>
              <w:rPr>
                <w:sz w:val="28"/>
                <w:szCs w:val="28"/>
              </w:rPr>
              <w:t>Объекты и субъекты коммерческ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  <w:p>
            <w:pPr>
              <w:pStyle w:val="Normal"/>
              <w:autoSpaceDE w:val="false"/>
              <w:ind w:left="-108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  <w:p>
            <w:pPr>
              <w:pStyle w:val="Normal"/>
              <w:autoSpaceDE w:val="false"/>
              <w:ind w:left="-108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 субъекты коммерческой деятельности.  Структура коммерческой деятельности с позиции взаимодействия с внешней средо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Тема  1.1.4. </w:t>
            </w:r>
            <w:r>
              <w:rPr>
                <w:sz w:val="28"/>
                <w:szCs w:val="28"/>
              </w:rPr>
              <w:t>Процессы и операции в сфере коммер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закупочной и сбытовой коммерческой деятельности. Осуществление связей с поставщиками и покупателями. Основные направления научно-технического прогресса в торговле. Требования к этикету предпринимателя-коммерсант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ояние, перспективы развития торговли в России. История торгового предпринимательства в России. История  симбирского купече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этикету предпринимателя-коммерсан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Функции и задачи коммерче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2.1. Функции и задачи коммерческой деятель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и и задачи коммерческой деятельности с позиций субъектов и объект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сновные операции коммерческой деятельности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2.</w:t>
            </w:r>
            <w:r>
              <w:rPr>
                <w:sz w:val="28"/>
                <w:szCs w:val="28"/>
              </w:rPr>
              <w:t xml:space="preserve"> Информационное обеспечение коммерческой деятель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оры, влияющие на коммерческую деятельность.</w:t>
            </w:r>
            <w:r>
              <w:rPr>
                <w:sz w:val="28"/>
                <w:szCs w:val="28"/>
              </w:rPr>
              <w:t xml:space="preserve"> Коммерческие письма. Коммерческая тайна и ее защита. Торговый знак в коммерческой работ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2.</w:t>
            </w:r>
            <w:r>
              <w:rPr>
                <w:sz w:val="28"/>
                <w:szCs w:val="28"/>
              </w:rPr>
              <w:t xml:space="preserve"> Коммерческие рис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ий риск: понятие, причины возникновения, степень риска,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2.</w:t>
            </w:r>
            <w:r>
              <w:rPr>
                <w:sz w:val="28"/>
                <w:szCs w:val="28"/>
              </w:rPr>
              <w:t xml:space="preserve"> Методы  определения коммерческих риск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тоды  определения коммерческого риска, способы уменьшения степени вероятного риск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ммерческие письма, тайна и ее защита. Торговый знак в коммерческой работе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торговых знак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тевых ритейлеров г. Ульяновс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а коммерческой деятельности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1.3.1. </w:t>
            </w:r>
            <w:r>
              <w:rPr>
                <w:sz w:val="28"/>
                <w:szCs w:val="28"/>
              </w:rPr>
              <w:t>Основные этапы коммерческой деятель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ОПТВ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процедуры (этапы) коммерческой деятельности.  Содержание процессов в сфере товарообращения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1.3.2. </w:t>
            </w:r>
            <w:r>
              <w:rPr>
                <w:sz w:val="28"/>
                <w:szCs w:val="28"/>
              </w:rPr>
              <w:t>Торговые услуг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услуги: виды, характеристик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ы и классификация организаций торговли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лжен   </w:t>
            </w: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организационно-правовые формы торговли, классификацию торговых организаций; идентификационные признаки и характеристику торговых организаций разных типов и видов; материально-техническую базу коммерческ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2.1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онно-правовые формы торгов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1.</w:t>
            </w:r>
            <w:r>
              <w:rPr>
                <w:bCs/>
                <w:sz w:val="28"/>
                <w:szCs w:val="28"/>
              </w:rPr>
              <w:t xml:space="preserve"> Организационно-экономические аспекты развития торговых пред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рганизационно-экономические аспекты развития торговых предприятий в условиях рынк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1.2. Коммерческая организац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ая организация: понятие, признаки организации – юридического лица, понятие организационно-правовой формы субъекта коммерции, классификация субъектов коммерц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1.3. Организация малого бизнеса в торговл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ОПТВ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алого бизнеса в торговле: понятие, источники финансирования, законодательное регулирование предпринимательской деятельности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1.4. Этапы организации малого бизнес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организации малого бизне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 Изучение видов и особенностей организационно-правовых форм торгово-коммерческих структур р.п.Старая Майна Улья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главы 4  Гражданского кодекса РФ, развивать умения работы с законодательными актами, анализировать информацию, применять ее в практической деятельности,  делать выводы о преимуществах и недостатках разных видов организационно-правовых форм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фикация организаций (предприятий) торговли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2.1. Оптовые торговые орган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ОПТВ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орговое предприятие: понятие, функции. </w:t>
            </w:r>
            <w:r>
              <w:rPr>
                <w:sz w:val="28"/>
                <w:szCs w:val="28"/>
              </w:rPr>
              <w:t>Оптовая торговля России</w:t>
            </w:r>
            <w:r>
              <w:rPr>
                <w:bCs/>
                <w:sz w:val="28"/>
                <w:szCs w:val="28"/>
              </w:rPr>
              <w:t xml:space="preserve">: понятие, функции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2.2. Классификация предприятий оптовой торговл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Классификация предприятий оптовой торговли. Методы оптовой продаж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2.3. Розничные торговые орган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ничные торговые организации: понятие, функции.</w:t>
            </w:r>
            <w:r>
              <w:rPr>
                <w:sz w:val="28"/>
                <w:szCs w:val="28"/>
              </w:rPr>
              <w:t xml:space="preserve"> Классификация предприятий розничной торговли на виды, типы, идентифицирующие признаки вида. Методы розничной продажи товаров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ма 2.2.4.</w:t>
            </w:r>
            <w:r>
              <w:rPr>
                <w:sz w:val="28"/>
                <w:szCs w:val="28"/>
              </w:rPr>
              <w:t xml:space="preserve"> Характеристика магазинов разных тип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типы магазинов в России и за рубежом. Мелкорозничная торговая сеть: понятие, назначение, виды предприятий, специфика деятель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4784" w:hanging="0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ие занятия</w:t>
              <w:tab/>
              <w:tab/>
            </w:r>
            <w:r>
              <w:rPr>
                <w:b/>
                <w:bCs/>
                <w:sz w:val="28"/>
                <w:szCs w:val="28"/>
              </w:rPr>
              <w:t>Практические занятия</w:t>
              <w:tab/>
            </w:r>
            <w:r>
              <w:rPr>
                <w:bCs/>
                <w:sz w:val="28"/>
                <w:szCs w:val="28"/>
              </w:rPr>
              <w:tab/>
              <w:tab/>
              <w:tab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2. Изучение содержания </w:t>
            </w:r>
            <w:r>
              <w:rPr>
                <w:sz w:val="28"/>
                <w:szCs w:val="28"/>
              </w:rPr>
              <w:t xml:space="preserve">ГОСТ Р 51303-99,  ГОСТа Р 51713-200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главы 4  Гражданского кодекса РФ, развивать умения работы с законодательными актами, анализировать информацию, применять ее в практической деятельности,  делать выводы о преимуществах и недостатках разных типов организационно-правовых форм собствен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спознавание видов торговых организац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главы 4  Гражданского кодекса РФ, развивать умения работы с законодательными актами, анализировать информацию, применять ее в практической деятельности,  делать выводы о преимуществах и недостатках разных видов и типов организационно-правовых форм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типы магазинов в России и за рубежо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розничная торговая се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Материально-техническая база коммерческой деятельности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3.1. Материально-техническая база торговой орган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3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териально-техническая база торговой организации: понятие, сущность, значение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3.2. Структура основных производственных фондов торговой орган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уктура основных производственных фондов торговой организации, показатели оценки эффективности их использования. </w:t>
            </w:r>
            <w:r>
              <w:rPr>
                <w:sz w:val="28"/>
                <w:szCs w:val="28"/>
              </w:rPr>
              <w:t>Виды и характеристика транспорта для перевозки товар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3.3. Направления деятельности по развитию материально-технической баз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я деятельности по развитию материально-технической базы (инвестиции, кредитная политика)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3.4. Лизин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зин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характеристика транспорта для перевозки товаров. Преимущества и недостатки отдельных видов транспор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ов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ргов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лжен   </w:t>
            </w: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характеристику торговых организаций разных типов и видов; структуру и функции складского хозяйства оптовой торговли; назначение и классификацию товарных складов; технологию складского товаро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ен 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bCs/>
                <w:sz w:val="28"/>
                <w:szCs w:val="28"/>
              </w:rPr>
              <w:t>:  определять виды и типы торговых организац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ая работа по оптовым закупкам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1.1. Типы, виды, формы оптовой торгов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  <w:p>
            <w:pPr>
              <w:pStyle w:val="Normal"/>
              <w:ind w:left="-108" w:right="-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  <w:p>
            <w:pPr>
              <w:pStyle w:val="Normal"/>
              <w:ind w:left="-108" w:right="-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тапы коммерческой работы по оптовым закупкам. Выявление потребности в товарах.  Методы поиска коммерческих партнеров. Формирование  связей с поставщиками и оптовыми покупателями. Должностная инструкция товароведа оптового звен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1.2. Биржевая торгов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ржевая торговля: понятие, цели, отличительные черты, организация и управление биржевой торговлей, формы, технолог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1.3. Ярмарочная торгов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очная торговля: понятие, отличительные особен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1.4. Этапы организации ярмарочной торгов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организации ярмарочной торговли, характеристика органов управл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1.5. Оптовые продовольственные ры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товые продовольственные рынки: цели, задачи, участники, организация продажи и технология оформления закупок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укционы: понятие, виды, цели, порядок организации и провед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. Изучение должностной инструкции товароведа оптового звен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2. </w:t>
            </w:r>
          </w:p>
          <w:p>
            <w:pPr>
              <w:pStyle w:val="Normal"/>
              <w:ind w:left="-108" w:right="-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8. </w:t>
            </w:r>
          </w:p>
          <w:p>
            <w:pPr>
              <w:pStyle w:val="Normal"/>
              <w:ind w:left="-108" w:right="-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должносную инструкцию товароведа оптового звена, его права и обязанности. Изучить правила организации, режим работы биржевых торгов, их преимущества и недостатк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организации и проведения региональных ярмарок потребительских товаров «Бизнес Поволжья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рганизации и проведения аукцион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Товарные склады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.1. Аукци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2.2. Товарные оптовые скла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варные оптовые склады: понятие, назначение, классификация складов, принципы размещ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2.3. Виды складских зданий, требования к н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8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2.4. Технология складского товародвижения в оптовых торгов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ировка складов характеристика групп помещений, их взаимосвязь. Определение потребности в складской площад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2.5. Виды складских з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кладских зданий, требования к ни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2. Виды оборудования товарных скла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эффективности использования складов, требования к рациональному размещению товаров в складе. Последствия от перегрузки, недогрузки складов. Характеристика специальных складов-холодильников, овощехранилищ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птовых товарных складов г. Ульяновска по идентификационным признака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пециальных складов – холодильник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3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 складского товародвижения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3.1. Складской технологический проце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ской технологический процесс: понятие, составные элементы. Организация поступления товаров на оптовый скла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3.2. Организация поступления товаров на оптовый скла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иемки и идентификации товаров по ассортиментной принадлежности товаров на оптовом складе по количеству: правила приемки товаров, нормативная база, документальное оформл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3.3. Организация  приемки и проведение оценки качества товар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 приемки и проведение оценки качества товаров на оптовом складе: правила приемки и проведения  товароведной экспертизы, нормативная база, документальное оформление. Особенности приемки товара, поступившего в ж/д контейнере, ж/д вагоне, правила приемки импортного товар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8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 Оформление  документации на доставку и приемку тов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 ПК 2.2. ПК 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нструкции о порядке приемки товаров по количеству и качеству, развивать умения работы нормативными документами, анализировать информацию, применять ее в практической деятельности,  делать выводы о правильности действий товароведа-эксперта при решении ситуационных зада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6. Произвести анализ размещения розничных торговых предприят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ся распознавать принципы размещения предприятий торговли и виды планировочных решений торгового зала в продовольственных и непродовольственных магазинах, развивать умения анализа эффективности размещения торговых точек на территории город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, правила, способы размещения товаров на хран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отпуска товаров со склада, виды услуг в оптовой торгов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4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-экспедиционное обслуживание коммерческой деятельности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4.1. Правила перевозки тов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ерческая работа с транспортными организациями. Правила перевозки товаров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4.2. Санитарные требования к транспортир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нитарные требования к транспортировке. Договор на перевозку груз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обенности структуры договора на транспортировку грузов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зничные торговые сети 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лжен   </w:t>
            </w: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 принципы размещения розничных торговых организаций; устройство и основы технологических планировок магазинов, структуру торгово-технологического процесса; технологические процессы в магазинах; виды услуг розничной торговли, требования к ним; составные элементы процесса торгового обслуживания покупателей; номенклатуру показателей качества услуг и методы их опред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ен 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bCs/>
                <w:sz w:val="28"/>
                <w:szCs w:val="28"/>
              </w:rPr>
              <w:t xml:space="preserve">:  определять виды и типы торговых организаций, устанавливать соответствие вида и типа розничной торговой организации ассортименту реализуемых товаров, торговой площади, формам торгового обслуживания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 планировка розничных торговых предприятий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1.1. Размещение розничных торговых пред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мещение розничных торговых предприятий: принципы, правила, факторы, влияющие на размещение магазинов в городе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1.2. Виды, устройство торговых здан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, устройство торговых зданий, требования к ним. Общетехническая оснащенность торгового предприят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1.3. Основы технологических планировок предприятий розничной торгов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ТВ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ы технологических планировок предприятий розничной торговли: понятие, назначение, виды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1.4. Функциональные группы помещений магазин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альные группы помещений магазина, расположение, взаимосвязь, соответствие требованиям торгово-технологического процесса. Фасад, интерьер торгового предприятия, факторы, влияющие на их оформление.</w:t>
              <w:tab/>
              <w:t>Строительные и санитарн6ые нормы к оснащенности, проектированию, планировк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. Организация, планирование  и технология товароснабжения розничных торговых пред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4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аспознавать формы товароснабжения, методы доставки товаров, маршруты движения транспорта; развивать умения расчета объема заказа товаров стороннему поставщику и точки возобновления заказа; воспитывать ответственность за составление эффективных схем торгово-технологического процес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, интерьер торгового предприятия. Общетехническая оснащенность торгового предприят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ология розничной торговли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2.1. Организация подачи заказа товаров в магазин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ачи заказа и технология операций по приемке товаров в магазине. Особенности приемки по количеству и проведения оценки качества отдельных групп продовольственных товаров. Способы предотвращения потерь товарно-материальных ценностей при приемк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2.2. Особенности документального оформления приемки товар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кументальное оформление приемки товаров</w:t>
            </w:r>
            <w:r>
              <w:rPr>
                <w:sz w:val="28"/>
                <w:szCs w:val="28"/>
              </w:rPr>
              <w:t xml:space="preserve"> в магази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sz w:val="28"/>
                <w:szCs w:val="28"/>
              </w:rPr>
              <w:t>Особенности документального оформления приемки товаров в торговой компании «Магнит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2.3. Товарные потер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рговое обслуживание в розничном предприятии: основные понятия, назначение, формы, правовая база. </w:t>
            </w:r>
            <w:r>
              <w:rPr>
                <w:b/>
                <w:sz w:val="28"/>
                <w:szCs w:val="28"/>
              </w:rPr>
              <w:t>Качество торгового обслуживания</w:t>
            </w:r>
            <w:r>
              <w:rPr>
                <w:sz w:val="28"/>
                <w:szCs w:val="28"/>
              </w:rPr>
              <w:t xml:space="preserve">: понятие, показатели. Должностная инструкция товароведа розничного звен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2.4. Документальное оформление приёмки товаров в магазин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хнология продажи товаров и </w:t>
            </w:r>
            <w:r>
              <w:rPr>
                <w:b/>
                <w:sz w:val="28"/>
                <w:szCs w:val="28"/>
              </w:rPr>
              <w:t>организация работы торгового персонала</w:t>
            </w:r>
            <w:r>
              <w:rPr>
                <w:sz w:val="28"/>
                <w:szCs w:val="28"/>
              </w:rPr>
              <w:t xml:space="preserve"> при разных формах обслуживания. Магазинные формы розничной продажи товаров. Внемагазинные формы торгового обслужива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2.5. Торговое обслуживание в розничном предприят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авила торговли: нормативная база, виды, структура документов. Информационное обеспечение торговой деятельности. Требования к информации о продавце, реализуемых товарах и оказываемых услугах. Ценники, товарные чеки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2.6. Технология продажи товаров при разных формах обслужи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рговые услуги: виды, требования к ним, номенклатура показателей качества услуг и методы их определ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2.7. Торговые 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 3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обенности торговли отдельными видами товаров. Особенности правил реализации алкогольной продукции, лицензирование розничной торговли. Правила продажи товаров по образцам. Правила комиссионной торговли. Особенности правил продажи товаров в кредит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2.8. Правила торговл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 выполнения правил торговли</w:t>
            </w:r>
            <w:r>
              <w:rPr>
                <w:sz w:val="28"/>
                <w:szCs w:val="28"/>
              </w:rPr>
              <w:t xml:space="preserve">. Предписания и штрафы за нарушение правил торговли. Правила работы продовольственных, непродовольственных и смешанных рынков. Специфика услуг рынков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2.9. Защита прав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. Анализ зонирования торгового зала и способов выкладки товаров в розничном предприя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5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учиться распознавать виды планировки и выкладки товаров в торговых залах,  развивать умения определения эффективности размещения и выкладки товаров, воспитывать чувство ответственности за правильную организацию зонирования торгового з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. Изучение особенностей продажи товаров отдельных видов тов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репить знания правил работы предприятия, развивать умения составления технологической схемы продажи товаров, воспитывать ответственность за соблюдение правил продажи отдельных групп това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. Изучение особенностей правил продажи алкогольной продукци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4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3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репить знания правил продажи алкогольной продукции, развивать умения работы с сопроводительными (транспортными) документами, воспитывать ответственность за соблюдение законодательных актов.</w:t>
            </w:r>
            <w:r>
              <w:rPr>
                <w:b/>
                <w:sz w:val="28"/>
                <w:szCs w:val="28"/>
              </w:rPr>
              <w:t xml:space="preserve"> Анализ пакета сопроводительных документ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sz w:val="28"/>
                <w:szCs w:val="28"/>
              </w:rPr>
              <w:t>Анализ соблюдения правил продажи алкогольной продукции в магазинах р.п.Старая Майна Ульяновской области.  Лицензирование розничной торгов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. Решение ситуационных задач на основании закона «О защите прав потребителей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репить знания «Закона о защите прав потребителей», развивать умения разрешения конфликтных ситуаций, воспитывать чувство ответственности за соблюдение требований законод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2. Изучение содержания ГОСТа Р 51306-99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2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ГОСТа Р 51306-99 Услуги розничной торговли. Развивать умения работы с нормативной документацией и аналитические способности студента, воспитывать чувство ответственности за соблюдение требований ГОС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продажи товаров по образцам, правила комиссионной торговли, правила продажи товаров в кред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3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ра и тарные оп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3.1. Та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 (упаковка): понятие, назначение, классификация. Требования к таре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3.2. Организация товарооборота в магазин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рганизация товарооборота в магазине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 (упаковка): понятие, назначение, классификация. Требования к таре. Организация тарооборота в магазин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Экспортно-импортные, таможенные операции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5.1. </w:t>
            </w:r>
            <w:r>
              <w:rPr>
                <w:bCs/>
                <w:sz w:val="28"/>
                <w:szCs w:val="28"/>
              </w:rPr>
              <w:t>Экспортно-импортные, таможенные опер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ОК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К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К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, этапы организации экспортно-импортных операций, принципы формирования и развития внешнеэкономических связей. Организация экспортно-импортных опер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5.2. Таможенные опер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оженные операции: понятие, функции таможни. Организация таможенного дела в РФ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5.3. Таможенное оформление и контроль гру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енное оформление и контроль груз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чёт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259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дисциплин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Аудиторная самостоятельная работа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абота с учебником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формление конспектов тем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ставление таблиц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нормативными документами, инструкциями, рекомендациями, правил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ситуационных задач на практических занятиях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практических заданий с использованием методических руководств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иды внеаудиторной  самостоятельной  работы: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доработка конспекта с использованием дополнительной литературы, интернет ресу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контрольному опро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сание рефератов, сообщений, исторических спра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лирование плоскостных опорных конспе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алгоритмических карт, сравнительных таблиц по отдельным тем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составление тестовых опро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заче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матика внеаудиторной самостоятельной рабо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ояние, перспективы развития торговли в России. История торгового предпринимательства в России. История  симбирского купече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этикету предпринимателя-коммерсан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ие письма, тайна и ее защита. Торговый знак в коммерческой работе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торговых знак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тевых ритейлеров г. Ульяновс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типы магазинов в России и за рубежо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розничная торговая се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и характеристика транспорта для перевозки товаров. Преимущества и недостатки отдельных видов транспор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к/работе </w:t>
            </w:r>
            <w:r>
              <w:rPr>
                <w:bCs/>
                <w:sz w:val="28"/>
                <w:szCs w:val="28"/>
              </w:rPr>
              <w:t>по разделу 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рганизации и проведения региональных ярмарок потребительских товаров «Бизнес Поволжья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рганизации и проведения аукцион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птовых товарных складов г. Ульяновска по идентификационным признака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пециальных складов – холодильник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, правила, способы размещения товаров на хран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отпуска товаров со склада, виды услуг в оптовой торгов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труктуры договора на транспортировку грузов. Правила перевозки товар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чет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сад, интерьер торгового предприятия. Общетехническая оснащенность торгового предприят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продажи товаров по образцам, правила комиссионной торговли, правила продажи товаров в кред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ра (упаковка): понятие, назначение, классификация. Требования к таре. Организация тарооборота в магазин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чет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ПРАКТИЧЕСКИХ  ЗАНЯТИЙ</w:t>
      </w:r>
    </w:p>
    <w:p>
      <w:pPr>
        <w:pStyle w:val="Normal"/>
        <w:jc w:val="center"/>
        <w:rPr/>
      </w:pPr>
      <w:r>
        <w:rPr/>
        <w:t>по дисциплине ОП.01.«Основы коммерческой деятельности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294"/>
        <w:gridCol w:w="11624"/>
        <w:gridCol w:w="1417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мпе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нции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идов и особенностей организационно-правовых форм торгово-коммерческих структур р.п.Старая Майна Улья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Изучение содержания </w:t>
            </w:r>
            <w:r>
              <w:rPr>
                <w:sz w:val="28"/>
                <w:szCs w:val="28"/>
              </w:rPr>
              <w:t>ГОСТа Р 51303-99 Торговля. Термины и определения.,  ГОСТа Р 51713-2001. Розничная торговля. Классификация предпри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ознавание видов торговых организаций в р.п. Старая Майна Ульяновской области по идентификационным признакам и характеристикам. Расчет эффективности внедрения метода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8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ая инструкция товароведа оптового зве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авил биржевых тор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ка товаров на оптовом складе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 оформления  документации на доставку и приемку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размещения розничных торговых предприятий в р.п. Старая Майна  Ульяновской области. Анализ планировки торгового зала розничных торговых предпри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, планирование  и технология товароснабжения розничных торговых предприятий. Анализ технологии товароснабжения розничных торговых сетей р.п. Старая Майна Ульяновской об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и выкладка  товаров в торговом зале. Методы определения эффективности размещения и выкладки товаров. Анализ зонирования торгового зала и способов выкладки товаров в розничном предприят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продажи отдельных видов товаров. Анализ соблюдения правил продажи товаров в магазинах р.п. Старая Майна Улья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обенности правил реализации алкогольной продукции. Анализ пакета сопроводительных докумен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ЗС Анализ соблюдения правил продажи алкогольной продукции в магазинах р.п.Старая Майна Ульяновской области.  Лицензирование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Закон о защите прав потребителей», назначение, содержание, применение. Решение ситуационных задач на основании закона «О защите прав потребителе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содержания ГОСТа Р 51306-99 Услуги розничной торгов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пакета предоставляемых услуг розничными торговыми предприятиями в р.п.Старая Майна  Улья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ализация учебной дисциплины требует наличия учебного кабинета «Организация коммерческой деятельности»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Оборудование учебного кабинета и рабочих мест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ка классная </w:t>
      </w:r>
    </w:p>
    <w:p>
      <w:pPr>
        <w:pStyle w:val="Normal"/>
        <w:numPr>
          <w:ilvl w:val="0"/>
          <w:numId w:val="14"/>
        </w:numPr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, стул для преподавателя </w:t>
      </w:r>
    </w:p>
    <w:p>
      <w:pPr>
        <w:pStyle w:val="Normal"/>
        <w:numPr>
          <w:ilvl w:val="0"/>
          <w:numId w:val="14"/>
        </w:numPr>
        <w:autoSpaceDE w:val="false"/>
        <w:ind w:left="0" w:hanging="360"/>
        <w:jc w:val="both"/>
        <w:rPr/>
      </w:pPr>
      <w:r>
        <w:rPr>
          <w:color w:val="000000"/>
          <w:sz w:val="28"/>
          <w:szCs w:val="28"/>
        </w:rPr>
        <w:t xml:space="preserve">Столы, лавки для студен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утбук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ектор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ротких И.Ю. Основы коммерческой деятельности: учебное пособие И.Ю. Коротких- 3-е изд., стер. – М.: Издательский центр «Академия», 2018. – 208 с.</w:t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Герасимов Б.И. Денисова А.Л. и др. Основы коммерческой деятельности: Учебное пособие для ССУЗов. – М.: ФОРУМ, 2019.- 272с.</w:t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амбухчиянц, О. В. Основы коммерческой деятельности [Электронный ресурс] : Учебник / О. В. Памбухчиянц. - М.: Дашков и К, 2020 /ЭБС/</w:t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nanium.com/catalog.php?item=booksearch&amp;code= коммерческая деятельность" \l "none%23none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анкратов Ф. Г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оммерческая деятельность: Учебник / Ф.Г. Панкратов. - 13-e изд., перераб. и доп. - М.: Дашков и К,    2022./ЭБС/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Дополнительная литература:</w:t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nanium.com/catalog.php?item=booksearch&amp;code=основы коммерческой деятельности" \l "none%23none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енисова Н. И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оммерческая деятельность предприятий торговли: Учебное пособие / Н.И. Денисова. - М.: Магистр: ИНФРА-М, 2021.</w:t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nanium.com/catalog.php?item=booksearch&amp;code=основы+коммерческой+деятельности&amp;page=2" \l "none%23none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иянова С. Н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птовая торговля. Организация и управление коммерческой деятельностью: Учебное пособие / С.Н. Диянова, Н.И. Денисова. - М.: Магистр: НИЦ Инфра-М, 2022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3.  Пономарева, З. М. Деловые игры в коммерческой деятельности. Темы: Аукцион, Биржа [Электронный ресурс] : Практикум / З. М. Пономарева. - 3-е изд. - М.: Дашков и К, 2021</w:t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нтернет-ресурсы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cademi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sco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ff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ine</w:t>
        </w:r>
        <w:r>
          <w:rPr>
            <w:rStyle w:val="InternetLink"/>
            <w:color w:val="000000"/>
            <w:sz w:val="28"/>
            <w:szCs w:val="28"/>
            <w:u w:val="none"/>
          </w:rPr>
          <w:t>/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oks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ntent</w:t>
        </w:r>
        <w:r>
          <w:rPr>
            <w:rStyle w:val="InternetLink"/>
            <w:color w:val="000000"/>
            <w:sz w:val="28"/>
            <w:szCs w:val="28"/>
            <w:u w:val="none"/>
          </w:rPr>
          <w:t>_6816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m</w:t>
        </w:r>
      </w:hyperlink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indow.edu.ru/window/library/pdf2txt?p_id=4864</w:t>
        </w:r>
      </w:hyperlink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  Законодательные документы:</w:t>
      </w:r>
    </w:p>
    <w:p>
      <w:pPr>
        <w:pStyle w:val="Normal"/>
        <w:numPr>
          <w:ilvl w:val="0"/>
          <w:numId w:val="5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sz w:val="28"/>
          <w:szCs w:val="28"/>
        </w:rPr>
        <w:t>Кодекс РФ об административных правонарушениях.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sz w:val="28"/>
          <w:szCs w:val="28"/>
        </w:rPr>
        <w:t>«О защите прав потребителей» (с изменениями и дополнениями) от 17.12.1999, ФЗ-212 с последующими изменениями и дополнениями.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sz w:val="28"/>
          <w:szCs w:val="28"/>
        </w:rPr>
        <w:t>«О защите прав юридических лиц и индивидуальных предпринимателей при проведении государственного контроля (надзора)» 14.07.2001г. ФЗ-134.</w:t>
      </w:r>
    </w:p>
    <w:p>
      <w:pPr>
        <w:pStyle w:val="Normal"/>
        <w:numPr>
          <w:ilvl w:val="0"/>
          <w:numId w:val="5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равила продажи отдельных видов товаров (Утв. 19.01.1988г. № 55 с изменениями и дополнениями).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sz w:val="28"/>
          <w:szCs w:val="28"/>
        </w:rPr>
        <w:t>Правила продажи алкогольной продукции (Утв. 19.06.96 № 987 с изменениями и дополнениями от 13.10.99г , 02.11.200г.).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sz w:val="28"/>
          <w:szCs w:val="28"/>
        </w:rPr>
        <w:t>Правила продажи товаров по образцам  (Утв. 21.07.97 № 918 с изменениями и дополнениями 07.12.2000г. № 929).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sz w:val="28"/>
          <w:szCs w:val="28"/>
        </w:rPr>
        <w:t>Примерные правила торговли на оптовом продовольственном рынке (Утв. 01.12.94г. № 292/95  документ рекомендательного характера).</w:t>
      </w:r>
    </w:p>
    <w:p>
      <w:pPr>
        <w:pStyle w:val="Normal"/>
        <w:numPr>
          <w:ilvl w:val="0"/>
          <w:numId w:val="5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организации торговли пищевыми продуктами. – М.: ИНФА-М., 2002.</w:t>
      </w:r>
    </w:p>
    <w:p>
      <w:pPr>
        <w:pStyle w:val="Normal"/>
        <w:numPr>
          <w:ilvl w:val="0"/>
          <w:numId w:val="5"/>
        </w:numPr>
        <w:ind w:left="0" w:hanging="540"/>
        <w:rPr>
          <w:sz w:val="28"/>
          <w:szCs w:val="28"/>
        </w:rPr>
      </w:pPr>
      <w:r>
        <w:rPr>
          <w:sz w:val="28"/>
          <w:szCs w:val="28"/>
        </w:rPr>
        <w:t>Правила комиссионной торговли непродовольственными товарами (Утв. 06.06.98 № 569 с изменениями 22.02.01 № 144).</w:t>
      </w:r>
    </w:p>
    <w:p>
      <w:pPr>
        <w:pStyle w:val="Normal"/>
        <w:numPr>
          <w:ilvl w:val="0"/>
          <w:numId w:val="5"/>
        </w:numPr>
        <w:ind w:left="0" w:hanging="540"/>
        <w:rPr>
          <w:sz w:val="28"/>
          <w:szCs w:val="28"/>
        </w:rPr>
      </w:pPr>
      <w:r>
        <w:rPr>
          <w:sz w:val="28"/>
          <w:szCs w:val="28"/>
        </w:rPr>
        <w:t>Правила продажи гражданам товаров длительного пользования в кредит (Утв.09.09.93 № 895).</w:t>
      </w:r>
    </w:p>
    <w:p>
      <w:pPr>
        <w:pStyle w:val="Normal"/>
        <w:numPr>
          <w:ilvl w:val="0"/>
          <w:numId w:val="5"/>
        </w:numPr>
        <w:ind w:left="0" w:hanging="540"/>
        <w:rPr>
          <w:sz w:val="28"/>
          <w:szCs w:val="28"/>
        </w:rPr>
      </w:pPr>
      <w:r>
        <w:rPr>
          <w:sz w:val="28"/>
          <w:szCs w:val="28"/>
        </w:rPr>
        <w:t>Инструкция «О порядке приемки продукции производственно-технического назначения и товаров народного потребления по количеству». /15.06.65 № П-6/</w:t>
      </w:r>
    </w:p>
    <w:p>
      <w:pPr>
        <w:pStyle w:val="Normal"/>
        <w:numPr>
          <w:ilvl w:val="0"/>
          <w:numId w:val="5"/>
        </w:numPr>
        <w:ind w:left="0" w:hanging="540"/>
        <w:rPr/>
      </w:pPr>
      <w:r>
        <w:rPr>
          <w:sz w:val="28"/>
          <w:szCs w:val="28"/>
        </w:rPr>
        <w:t>Инструкция «О порядке приемки продукции производственно-технического назначения и товаров народного потребления по качеству». /25.04.66 № П-7 с изменениями и дополнениями от 14.11.74 № 98/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тандарты: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14. ГОСТ Р 51303-99 Торговля. Термины и определения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15. ГОСТ Р 51306-99 Услуги розничной торговли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16. ГОСТ Р 51305-99 Розничная торговля. Требования к обслуживающему персоналу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17. ГОСТ Р 51713-2001 Розничная торговля. Классификация предприятий.</w:t>
      </w:r>
    </w:p>
    <w:p>
      <w:pPr>
        <w:sectPr>
          <w:footerReference w:type="default" r:id="rId6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540"/>
        <w:rPr/>
      </w:pPr>
      <w:r>
        <w:rPr>
          <w:sz w:val="28"/>
          <w:szCs w:val="28"/>
        </w:rPr>
        <w:t>18. ОСТ 28-002-2000 Розничная торговля. Номенклатура показателей качества услуг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</w:t>
      </w:r>
      <w:r>
        <w:rPr/>
        <w:t>.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43"/>
        <w:gridCol w:w="3420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определять виды и типы торговых организаций;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станавливать соответствие вида и типа розничной торговой организации ассортименту реализуемых товаров, торговой площади, формам торгового обслуживания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умениями распознавания видов и типов торговых организ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основание соответствия вида и типа торгового предприятия ассортименту, торговой площади, формам торгового обслуживания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ходной: </w:t>
            </w:r>
            <w:r>
              <w:rPr>
                <w:sz w:val="28"/>
                <w:szCs w:val="28"/>
              </w:rPr>
              <w:t xml:space="preserve">оценка первоначальных умений распознавания видов и типов торговых организаци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кущий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кспертный анализ практических работ по теме 2.2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ка самостоятельных работ по теме 2.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ущность и содержание коммерческой деятельности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минологию торгового дел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знаниями  сущности и содержания коммерческой деятель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ьзование терминологии торгового дела при выполнении практических заданий и производственного обучения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ходной: </w:t>
            </w:r>
            <w:r>
              <w:rPr>
                <w:sz w:val="28"/>
                <w:szCs w:val="28"/>
              </w:rPr>
              <w:t>оценка первоначальных знаний по результатам фронтального опро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кущий: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ценка самостоятельных работ по теме 2.2.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ный анализ отчетов о проведении экскурсии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ы и функции торговли; объекты и субъекты современной торговли;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ладение знаниями  о формах и функциях, объектах и субъектах  торгов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кущий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экспертный анализ практических рабо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ценка самостоятельных рабо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бежный:  </w:t>
            </w:r>
            <w:r>
              <w:rPr>
                <w:sz w:val="28"/>
                <w:szCs w:val="28"/>
              </w:rPr>
              <w:t>оценивание тестовых опросов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стики оптовой и розничной торговли; классификацию торговых организаций;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ние знаний классификации торговых организаций для выполнения практических заданий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кущий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экспертный анализ практических рабо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ценка самостоятельных рабо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бежный:  </w:t>
            </w:r>
            <w:r>
              <w:rPr>
                <w:sz w:val="28"/>
                <w:szCs w:val="28"/>
              </w:rPr>
              <w:t xml:space="preserve">оценивание тестовых опросов 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идентификационные признаки и характеристику торговых организаций разных типов и видов; структуру торгово-технологического процесса; принципы размещения розничных торговых организаций; устройство и основы технологических планировок магазинов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пользование полученных знаний для проведения обоснованного анализа структуры торгово-технологического процесса в разных типах розничных предприяти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кущий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экспертный анализ практических раб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ценка самостоятельных рабо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бежный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ивание тестовых опрос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экспертная оценка проверочн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хнологические процессы в магазинах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ладение теоретическими знаниями содержания торгово-технологического процес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 обоснование выбора метода решения ситуационной задачи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кущий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экспертный анализ практических раб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ценка самостоятельных рабо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бежный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ивание тестовых опро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экспертная оценка проверочных работ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иды услуг розничной торговли, требования к ним; составные элементы процесса торгового обслуживания покупателей; номенклатуру показателей качества услуг и методы их определения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ние полученных знаний  для выполнения практических заданий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кущий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экспертный анализ практических раб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ценка самостоятельных рабо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бежный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ивание тестовых опрос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экспертная оценка проверочных рабо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материально-техническую базу коммерческой деятельности; структуру и функции складского хозяйства оптовой и розничной торговли; назначение и классификацию товарных складов; 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ладение знаниями  классификации оптовых складов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ние полученных знаний  для выполнения практических заданий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кущий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экспертный анализ практических раб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ценка самостоятельных рабо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бежный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ивание тестовых опрос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экспертная оценка проверочных рабо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ый: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чет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 дифференцированный зачет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являть потребность в товарах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статочность знаний о видах покупательского спроса и методах его изу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е ситуацион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ный  опро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стовый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 1.2. Осуществлять связи с поставщиками и потребителями продукции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достаточность знаний об этапах коммерческой рабо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остаточность знаний  о </w:t>
            </w:r>
            <w:r>
              <w:rPr>
                <w:sz w:val="28"/>
                <w:szCs w:val="28"/>
              </w:rPr>
              <w:t>методах поиска коммерческих партнер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е ситуационных зад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трольный  опро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стовый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 1.3. Управлять товарными запасами и потоками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достаточность знаний  об оптимальном товарном запас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е ситуационных зад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трольный  опро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стовый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 1.4. Оформлять документацию на поставку и реализацию товаров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- достаточность знаний о содержании пакета сопроводительных документов при приемке това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- соблюдение правил оформления сопроводительных документов и актов приемки товар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е ситуационных зад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трольный  опро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стовый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 2.1. Идентифицировать товары по ассортиментной принадлежности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остаточность знаний о группах, видах и разновидностях ассортимента при приемке товар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е ситуационных зад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трольный  опро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стовый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 Организовывать и проводить оценку качества товаров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достаточность знаний  инструкции о порядке приемки товаров по качеств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выполнение алгоритма приемки товаров в момент выгрузки транспортного средств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е ситуационных зад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трольный  опро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стовый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 Проводить товароведную экспертизу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достаточность знаний о порядке проведения товароведной экспертиз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е ситуационных зад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трольный  опро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стовый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 Планировать основные показатели деятельности организации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е ситуационных зад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трольный  опро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стовый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блюдение и оценка выполнения практических действи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 Планировать выполнение работ и оказание услуг исполнителями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пособность распознавать виды планировочных решений и эффективность применения способов выкладки товаров в торговом зал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статочность знаний для обеспечения эффективного товароснабжения;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е ситуационных зад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трольный  опро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стовый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блюдение и оценка выполнения практических действи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 Организовывать работу трудового коллектив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статочность знания технологии продажи товар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соблюдение алгоритма торгово-технологического процесса работниками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е ситуационных зад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трольный  опро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стовый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. Контролировать ход и оценивать результаты выполнения работ и оказания услуг исполнителями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остаточность знаний законодательной и нормативной документации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контроль соблюдения правил работы предприятия и правил продажи товаров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е ситуационных зад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трольный  опро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стовый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. Участвовать в выработке мер по оптимизации процессов оказания услуг в области профессиональной деятельности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достаточность знаний о перспективах развития материально-технической баз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ценка эффективности использования площади торгового зал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ение ситуационных зад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трольный  опро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стовый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Формы и методы контроля и оценки результатов обучения позволяют проверять у студентов</w:t>
      </w:r>
      <w:r>
        <w:rPr/>
        <w:t xml:space="preserve">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288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олнота, своевременность, аккуратность выполнения заданий для реализации профессиональных задач. 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явление интереса к будущей профессии 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оложительные отзывы с производственной практики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боснованность выбора и применения методов и способов решения профессиональных задач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ффективность и качество выполнения профессиональных задач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ешение ситуационных задач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воевременность, точность принимаемых решений в стандартных и нестандартных ситуациях, способность нести за них ответственность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Уровень, полнота знаний, умений при поиске и использовании информации для эффективного выполнения профессиональных задач, профессионального и личностного развития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ешение ситуационных задач 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авильность выбора, обоснованность, полнота использования информационно-коммуникацион-ных технологий в профессиональ-ной деятельности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6. Работать в коллективе и в команде, эффективно общаться с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гами, руководством, потребителями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ровень культуры общения  обучающихся с преподавателями, руководством, сотрудниками организации, в которой проходит практика, с покупателями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253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7. Брать на себя  ответственность за работу членов команды (подчиненных), результат выполнения заданий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облюдение, точность использования норм и правил, требований стандартов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 Самостоятельно определять задачи профессионального 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Эффективное использование полученных профессиональных знаний при исполнении воинской обязанност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е использование информационно-коммуникационных технологий в профессиональной деятельности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ое 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10. Исполнять воинскую обязанность, в том числе с использованием полученных профессиональных знаний (для юношей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эффективное использование полученных профессиональных знаний при исполнении воинской обязанност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cademia-moscow.ru/off-line/_books/content_6816.htm" TargetMode="External"/><Relationship Id="rId5" Type="http://schemas.openxmlformats.org/officeDocument/2006/relationships/hyperlink" Target="http://window.edu.ru/window/library/pdf2txt?p_id=4864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0:24:00Z</dcterms:created>
  <dc:creator>BLINOV</dc:creator>
  <dc:description/>
  <cp:keywords/>
  <dc:language>en-US</dc:language>
  <cp:lastModifiedBy>TravelMate</cp:lastModifiedBy>
  <cp:lastPrinted>2023-09-21T14:09:00Z</cp:lastPrinted>
  <dcterms:modified xsi:type="dcterms:W3CDTF">2024-09-11T12:24:00Z</dcterms:modified>
  <cp:revision>26</cp:revision>
  <dc:subject/>
  <dc:title>ПРОЕКТ</dc:title>
</cp:coreProperties>
</file>