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3. СТАТИСТИКА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bCs/>
          <w:sz w:val="28"/>
          <w:szCs w:val="28"/>
        </w:rPr>
        <w:t xml:space="preserve">специальность 38.02.05. Товароведение и экспертиза </w:t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р.п. Старая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20</w:t>
      </w:r>
      <w:r>
        <w:rPr>
          <w:spacing w:val="-2"/>
          <w:sz w:val="28"/>
          <w:szCs w:val="28"/>
        </w:rPr>
        <w:t>24</w:t>
      </w:r>
      <w:r>
        <w:rPr>
          <w:spacing w:val="-2"/>
          <w:sz w:val="28"/>
          <w:szCs w:val="28"/>
          <w:lang w:val="en-US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чая программа учебной дисциплины Статистика разработана на основе </w:t>
      </w:r>
      <w:r>
        <w:rPr>
          <w:sz w:val="28"/>
          <w:szCs w:val="28"/>
        </w:rPr>
        <w:t xml:space="preserve">ФГОС СПО по специальност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Товароведение и экспертиза качества потребительских товаров, утвержденного Приказом Министерства образования и науки РФ от 28 июля 2014 года № 83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В.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0  от «23» мая  </w:t>
            </w:r>
            <w:r>
              <w:rPr>
                <w:iCs/>
                <w:sz w:val="28"/>
                <w:szCs w:val="28"/>
              </w:rPr>
              <w:t>2024 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3»  мая </w:t>
            </w:r>
            <w:r>
              <w:rPr>
                <w:iCs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зработчик: Кухтикова Н.В., преподаватель общепрофессиональных дисциплин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рабочей основной профессиональной образовательной программы в соответствии с ФГОС по специальности СПО </w:t>
      </w:r>
      <w:r>
        <w:rPr>
          <w:bCs/>
          <w:sz w:val="28"/>
          <w:szCs w:val="28"/>
        </w:rPr>
        <w:t xml:space="preserve">38.02.05 </w:t>
      </w:r>
      <w:r>
        <w:rPr>
          <w:sz w:val="28"/>
          <w:szCs w:val="28"/>
          <w:u w:val="single"/>
        </w:rPr>
        <w:t xml:space="preserve"> Товароведение и экспертиза качества потребительских товар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underscor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д</w:t>
      </w:r>
      <w:r>
        <w:rPr>
          <w:sz w:val="28"/>
          <w:szCs w:val="28"/>
          <w:u w:val="single"/>
        </w:rPr>
        <w:t>ля профильного обучения и и переподготовки специалистов торговли.</w:t>
      </w:r>
    </w:p>
    <w:p>
      <w:pPr>
        <w:pStyle w:val="Normal"/>
        <w:tabs>
          <w:tab w:val="clear" w:pos="708"/>
          <w:tab w:val="left" w:pos="916" w:leader="underscor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воение рабочей программы учебной дисциплины ОП.03. СТАТИСТИКА возможно с применением электронного обучения и дистанционных образователь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профессиона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ть основные методы и приемы статистики для решения практ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дач в   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ирать и регистрировать статистическую информ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первичную обработку и контроль материалов наблю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ть расчеты статистических показателей и формулировать основные выв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, метод и задачи стат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истическое изучение связи между явл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бсолютные и относительные велич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ие величины и показатели вари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яды: динамики и ряды распределения, индек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е тенденции развития статистиче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Основные способы сбора, обработки, анализа и наглядного представл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ведения статистической деятельности и организации статистиче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ета в       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ы, виды и способы статистических наблю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формы действующей статистической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</w:t>
      </w:r>
      <w:r>
        <w:rPr>
          <w:sz w:val="28"/>
          <w:szCs w:val="28"/>
          <w:u w:val="single"/>
        </w:rPr>
        <w:t xml:space="preserve">обучающегося  </w:t>
      </w:r>
      <w:r>
        <w:rPr>
          <w:b/>
          <w:sz w:val="28"/>
          <w:szCs w:val="28"/>
          <w:u w:val="single"/>
        </w:rPr>
        <w:t>54 часов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  <w:u w:val="single"/>
        </w:rPr>
        <w:t>36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b/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5. Содержание учебной программы направлено на формирование общепрофессиональных и профессиональных компетенц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1</w:t>
      </w:r>
      <w:r>
        <w:rPr>
          <w:bCs/>
          <w:sz w:val="28"/>
          <w:szCs w:val="28"/>
        </w:rPr>
        <w:t>. Понимание сущности и социальной значимости учебной дисциплины «Статистика», тема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ОК 3</w:t>
      </w:r>
      <w:r>
        <w:rPr>
          <w:bCs/>
          <w:sz w:val="28"/>
          <w:szCs w:val="28"/>
        </w:rPr>
        <w:t>. Принятие решений в стандартных и нестандартных ситуациях при сборе статистической  информации и несение за них ответственности, тем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ОК 4</w:t>
      </w:r>
      <w:r>
        <w:rPr>
          <w:bCs/>
          <w:sz w:val="28"/>
          <w:szCs w:val="28"/>
        </w:rPr>
        <w:t>. Осуществление поиска и использование информации, необходимой для выполнения статистического наблюдения социальных явлений и процессов, тем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5</w:t>
      </w:r>
      <w:r>
        <w:rPr>
          <w:bCs/>
          <w:sz w:val="28"/>
          <w:szCs w:val="28"/>
        </w:rPr>
        <w:t>.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, тем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7</w:t>
      </w:r>
      <w:r>
        <w:rPr>
          <w:bCs/>
          <w:sz w:val="28"/>
          <w:szCs w:val="28"/>
        </w:rPr>
        <w:t>. Принятие ответственности за работу членов команды статистов за качественное обобщение статистической информации. тем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9</w:t>
      </w:r>
      <w:r>
        <w:rPr>
          <w:bCs/>
          <w:sz w:val="28"/>
          <w:szCs w:val="28"/>
        </w:rPr>
        <w:t>.Ориентирование в условиях частой смены технологий при определении средних величин. тема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К 5.</w:t>
      </w:r>
      <w:r>
        <w:rPr>
          <w:bCs/>
          <w:sz w:val="28"/>
          <w:szCs w:val="28"/>
        </w:rPr>
        <w:t xml:space="preserve">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при определении ошибок и способа отбора информации при выборочном наблюдении, тема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К 7</w:t>
      </w:r>
      <w:r>
        <w:rPr>
          <w:bCs/>
          <w:sz w:val="28"/>
          <w:szCs w:val="28"/>
        </w:rPr>
        <w:t xml:space="preserve">. Принятие ответственности за работу членов команды статистов за значимость исследования взаимосвязей явлений и процессов, тема 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К 2</w:t>
      </w:r>
      <w:r>
        <w:rPr>
          <w:bCs/>
          <w:sz w:val="28"/>
          <w:szCs w:val="28"/>
        </w:rPr>
        <w:t>: Организация собственной деятельности, выбор типовых методов и способов выполнения профессиональных задач, оценка их эффективности и качества. тема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К 6.</w:t>
      </w:r>
      <w:r>
        <w:rPr>
          <w:bCs/>
          <w:sz w:val="28"/>
          <w:szCs w:val="28"/>
        </w:rPr>
        <w:t xml:space="preserve"> Работа в коллективе статистов, их эффективное общение при анализе изменений явлений и процессов во времени, методика их расчета, тема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К 8.</w:t>
      </w:r>
      <w:r>
        <w:rPr>
          <w:bCs/>
          <w:sz w:val="28"/>
          <w:szCs w:val="28"/>
        </w:rPr>
        <w:t xml:space="preserve"> Самостоятельное определение задач профессионального и личностного развития, занятие самообразованием для практического применения знаний при анализе сложных социально – экономических явлений и процессов, тема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ПК 1.1 </w:t>
      </w:r>
      <w:r>
        <w:rPr>
          <w:bCs/>
          <w:sz w:val="28"/>
          <w:szCs w:val="28"/>
        </w:rPr>
        <w:t>Выявление потребности в товарах путем использования  абсолютных и относительных величин, тема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К 1.1. </w:t>
      </w:r>
      <w:r>
        <w:rPr>
          <w:bCs/>
          <w:sz w:val="28"/>
          <w:szCs w:val="28"/>
        </w:rPr>
        <w:t>Выявление потребностей в товарах путем обобщения получаемых результатов в изучаемой совокупности, тема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К 1.4</w:t>
      </w:r>
      <w:r>
        <w:rPr>
          <w:bCs/>
          <w:sz w:val="28"/>
          <w:szCs w:val="28"/>
        </w:rPr>
        <w:t xml:space="preserve"> Оформление формуляров по объектам наблюдения, тем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К 1.4</w:t>
      </w:r>
      <w:r>
        <w:rPr>
          <w:bCs/>
          <w:sz w:val="28"/>
          <w:szCs w:val="28"/>
        </w:rPr>
        <w:t>. Оформление документации по группировке полученной  информации при составлении рядов распределения, тем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ПК 1.4. </w:t>
      </w:r>
      <w:r>
        <w:rPr>
          <w:bCs/>
          <w:sz w:val="28"/>
          <w:szCs w:val="28"/>
        </w:rPr>
        <w:t>Оформление формуляров при выборочном наблюдении за изменением товарных запасов, тема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ПК 1.4. </w:t>
      </w:r>
      <w:r>
        <w:rPr>
          <w:bCs/>
          <w:sz w:val="28"/>
          <w:szCs w:val="28"/>
        </w:rPr>
        <w:t>Оформление таблиц с целью выявления взаимосвязей абсолютных и относительных параметров при изучении цен на товары, тема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ПК 3.1. </w:t>
      </w:r>
      <w:r>
        <w:rPr>
          <w:bCs/>
          <w:sz w:val="28"/>
          <w:szCs w:val="28"/>
        </w:rPr>
        <w:t>Участие в планировании деятельности статиста по сбору информации, тем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К 3.1. </w:t>
      </w:r>
      <w:r>
        <w:rPr>
          <w:bCs/>
          <w:sz w:val="28"/>
          <w:szCs w:val="28"/>
        </w:rPr>
        <w:t>Планирование основных этапов и методов обобщения статистической информации, тем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К 3.4. </w:t>
      </w:r>
      <w:r>
        <w:rPr>
          <w:bCs/>
          <w:sz w:val="28"/>
          <w:szCs w:val="28"/>
        </w:rPr>
        <w:t>Контролировать работу статистов при обобщении статистической информации, тема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ПК 3.4. </w:t>
      </w:r>
      <w:r>
        <w:rPr>
          <w:bCs/>
          <w:sz w:val="28"/>
          <w:szCs w:val="28"/>
        </w:rPr>
        <w:t>Контроль за ходом и оцениванием результатов при расчете средних величин заданных статистических показателей, тема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ПК 3.4. </w:t>
      </w:r>
      <w:r>
        <w:rPr>
          <w:bCs/>
          <w:sz w:val="28"/>
          <w:szCs w:val="28"/>
        </w:rPr>
        <w:t>Контроль за ходом выборочного наблюдения и оценивание результатов практической и экономической целесообразности. тема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ПК 3.4. </w:t>
      </w:r>
      <w:r>
        <w:rPr>
          <w:bCs/>
          <w:sz w:val="28"/>
          <w:szCs w:val="28"/>
        </w:rPr>
        <w:t>ФРЗС Контроль за работой статистов для выявления наличия, направления и тесноты взаимосвязи изучаемых процессов и явлений на торговых предприятиях ЗАО «Гулливер», тема 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К 3.4. </w:t>
      </w:r>
      <w:r>
        <w:rPr>
          <w:bCs/>
          <w:sz w:val="28"/>
          <w:szCs w:val="28"/>
        </w:rPr>
        <w:t>Контролировать ход изучения процессов и явлений и оценивание документации при исчислении основных показателей ряда динамики, тема 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К 3.4. </w:t>
      </w:r>
      <w:r>
        <w:rPr>
          <w:bCs/>
          <w:sz w:val="28"/>
          <w:szCs w:val="28"/>
        </w:rPr>
        <w:t>Контроль за методикой расчета индексов и оценивание работы статистов при расчете различных форм индексов с учетом исходной информации, тема 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Формируемые целевые  ориентиры воспит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ОПТВ. 4.-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ОПТВ. 5.-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>
          <w:trHeight w:val="48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0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</w:tr>
      <w:tr>
        <w:trPr>
          <w:trHeight w:val="344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>
          <w:trHeight w:val="344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790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7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Изучение статистических показателей наличия предприятий розничной торговли р.п.Старая Майна и Ульяновской области, составить таблиц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таблицу по определению цели наблюдения, стоящей перед менеджером по персонал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программу статистического наблюдения по схем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812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Использование  основных показателей хозяйственной  деятельности торговых предприятий для расчета относительных величин. Результат оформить  в таблиц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таблицу расчета относительной величины – долю совершивших покупку из всех посетителей магазина торговой сети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46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Использование  основных показателей хозяйственной  деятельности торговых предприятий для расчета показателей средних величин и показателей вари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4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, изучение, анализ и конспектирование норматив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, выпущенных ГОСКОМСТАТОМ РФ в 2010-2011 год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4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 xml:space="preserve">Исследование и анализ  покупательского спроса молочной продукции в торговом предприят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производственных задач по теме: « Статистические индекс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62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Итоговая аттестация. Дифференцированный зачет.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.03.Статистика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6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89"/>
        <w:gridCol w:w="8"/>
        <w:gridCol w:w="46"/>
        <w:gridCol w:w="6"/>
        <w:gridCol w:w="7513"/>
        <w:gridCol w:w="1276"/>
        <w:gridCol w:w="1275"/>
        <w:gridCol w:w="1134"/>
        <w:gridCol w:w="1276"/>
        <w:gridCol w:w="894"/>
        <w:gridCol w:w="100"/>
        <w:gridCol w:w="54"/>
      </w:tblGrid>
      <w:tr>
        <w:trPr>
          <w:trHeight w:val="3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 работы и практические занятия, самостоятельная работа обучающихся,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усвоения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руз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т.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едмет и метод, задачи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предмет статистики, основные категории, признаки, статистические показатели; методы статистического 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мет статистики, задач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Понятие о статистики как науке, предмет статистической науки, статистические показатели, основные категория и понятия статистики, задачи статистики, их особенности на современном этапе.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 статистики, статистические закономерности, особенности статистической метод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1</w:t>
            </w:r>
            <w:r>
              <w:rPr>
                <w:bCs/>
                <w:sz w:val="28"/>
                <w:szCs w:val="28"/>
              </w:rPr>
              <w:t xml:space="preserve">. Понимание сущности и социальной значимости учебной дисциплины «Статисти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ое наблю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1.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Знать : </w:t>
            </w:r>
            <w:r>
              <w:rPr>
                <w:sz w:val="28"/>
                <w:szCs w:val="28"/>
              </w:rPr>
              <w:t>порядок разработки программно-методических вопросов проведения наблюд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3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ое наблю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Понятие, организационные формы, виды по полноте охвата, времени, систематичности данных, источникам сведений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-методические вопросы статистического наблю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, объект, единица наблюдения, программа и инструкция по её заполнению. Меры по обеспечению точности наблю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К 1.4</w:t>
            </w:r>
            <w:r>
              <w:rPr>
                <w:bCs/>
                <w:sz w:val="28"/>
                <w:szCs w:val="28"/>
              </w:rPr>
              <w:t xml:space="preserve"> Оформление формуляров по обьектам наблюдения </w:t>
            </w:r>
          </w:p>
          <w:p>
            <w:pPr>
              <w:pStyle w:val="Normal"/>
              <w:tabs>
                <w:tab w:val="clear" w:pos="708"/>
                <w:tab w:val="left" w:pos="2934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3</w:t>
            </w:r>
            <w:r>
              <w:rPr>
                <w:bCs/>
                <w:sz w:val="28"/>
                <w:szCs w:val="28"/>
              </w:rPr>
              <w:t>. Принятие решений в стандартных и нестандартных ситуациях при сборе статистической  информации и несение за них ответственности</w:t>
            </w:r>
          </w:p>
          <w:p>
            <w:pPr>
              <w:pStyle w:val="Normal"/>
              <w:tabs>
                <w:tab w:val="clear" w:pos="708"/>
                <w:tab w:val="left" w:pos="2934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4</w:t>
            </w:r>
            <w:r>
              <w:rPr>
                <w:bCs/>
                <w:sz w:val="28"/>
                <w:szCs w:val="28"/>
              </w:rPr>
              <w:t xml:space="preserve">. Осуществление поиска и использование информации, необходимой для выполнения статистического наблюдения социальных явлений и процессов </w:t>
            </w:r>
          </w:p>
          <w:p>
            <w:pPr>
              <w:pStyle w:val="Normal"/>
              <w:tabs>
                <w:tab w:val="clear" w:pos="708"/>
                <w:tab w:val="left" w:pos="2934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1. Участие в планировании деятельности статиста по сбору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таблицу по определению цели наблюдения, стоящей перед менеджером по персон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обобщения статистическ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1.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Знать: </w:t>
            </w:r>
            <w:r>
              <w:rPr>
                <w:bCs/>
                <w:sz w:val="28"/>
                <w:szCs w:val="28"/>
              </w:rPr>
              <w:t>основные этапы и методы обобщения статистическ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обобщать данные в ряды распределения, группировать, строить статистические таблицы, граф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Статистические ряды рас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о статистической сводке, их виды и частоты, графическое изображение рядов  распред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5</w:t>
            </w:r>
            <w:r>
              <w:rPr>
                <w:bCs/>
                <w:sz w:val="28"/>
                <w:szCs w:val="28"/>
              </w:rPr>
              <w:t xml:space="preserve">.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 группиро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начение, задачи и виды группировок. Выбор группировочных признаков. Метод вторичной группировки. Группировки по атрибутивному призна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7.</w:t>
            </w:r>
            <w:r>
              <w:rPr>
                <w:bCs/>
                <w:sz w:val="28"/>
                <w:szCs w:val="28"/>
              </w:rPr>
              <w:t xml:space="preserve"> Принятие ответственности за работу членов команды статистов за качественное обобщение статистическ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К 1.4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 xml:space="preserve">Оформление документации по группировке полученной  информации при составлении рядов распред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1. Планирование основных этапов и методов обобщения статистическ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нятие о статистической таблице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таблиц. Основные правила построения таблиц, их чтение и анали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Графический метод в статистике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ий метод в статистике, виды и принципы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№1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обобщения статистической информац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роение и анализ статистических таблиц.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7</w:t>
            </w:r>
            <w:r>
              <w:rPr>
                <w:bCs/>
                <w:sz w:val="28"/>
                <w:szCs w:val="28"/>
              </w:rPr>
              <w:t>. Принятие ответственности за работу членов команды статистов за качественное обобщение статистическ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Обобщающие статистические показа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4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содержание и виды абсолютных и относительны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исчислять отдельные виды абсолютных и относительных величи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статистических показа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об абсолютных и относительных величинах. Единицы измерения абсолютны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ительные велич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применения относительных величин. Виды, способы расчета и формы выражения. Взаимосвязь абсолютных и относительны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7</w:t>
            </w:r>
            <w:r>
              <w:rPr>
                <w:bCs/>
                <w:sz w:val="28"/>
                <w:szCs w:val="28"/>
              </w:rPr>
              <w:t>. Принятие ответственности за работу членов команды статистов за качественное обобщение статистическ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3.4. Контролировать работу статистов при обобщении статистической информ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 абсолютных величин и относительны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абсолютных величин и относительных величин. Оформление результатов 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истические таблиц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1 Выявление потребности в товарах путем использования  абсолютных и относительных велич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таблицу расчета относительной величины – долю совершивших покупку из всех посетителей магазина торговой се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редние величины и показатели вари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 4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значимость, сущность, виды средних величин, причины и методы изучения вариации призна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исчислять различные виды средних величин, с учётом исходной информации, показатели вариации; анализировать статистическую закономер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е велич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солютные показатели вариации. Размах вариации , дисперсия, среднее квадратическое откло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ятия о вари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Абсолютные показатели вариации. Размах вариации , дисперсия, среднее квадратическое отклонение. Относительные показатели вариации. Коэффициент вари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9</w:t>
            </w:r>
            <w:r>
              <w:rPr>
                <w:bCs/>
                <w:sz w:val="28"/>
                <w:szCs w:val="28"/>
              </w:rPr>
              <w:t>.Ориентирование в условиях частой смены технологий при определении средних велич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 величина и дисперсия альтернативного призна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Средняя величина и дисперсия альтернативного призна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исперс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дисперсий. Свойства дисперсий. Правило сложения дисперс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.3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четы средних велич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средних величин, их анализ, оформление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9</w:t>
            </w:r>
            <w:r>
              <w:rPr>
                <w:bCs/>
                <w:sz w:val="28"/>
                <w:szCs w:val="28"/>
              </w:rPr>
              <w:t>.Ориентирование в условиях частой смены технологий расчетов при определении средни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 Контроль за ходом и оцениванием результатов при расчете средних величин заданных статистических показа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4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бсолютные показатели вари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счет показателей вариации в изучаемой совокупности и обобщение получаемых результа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9</w:t>
            </w:r>
            <w:r>
              <w:rPr>
                <w:bCs/>
                <w:sz w:val="28"/>
                <w:szCs w:val="28"/>
              </w:rPr>
              <w:t>.Ориентирование в условиях частой смены технологий при определении средних величин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1.1. Выявление потребностей в товарах путем обобщения получаемых результатов в изучаемой совокуп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оизводственны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 выборочного наблю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4.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основные показатели и практику применения выборочного наблю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анализировать и  оценивать характеристики генеральной совокуп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борочное наблю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ятия, значения, причины и условия применения, практическая и экономическая целесообразность. Методы и способы отбора. Ошибки выборочного наблюдения при различных видах и способах отбо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4. Оформление формуляров при выборочном наблюдении за изменением товар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67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ая выбор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о малой выборке, особенности определения ошибок и оценки параметров при малой выбор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К 5.</w:t>
            </w:r>
            <w:r>
              <w:rPr>
                <w:bCs/>
                <w:sz w:val="28"/>
                <w:szCs w:val="28"/>
              </w:rPr>
              <w:t xml:space="preserve">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при определении ошибок и способа отбора информации при выборочном наблюд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 Контроль за ходом выборочного наблюдения и оценивание результатов практической и экономической целесообраз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№4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ика расчета ошибки выбор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ка расчета средней и предельной ошибки выбо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ое изучение взаимосвяз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значимость исследования взаимосвязей явлений и процессов, виды, методы из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применять различные статистические методы для выявления наличия, направления и тесноты взаимосвязи изучаемых процессов и яв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1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иды и формы взаимосвяз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и формы взаимосвязей, статистические методы изучения связей. Задачи статистического изучения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реляционный и регрессионный методы анализа взаимо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авнение регрессии. Интерпретация уравнения регрессии. Корреляция, её линейный коэффициент, теоретическое отношение, индек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7</w:t>
            </w:r>
            <w:r>
              <w:rPr>
                <w:bCs/>
                <w:sz w:val="28"/>
                <w:szCs w:val="28"/>
              </w:rPr>
              <w:t xml:space="preserve">. Принятие ответственности за работу членов команды статистов за значимость исследования взаимосвязей явлений и процесс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 ФРЗС Контроль за работой статистов для выявления наличия, направления и тесноты взаимосвязи изучаемых процессов и явлений на торговых предприятиях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анализ взаимосвяз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-6273800</wp:posOffset>
                      </wp:positionV>
                      <wp:extent cx="3657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pt,-494pt" to="63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8862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43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-627380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pt,-494pt" to="36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8862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43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771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3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-6273800</wp:posOffset>
                      </wp:positionV>
                      <wp:extent cx="3771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pt,-494pt" to="643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-6273800</wp:posOffset>
                      </wp:positionV>
                      <wp:extent cx="3771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pt,-494pt" to="634.55pt,-49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тодика статистического анализа взаимосвязей экономических и социальных явлений, их графическое изобра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2</w:t>
            </w:r>
            <w:r>
              <w:rPr>
                <w:bCs/>
                <w:sz w:val="28"/>
                <w:szCs w:val="28"/>
              </w:rPr>
              <w:t>: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яды 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сущность развития процессов и задача анализа изменений во времени, виды рядов динамики, их сопоставимость, статистические закономер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исчислять основные показатели ряда динамики, использовать методы аналитического выравнивания, скользящей средней для выявления основной тенденции развития изучаемого я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</w:t>
            </w:r>
            <w:r>
              <w:rPr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 xml:space="preserve"> учебного материал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8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яды 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я, виды, правила построения, сопоставимость данных. Статистические показатели характеристик  рядов динамики, основные приемы анализа рядов динамики. Средние величины в рядах динамики. Приведение рядов динамики к одному основанию. Коэффициент опережения (отста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8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ие мет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атистические методы выявления основной тенденции рядов динамики. Статистические методы прогнозирования уровней рядов динамики.   Графическое изображение рядов  дина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6.</w:t>
            </w:r>
            <w:r>
              <w:rPr>
                <w:bCs/>
                <w:sz w:val="28"/>
                <w:szCs w:val="28"/>
              </w:rPr>
              <w:t xml:space="preserve"> Работа в коллективе статистов, их эффективное общение при анализе изменений явлений и процессов во времени, методика их рас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ие системы показ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своение и анализ системы показателей, выявление основных закономерностей изучения процессов и явлений, методика их расчета, с оформлением результатов в таблиц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 Контролировать ход изучения процессов и явлений и оценивание документации при исчислении основных показателей ряда дина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8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ие индек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ОПТВ. 4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значимость индексного метода в анализе сложных социально-экономических явлений и процессов, их виды методы анали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рассчитывать различные формы индексов с учётом исходной информации, выявлять взаимосвязи абсолютных и относительных параметров, их из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ие индек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ятия, виды по охвату единиц, формам построения, изменяемому признаку, временным и весовым параметром. Агрегатный индекс, понятие как основной формы общего индек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ек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ие индексы, индексы средних величин и их субиндексы,   Методы факторного анализа взаимосвязи индексов, выявление абсолютных и относительных изменений. Базисные и цепные индексы с постоянной и переменной базой сравнения, с постоянными и переменными весами, их взаимосвяз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8.</w:t>
            </w:r>
            <w:r>
              <w:rPr>
                <w:bCs/>
                <w:sz w:val="28"/>
                <w:szCs w:val="28"/>
              </w:rPr>
              <w:t xml:space="preserve"> Самостоятельное определение задач профессионального и личностного развития, занятие самообразованием для практического применения знаний при анализе сложных социально – экономических явлений и процес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4. Оформление таблиц с целью выявления взаимосвязей абсолютных и относительных параметров при изучении цен на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28" w:leader="none"/>
                <w:tab w:val="center" w:pos="216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чёт индек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ка расчета различных индексов, средних величин, определяя влияние сопряженных факторов в относительных и абсолютных величи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 Контроль за методикой расчета индексов и оценивание работы статистов при расчете различных форм индексов с учетом исходн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Cs/>
          <w:sz w:val="28"/>
          <w:szCs w:val="28"/>
          <w:u w:val="single"/>
        </w:rPr>
        <w:t xml:space="preserve">статистики, налогов и налогообложения, бухгалтерского учета и аудита </w:t>
      </w:r>
      <w:r>
        <w:rPr>
          <w:bCs/>
          <w:sz w:val="28"/>
          <w:szCs w:val="28"/>
        </w:rPr>
        <w:t xml:space="preserve">;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  <w:r>
        <w:rPr>
          <w:bCs/>
          <w:sz w:val="28"/>
          <w:szCs w:val="28"/>
          <w:u w:val="single"/>
        </w:rPr>
        <w:t>Стол для преподователя-2;столы для учащихся-15;стулья-31;классная доска-1;экран-1;встроенные шкафы-4;компьютерные столы-10;компьютеры-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  <w:u w:val="single"/>
        </w:rPr>
        <w:t>;ноутбук-1;П.К-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 Под редакцией Башиной, О.Э.  Спирина А.А.  Общая теория статистики: Статистическая методология в изучении коммерческой деятельности: Учебник. - М.: «Финансы и статистика», 2021, с.44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 Под редакцией Мхитаряна В.С. Статистика: Учебник 2021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Гусаров В.М. Статистика. Учебное пособие для ВУЗов –М:. Юнити - Дана,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>,с.4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6 Громыко Г.Л. Статистика. Учебное пособие. –М.: Изд-во МГУ, 2019г.,с.3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7 Ерина А.М. , Папьян З.О. Теория статистики: Практикум-К.:Общество «Знания», КОО, 2019г., с.26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8 Под редакцией проф. Н.Н. Ряузова Практикум по общей теории статистики. –М.: «Финансы и статистика», 2018г. с.27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9 Под редакцией проф. Долгушевского и доц. Л.Г. Озеран. Статистика. Учебное пособие/. – М.: Изд-о «Мысль», 2018г. с.27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0 Под редакцией проф. Шмойловой Р.А Теория статистики. Учебник/. –М.: «Финансы и статистика», 2019г. с.57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1 Россия в цифрах, Госкомстат РФ, 2021г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нтернет-ресурсов</w:t>
      </w:r>
    </w:p>
    <w:p>
      <w:pPr>
        <w:pStyle w:val="Normal"/>
        <w:rPr/>
      </w:pPr>
      <w:r>
        <w:rPr>
          <w:rStyle w:val="HTML"/>
          <w:color w:val="000000"/>
          <w:sz w:val="28"/>
          <w:szCs w:val="28"/>
          <w:lang w:val="en-US"/>
        </w:rPr>
        <w:t>web</w:t>
      </w:r>
      <w:r>
        <w:rPr>
          <w:rStyle w:val="HTML"/>
          <w:color w:val="000000"/>
          <w:sz w:val="28"/>
          <w:szCs w:val="28"/>
        </w:rPr>
        <w:t>-</w:t>
      </w:r>
      <w:r>
        <w:rPr>
          <w:rStyle w:val="HTML"/>
          <w:color w:val="000000"/>
          <w:sz w:val="28"/>
          <w:szCs w:val="28"/>
          <w:lang w:val="en-US"/>
        </w:rPr>
        <w:t>local</w:t>
      </w:r>
      <w:r>
        <w:rPr>
          <w:rStyle w:val="HTML"/>
          <w:color w:val="000000"/>
          <w:sz w:val="28"/>
          <w:szCs w:val="28"/>
        </w:rPr>
        <w:t>.</w:t>
      </w:r>
      <w:r>
        <w:rPr>
          <w:rStyle w:val="HTML"/>
          <w:color w:val="000000"/>
          <w:sz w:val="28"/>
          <w:szCs w:val="28"/>
          <w:lang w:val="en-US"/>
        </w:rPr>
        <w:t>rudn</w:t>
      </w:r>
      <w:r>
        <w:rPr>
          <w:rStyle w:val="HTML"/>
          <w:color w:val="000000"/>
          <w:sz w:val="28"/>
          <w:szCs w:val="28"/>
        </w:rPr>
        <w:t>.</w:t>
      </w:r>
      <w:r>
        <w:rPr>
          <w:rStyle w:val="HTML"/>
          <w:color w:val="000000"/>
          <w:sz w:val="28"/>
          <w:szCs w:val="28"/>
          <w:lang w:val="en-US"/>
        </w:rPr>
        <w:t>ru</w:t>
      </w:r>
      <w:r>
        <w:rPr>
          <w:rStyle w:val="HTML"/>
          <w:color w:val="000000"/>
          <w:sz w:val="28"/>
          <w:szCs w:val="28"/>
        </w:rPr>
        <w:t>/</w:t>
      </w:r>
      <w:r>
        <w:rPr>
          <w:rStyle w:val="HTML"/>
          <w:color w:val="000000"/>
          <w:sz w:val="28"/>
          <w:szCs w:val="28"/>
          <w:lang w:val="en-US"/>
        </w:rPr>
        <w:t>stats</w:t>
      </w:r>
      <w:r>
        <w:rPr>
          <w:rStyle w:val="HTML"/>
          <w:color w:val="000000"/>
          <w:sz w:val="28"/>
          <w:szCs w:val="28"/>
        </w:rPr>
        <w:t>/</w:t>
      </w:r>
      <w:r>
        <w:rPr>
          <w:rStyle w:val="HTML"/>
          <w:color w:val="000000"/>
          <w:sz w:val="28"/>
          <w:szCs w:val="28"/>
          <w:lang w:val="en-US"/>
        </w:rPr>
        <w:t>st</w:t>
      </w:r>
      <w:r>
        <w:rPr>
          <w:rStyle w:val="HTML"/>
          <w:color w:val="000000"/>
          <w:sz w:val="28"/>
          <w:szCs w:val="28"/>
        </w:rPr>
        <w:t>3.</w:t>
      </w:r>
    </w:p>
    <w:p>
      <w:pPr>
        <w:pStyle w:val="Normal"/>
        <w:rPr/>
      </w:pPr>
      <w:r>
        <w:rPr>
          <w:rStyle w:val="HTML"/>
          <w:color w:val="000000"/>
          <w:sz w:val="28"/>
          <w:szCs w:val="28"/>
          <w:lang w:val="en-US"/>
        </w:rPr>
        <w:t>htm</w:t>
      </w:r>
      <w:r>
        <w:rPr>
          <w:rStyle w:val="HTML"/>
          <w:color w:val="000000"/>
          <w:sz w:val="28"/>
          <w:szCs w:val="28"/>
        </w:rPr>
        <w:t xml:space="preserve"> </w:t>
      </w:r>
      <w:r>
        <w:rPr>
          <w:rStyle w:val="HTML"/>
          <w:color w:val="000000"/>
          <w:sz w:val="28"/>
          <w:szCs w:val="28"/>
          <w:lang w:val="en-US"/>
        </w:rPr>
        <w:t>hakasstat</w:t>
      </w:r>
      <w:r>
        <w:rPr>
          <w:rStyle w:val="HTML"/>
          <w:color w:val="000000"/>
          <w:sz w:val="28"/>
          <w:szCs w:val="28"/>
        </w:rPr>
        <w:t>.</w:t>
      </w:r>
      <w:r>
        <w:rPr>
          <w:rStyle w:val="HTML"/>
          <w:color w:val="000000"/>
          <w:sz w:val="28"/>
          <w:szCs w:val="28"/>
          <w:lang w:val="en-US"/>
        </w:rPr>
        <w:t>gks</w:t>
      </w:r>
      <w:r>
        <w:rPr>
          <w:rStyle w:val="HTML"/>
          <w:color w:val="000000"/>
          <w:sz w:val="28"/>
          <w:szCs w:val="28"/>
        </w:rPr>
        <w:t>.</w:t>
      </w:r>
      <w:r>
        <w:rPr>
          <w:rStyle w:val="HTML"/>
          <w:color w:val="000000"/>
          <w:sz w:val="28"/>
          <w:szCs w:val="28"/>
          <w:lang w:val="en-US"/>
        </w:rPr>
        <w:t>ru</w:t>
      </w:r>
      <w:r>
        <w:rPr>
          <w:rStyle w:val="HTML"/>
          <w:color w:val="000000"/>
          <w:sz w:val="28"/>
          <w:szCs w:val="28"/>
        </w:rPr>
        <w:t>/</w:t>
      </w:r>
      <w:r>
        <w:rPr>
          <w:rStyle w:val="HTM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HTML"/>
          <w:b/>
          <w:bCs/>
          <w:color w:val="000000"/>
          <w:sz w:val="28"/>
          <w:szCs w:val="28"/>
          <w:lang w:val="en-US"/>
        </w:rPr>
        <w:t>statistika</w:t>
      </w:r>
      <w:r>
        <w:rPr>
          <w:rStyle w:val="HTML"/>
          <w:color w:val="000000"/>
          <w:sz w:val="28"/>
          <w:szCs w:val="28"/>
          <w:lang w:val="en-US"/>
        </w:rPr>
        <w:t>.ru/</w:t>
      </w:r>
    </w:p>
    <w:p>
      <w:pPr>
        <w:pStyle w:val="Normal"/>
        <w:rPr/>
      </w:pPr>
      <w:r>
        <w:rPr>
          <w:rStyle w:val="HTML"/>
          <w:color w:val="000000"/>
          <w:sz w:val="28"/>
          <w:szCs w:val="28"/>
          <w:lang w:val="en-US"/>
        </w:rPr>
        <w:t xml:space="preserve"> </w:t>
      </w:r>
      <w:r>
        <w:rPr>
          <w:rStyle w:val="HTML"/>
          <w:color w:val="000000"/>
          <w:sz w:val="28"/>
          <w:szCs w:val="28"/>
          <w:lang w:val="en-US"/>
        </w:rPr>
        <w:t>www.gks.ru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HTML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672"/>
        <w:gridCol w:w="3375"/>
      </w:tblGrid>
      <w:tr>
        <w:trPr>
          <w:trHeight w:val="125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210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вовать в планировании основных показателей деятельности организац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едения статистической деятельности и организации статистического учета в  Российской Федерац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Использовать основные методы и приемы статистики для решения практических задач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первичную обработку и контроль материалов наблюдения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знаний о порядке ведения статистической деятельности и организации статистического учета Российской Федерации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пособах сбора, обработки, анализа представленной информации 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ктическая  работа</w:t>
            </w:r>
          </w:p>
        </w:tc>
      </w:tr>
      <w:tr>
        <w:trPr>
          <w:trHeight w:val="210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К 1.1 </w:t>
            </w:r>
            <w:r>
              <w:rPr>
                <w:bCs/>
                <w:sz w:val="28"/>
                <w:szCs w:val="28"/>
              </w:rPr>
              <w:t>Выявлять потребность в товара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нать: </w:t>
            </w:r>
            <w:r>
              <w:rPr>
                <w:bCs/>
                <w:sz w:val="28"/>
                <w:szCs w:val="28"/>
              </w:rPr>
              <w:t xml:space="preserve">Абсолютные и относительные величины; средние величины и показатели вариации; Основные способы сбора , обработки, анализа и наглядного представления информаци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Проводить первичную обработку и контроль материалов наблюде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и по изучению покупательского спроса, как средства эффективного выполнения профессиональных задач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ие потребности в товарах путем использования  абсолютных и относительных величин</w:t>
            </w:r>
          </w:p>
          <w:p>
            <w:pPr>
              <w:pStyle w:val="Normal"/>
              <w:spacing w:lineRule="auto" w:line="480"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следовательская деятельность по выявлению потребности в товарах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ный опрос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ферат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ая работа</w:t>
            </w:r>
          </w:p>
        </w:tc>
      </w:tr>
      <w:tr>
        <w:trPr>
          <w:trHeight w:val="466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К 1.4 </w:t>
            </w:r>
            <w:r>
              <w:rPr>
                <w:bCs/>
                <w:sz w:val="28"/>
                <w:szCs w:val="28"/>
              </w:rPr>
              <w:t>Оформлять документацию на поставку и реализацию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Формы, виды и способы статистических наблю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, виды и способы статистических наблюдений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Выполнять расчеты статистических показателей и формулировать основные выво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и регистрировать статистическую информац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ервичную обработку и контроль материалов наблюдения;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формуляров по обьектам наблю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и по группировке полученной  информации при составлении рядов распре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яров при выборочном наблюдении за изменением товарных запа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 с целью выявления взаимосвязей абсолютных и относительных параметров при изучении цен на това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ая работа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ый опрос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ая работа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т</w:t>
            </w:r>
          </w:p>
        </w:tc>
      </w:tr>
      <w:tr>
        <w:trPr>
          <w:trHeight w:val="694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3.4.</w:t>
            </w:r>
            <w:r>
              <w:rPr>
                <w:bCs/>
                <w:sz w:val="28"/>
                <w:szCs w:val="28"/>
              </w:rPr>
              <w:t xml:space="preserve"> Контролировать ход и оценивать результаты выполнения работ исполнителя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Современные тенденции развития статистического уче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, виды и способы статистических наблюден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формы действующей статистической  отчет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ть: </w:t>
            </w:r>
            <w:r>
              <w:rPr>
                <w:bCs/>
                <w:sz w:val="28"/>
                <w:szCs w:val="28"/>
              </w:rPr>
              <w:t>Выполнять расчеты статистических показателей и формулировать основные выводы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работой статистов при обобщении статистической информаци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за ходом и оцениванием результатов при расчете средних величин заданных статистических показателей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за ходом выборочного наблюдения и оценивание результатов практической и экономической целесообраз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ффективность контроля за работой статистов для выявления наличия, направления и тесноты взаимосвязи изучаемых процессов и явлений на торговых предприятиях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 w:val="28"/>
                <w:szCs w:val="28"/>
              </w:rPr>
              <w:t>анализ и контроль за ходом изучения процессов и явлений и оцениванием документации при исчислении основных показателей ряда динамик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методики расчета индексов для оценивания работы статистов при расчете различных форм индексов с учетом исходной информаци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следовательская работа по изучению покупательского спроса молочной продукции  в торговой сети .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ктическая работа</w:t>
            </w:r>
          </w:p>
        </w:tc>
      </w:tr>
      <w:tr>
        <w:trPr>
          <w:trHeight w:val="94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езультаты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11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6.</w:t>
            </w:r>
            <w:r>
              <w:rPr>
                <w:bCs/>
                <w:sz w:val="28"/>
                <w:szCs w:val="28"/>
              </w:rPr>
              <w:t xml:space="preserve"> Работа в коллективе статистов, их эффективное общение при анализе изменений явлений и процессов во времени, методика их расчета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татистические методы выявления основной тенденции рядов динамики. Статистические методы прогнозирования уровней рядов динамики.  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тная проверка решения ситуационных задач;</w:t>
            </w:r>
          </w:p>
          <w:p>
            <w:pPr>
              <w:pStyle w:val="Normal"/>
              <w:spacing w:before="0" w:after="12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тное наблюдение и оценка выполнения практических действий.</w:t>
            </w:r>
          </w:p>
        </w:tc>
      </w:tr>
      <w:tr>
        <w:trPr>
          <w:trHeight w:val="179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8"/>
                <w:szCs w:val="28"/>
              </w:rPr>
              <w:t>ОК 7.</w:t>
            </w:r>
            <w:r>
              <w:rPr>
                <w:bCs/>
                <w:sz w:val="28"/>
                <w:szCs w:val="28"/>
              </w:rPr>
              <w:t xml:space="preserve"> Принятие ответственности за работу членов команды статистов за значимость исследования взаимосвязей явлений и процессов 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равнение регрессии. Интерпретация уравнения регрессии. Корреляция, её линейный коэффициент, теоретическое отношение, индекс.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декса цен торговой сети.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К 5.</w:t>
            </w:r>
            <w:r>
              <w:rPr>
                <w:bCs/>
                <w:sz w:val="28"/>
                <w:szCs w:val="28"/>
              </w:rPr>
              <w:t xml:space="preserve">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при определении ошибок и способа отбора информации при выборочном наблюд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о малой выборке, особенности определения ошибок и оценки параметров при малой выборке.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определения ошибок и параметров при малой выборке. </w:t>
            </w:r>
          </w:p>
        </w:tc>
      </w:tr>
      <w:tr>
        <w:trPr>
          <w:trHeight w:val="20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8"/>
                <w:szCs w:val="28"/>
              </w:rPr>
              <w:t>ОК 9</w:t>
            </w:r>
            <w:r>
              <w:rPr>
                <w:bCs/>
                <w:sz w:val="28"/>
                <w:szCs w:val="28"/>
              </w:rPr>
              <w:t>.Ориентирование в условиях частой смены технологий при определении средни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солютные показатели вариации. Размах вариации , дисперсия, среднее квадратическое отклонение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оценка выполнения практических заданий.</w:t>
            </w:r>
          </w:p>
        </w:tc>
      </w:tr>
      <w:tr>
        <w:trPr>
          <w:trHeight w:val="20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8"/>
                <w:szCs w:val="28"/>
              </w:rPr>
              <w:t>ОК 9.</w:t>
            </w:r>
            <w:r>
              <w:rPr>
                <w:bCs/>
                <w:sz w:val="28"/>
                <w:szCs w:val="28"/>
              </w:rPr>
              <w:t>Ориентирование в условиях частой смены технологий расчетов при определении средни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сительные показатели вариации. Коэффициент вариации.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претация результатов деятельности студентов в ходе выполнения практических занятий</w:t>
            </w:r>
          </w:p>
        </w:tc>
      </w:tr>
      <w:tr>
        <w:trPr>
          <w:trHeight w:val="20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9 </w:t>
            </w:r>
            <w:r>
              <w:rPr>
                <w:bCs/>
                <w:sz w:val="28"/>
                <w:szCs w:val="28"/>
              </w:rPr>
              <w:t xml:space="preserve">Ориентирование в условиях частой смены технологий при определении средних величин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величина и дисперсия альтернативного призна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в ходе самостоятельной работы студентов</w:t>
            </w:r>
          </w:p>
        </w:tc>
      </w:tr>
      <w:tr>
        <w:trPr>
          <w:trHeight w:val="20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8"/>
                <w:szCs w:val="28"/>
              </w:rPr>
              <w:t>ОК 7.</w:t>
            </w:r>
            <w:r>
              <w:rPr>
                <w:bCs/>
                <w:sz w:val="28"/>
                <w:szCs w:val="28"/>
              </w:rPr>
              <w:t xml:space="preserve"> Принятие ответственности за работу членов команды статистов за качественное обобщение статистической информации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и формы взаимосвязей, статистические методы изучения связей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ация результатов деятельности студентов в процессе освоения учебного материала </w:t>
            </w:r>
          </w:p>
        </w:tc>
      </w:tr>
      <w:tr>
        <w:trPr>
          <w:trHeight w:val="20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7.</w:t>
            </w:r>
            <w:r>
              <w:rPr>
                <w:bCs/>
                <w:sz w:val="28"/>
                <w:szCs w:val="28"/>
              </w:rPr>
              <w:t xml:space="preserve"> Принятие ответственности за работу членов команды статистов за качественное обобщение статистическ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статистического изучения связи.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за выполнением практических заданий </w:t>
            </w:r>
          </w:p>
        </w:tc>
      </w:tr>
      <w:tr>
        <w:trPr>
          <w:trHeight w:val="1394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8"/>
                <w:szCs w:val="28"/>
              </w:rPr>
              <w:t>ОК 7.</w:t>
            </w:r>
            <w:r>
              <w:rPr>
                <w:bCs/>
                <w:sz w:val="28"/>
                <w:szCs w:val="28"/>
              </w:rPr>
              <w:t xml:space="preserve"> Принятие ответственности за работу членов команды статистов за качественное обобщение статистической информ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авнение регрессии. Интерпретация уравнения регрессии. Корреляция, её линейный коэффициент, теоретическое отношение, индекс.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наблюдений за деятельностью студентов в процессе освоения образовательной программы</w:t>
            </w:r>
          </w:p>
        </w:tc>
      </w:tr>
      <w:tr>
        <w:trPr>
          <w:trHeight w:val="396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5</w:t>
            </w:r>
            <w:r>
              <w:rPr>
                <w:bCs/>
                <w:sz w:val="28"/>
                <w:szCs w:val="28"/>
              </w:rPr>
              <w:t xml:space="preserve">. Владение информационной культурой, анализ и оценивание информации с использованием информационно - коммуникационных технологий при составлении статистических таблиц и графи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ятия, значения, причины и условия применения, практическая и экономическая 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сообразность.  Методы и способы отбор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в ходе аудиторной и внеаудиторной самостоятельной работы</w:t>
            </w:r>
          </w:p>
        </w:tc>
      </w:tr>
      <w:tr>
        <w:trPr>
          <w:trHeight w:val="39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3.</w:t>
            </w:r>
            <w:r>
              <w:rPr>
                <w:bCs/>
                <w:sz w:val="28"/>
                <w:szCs w:val="28"/>
              </w:rPr>
              <w:t xml:space="preserve"> Принятие решений в стандартных и нестандартных ситуациях при сборе статистической  информации и несение за них ответствен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, объект, единица наблюдения, программа и инструкция по её заполнению. Меры по обеспечению точности наблюдения.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деятельности студентов в процессе освоения образовательной программы</w:t>
            </w:r>
          </w:p>
        </w:tc>
      </w:tr>
      <w:tr>
        <w:trPr>
          <w:trHeight w:val="39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4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ОК 4.</w:t>
            </w:r>
            <w:r>
              <w:rPr>
                <w:bCs/>
                <w:sz w:val="28"/>
                <w:szCs w:val="28"/>
              </w:rPr>
              <w:t xml:space="preserve"> Осуществление поиска и использование информации, необходимой для выполнения статистического наблюдения социальных явлений и процесс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ятие, организационные формы, виды по полноте охвата, времени,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тичности данных, источникам сведений.  </w:t>
            </w:r>
          </w:p>
          <w:p>
            <w:pPr>
              <w:pStyle w:val="Normal"/>
              <w:spacing w:lineRule="auto" w:line="480" w:before="0" w:after="120"/>
              <w:ind w:left="2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наблюдений за деятельностью студентов в процессе выполнения практических  заданий</w:t>
            </w:r>
          </w:p>
        </w:tc>
      </w:tr>
      <w:tr>
        <w:trPr>
          <w:trHeight w:val="39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К 1.</w:t>
            </w:r>
            <w:r>
              <w:rPr>
                <w:bCs/>
                <w:sz w:val="28"/>
                <w:szCs w:val="28"/>
              </w:rPr>
              <w:t xml:space="preserve"> Понимание сущности и социальной значимости учебной дисциплины «Статистик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 статистики, статистические закономерности, особенности статистической методологи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наблюдений за деятельностью студентов в процессе освоения образовательной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40:00Z</dcterms:created>
  <dc:creator>1</dc:creator>
  <dc:description/>
  <cp:keywords/>
  <dc:language>en-US</dc:language>
  <cp:lastModifiedBy>TravelMate</cp:lastModifiedBy>
  <cp:lastPrinted>2020-03-16T15:14:00Z</cp:lastPrinted>
  <dcterms:modified xsi:type="dcterms:W3CDTF">2024-09-11T12:26:00Z</dcterms:modified>
  <cp:revision>29</cp:revision>
  <dc:subject/>
  <dc:title>МИНИСТЕРСТВО ОБРАЗОВАНИЯ И НАУКИ</dc:title>
</cp:coreProperties>
</file>