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Старомайнский технологический техникум</w:t>
      </w:r>
      <w:r>
        <w:rPr>
          <w:cap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5. тЕХН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 – ЛИЧНОСТНОГО РАЗВИ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сть: 38.02.05 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в соответствии с ФГОС по специальности СПО </w:t>
      </w:r>
      <w:r>
        <w:rPr>
          <w:color w:val="000000"/>
          <w:sz w:val="28"/>
          <w:szCs w:val="28"/>
        </w:rPr>
        <w:t>38.02.05  Товароведение и экспертиза качества потребительских товаров</w:t>
      </w:r>
      <w:r>
        <w:rPr>
          <w:bCs/>
          <w:sz w:val="28"/>
          <w:szCs w:val="28"/>
        </w:rPr>
        <w:t>», утвержденного Приказом Министерства образования и науки РФ от 28 июля 2014 года № 835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, ОГСЭ и ЕН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С.В. Ра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от «23» мая  2024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чебной работ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мая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работчик : преподаватель Катаева О.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 ПРОГРАММЫ  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аспорт прогрАММЫ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Технология  профессионально-личностного развития обучающихся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имерной программы дисциплин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представленной дисциплины является частью </w:t>
      </w:r>
      <w:r>
        <w:rPr>
          <w:color w:val="000000"/>
          <w:sz w:val="28"/>
          <w:szCs w:val="28"/>
        </w:rPr>
        <w:t xml:space="preserve">вариативной составляющей  основных профессиональных образовательных программ среднего профессионального образования, разработанных в соответствии с ФГОС по специальности СПО </w:t>
      </w:r>
      <w:r>
        <w:rPr>
          <w:b/>
          <w:color w:val="000000"/>
          <w:sz w:val="28"/>
          <w:szCs w:val="28"/>
        </w:rPr>
        <w:t>38.02.05  Товароведение и экспертиза качества потребительских тов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воение рабочей программы учебной дисциплины ОГСЭ.05 Технология профессионально-личностного развития обучающихся возможно с применением электронного обучения и дистанционных образовательных технологий возможно с применением электронного обучения и дистанционных образователь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общий гуманитарный и социально-экономический цик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дисциплины:  </w:t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педагогического  сопровождения профессионально-личностного  развития обучающихся,   включающего в себя:  расширение знаний  о себе, своих возможностях и способностях, о мире профессионального труда;  соотнесения  их с личностно и профессионально важными качествами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 развитие умений ориентироваться в мире людей, занимать активную жизненную позицию, преодолевать трудности адаптации и самореализации в профессиональной деятельности. </w:t>
      </w:r>
    </w:p>
    <w:p>
      <w:pPr>
        <w:pStyle w:val="TextBodyIndent"/>
        <w:ind w:left="283" w:firstLine="4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дготовить  обучающихся  к осознанию и пониманию многообразия  окружающего мира; расширить границы самовосприятия, пробуждать потребность  в личностном и профессиональном росте и разви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ормировать положительное отношение к себе, осознание себя как индивидуальности, уверенности в своих способностях применительно к реализации себя в будущей проф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знакомить со спецификой организации рынка труда в условиях конку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вивать  интерес к самому себе, формировать собственную культуру самопознания, саморазвития и само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применять  техники   профессионально-личностного разви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использовать приемы  саморегуляции  в процессе межличностного общения;  </w:t>
      </w:r>
    </w:p>
    <w:p>
      <w:pPr>
        <w:pStyle w:val="22"/>
        <w:spacing w:lineRule="auto" w:line="240" w:before="0" w:after="0"/>
        <w:ind w:left="28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ределять  перспективы  и направления  профессионально-личностного роста, пути и способы самосовершенствования;</w:t>
      </w:r>
    </w:p>
    <w:p>
      <w:pPr>
        <w:pStyle w:val="22"/>
        <w:spacing w:lineRule="auto" w:line="240" w:before="0" w:after="0"/>
        <w:ind w:left="28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эффективно взаимодействовать с другими людьми в процессе совместной учебно-профессиональной деятельности;</w:t>
      </w:r>
    </w:p>
    <w:p>
      <w:pPr>
        <w:pStyle w:val="22"/>
        <w:spacing w:lineRule="auto" w:line="240" w:before="0" w:after="0"/>
        <w:ind w:left="283" w:right="-1" w:hanging="0"/>
        <w:jc w:val="both"/>
        <w:rPr/>
      </w:pPr>
      <w:r>
        <w:rPr>
          <w:sz w:val="28"/>
          <w:szCs w:val="28"/>
        </w:rPr>
        <w:t>-  осуществлять информационный поиск, обрабатывать и представлять информацию в соответствии с поставленными задачами;</w:t>
      </w:r>
    </w:p>
    <w:p>
      <w:pPr>
        <w:pStyle w:val="22"/>
        <w:spacing w:lineRule="auto" w:line="240" w:before="0" w:after="0"/>
        <w:ind w:left="28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выявлять проблемы социально-профессиональных ситуаций, планировать и организовывать деятельность по их раз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283" w:right="-1" w:firstLine="25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283" w:right="-1" w:firstLine="257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результате освоения учебной  дисциплины обучающиеся  должны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комплекс понят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фессионализм, профессионал, профессиограмма,  культура профессионально-личностного самоопределения, компьютерная грамотность,  и др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вои индивидуальные  возможности  и спосо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оль и зна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  траектории  самоопределения и самореализации в современных социально-экономических условиях производства;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пецифику  организации рынка труда в условиях конкурен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ные этапы  личностно-профессионального самосовершенствования и само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 количество часов на освоение программы 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-  </w:t>
      </w:r>
      <w:r>
        <w:rPr>
          <w:b/>
          <w:sz w:val="28"/>
          <w:szCs w:val="28"/>
        </w:rPr>
        <w:t>52  часа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- </w:t>
      </w:r>
      <w:r>
        <w:rPr>
          <w:b/>
          <w:sz w:val="28"/>
          <w:szCs w:val="28"/>
        </w:rPr>
        <w:t>36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 </w:t>
      </w:r>
      <w:r>
        <w:rPr>
          <w:b/>
          <w:sz w:val="28"/>
          <w:szCs w:val="28"/>
        </w:rPr>
        <w:t>16 часов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ab/>
        <w:t>1.5. РЕЗУЛЬТАТЫ  ОСВОЕНИЯ  УЧЕБНОЙ  ДИСЦИПЛИНЫ</w:t>
      </w:r>
    </w:p>
    <w:p>
      <w:pPr>
        <w:pStyle w:val="Normal"/>
        <w:rPr/>
      </w:pPr>
      <w:r>
        <w:rPr>
          <w:sz w:val="28"/>
          <w:szCs w:val="28"/>
        </w:rPr>
        <w:t>Результатом  освоения  учебной  дисциплины  является  овладение  обучающимися  общими (ОК)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 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 решения  в стандартных и нестандартных  ситуациях  и нести  за них 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 информационно – коммуникационные технологии  в профессиональной 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в  коллективе и команде,  эффективно  общаться  с коллегами, 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 на себя  ответственность  за работу членов команды (подчиненных), результат  выполнения 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 в условиях  частой  смены  технологий  в профессиональной  деятельности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целевые ориентиры воспитания: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91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ЦНП.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еятельно выражающий познавательные интересы в разных предметных областях с учетом своих интересов, способностей, достижений, выбранного направления профессионального образования и подготовка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ЦНП.5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2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 Объем 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подготовка творческих работ (презентаций, рефератов, докладов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написание эссе, минисочинений, консп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подготовка к практическим занятия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подготовка к деловой  иг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</w:t>
            </w:r>
            <w:r>
              <w:rPr>
                <w:b/>
                <w:iCs/>
                <w:sz w:val="28"/>
                <w:szCs w:val="28"/>
              </w:rPr>
              <w:t xml:space="preserve">                  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 профессионально-личностного развития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142"/>
        <w:gridCol w:w="1494"/>
        <w:gridCol w:w="35"/>
        <w:gridCol w:w="8110"/>
        <w:gridCol w:w="1984"/>
        <w:gridCol w:w="1245"/>
      </w:tblGrid>
      <w:tr>
        <w:trPr>
          <w:trHeight w:val="8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 работы и практиче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час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ловек в мир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рофессий и люд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познание себя и друг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 результате изучения темы  обучающийся должен</w:t>
            </w:r>
          </w:p>
          <w:p>
            <w:pPr>
              <w:pStyle w:val="TextBodyIndent"/>
              <w:ind w:left="0" w:firstLine="283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</w:t>
            </w:r>
            <w:r>
              <w:rPr/>
              <w:t xml:space="preserve">ориентироваться в мире профессий и специальностей, занимать активную жизненную позицию, преодолевать трудности адаптации и самореализации в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знать</w:t>
            </w:r>
            <w:r>
              <w:rPr>
                <w:bCs/>
              </w:rPr>
              <w:t xml:space="preserve">: особенности, содержание и процесс трудовой деятельности, </w:t>
            </w:r>
            <w:r>
              <w:rPr/>
              <w:t>специфику  организации рынка труда в условиях конкурен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 иметь представление о мире профессионального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ладеть понятиями культура  труда, профессионализм, профессиональный иде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ОК 1 - ОК 4, </w:t>
            </w:r>
            <w:r>
              <w:rPr>
                <w:rFonts w:cs="PT Astra Serif;Times New Roman" w:ascii="PT Astra Serif;Times New Roman" w:hAnsi="PT Astra Serif;Times New Roman"/>
              </w:rPr>
              <w:t>ЦОЦН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руд в жизни человека и общества. Мир профессий: дороги, которые мы выбира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и характер труда. Культура труда. Понятие о профессионализме, требования к профессиона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ый идеал и профессиограммы. Перспективы изменения мира профессий. Непрерывность  современного профессионального образов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 занятие №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ставление самого себя.  Выработка правил работы в группе.  Анкетирование « Кто Я? Какой Я?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офессионал  21 века. Какой он? </w:t>
            </w:r>
            <w:r>
              <w:rPr>
                <w:bCs/>
              </w:rPr>
              <w:t>Мой профессиональный идеал (эс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ности и  ценностные ориентации личности и професси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  обучающийся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 осуществлять  самодиагностику  собственных ценностей,  </w:t>
            </w:r>
            <w:r>
              <w:rPr/>
              <w:t xml:space="preserve">профессиональных склонностей и интересов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 собственные личностные и профессиональные ценностные ориентации и мотивы; типы и виды цен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ирование ОК  4- ОК 9,</w:t>
            </w:r>
            <w:r>
              <w:rPr>
                <w:rFonts w:cs="PT Astra Serif;Times New Roman" w:ascii="PT Astra Serif;Times New Roman" w:hAnsi="PT Astra Serif;Times New Roman"/>
              </w:rPr>
              <w:t xml:space="preserve"> ЦОЦН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 ценностях и ценностных ориентациях личности, их значении в профессиональном становлении человека.  Типы и виды ценностей: ценности материально духовные; ценности цели и ценности-средства, ценности-отношения и ценности-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отношение общечеловеческих и  профессиональных ценностей в выборе профессии и специа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фессионально ценностные ориентации и профессиональная направленность лич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 занятие №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гностика и самоанализ терминальных и инструментальных ценностей, выполнение теста  «Ценностные ориентации» (методика М. Рокича  «Ценностные ориентации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 Гуманистическая природа и творческий характер профессионального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письменных ответов на вопросы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Какова социальная миссия и назначение профессий  и специальностей в современных социально-экономических условиях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 Социальный статус и социальная значимость профессии: всегда ли они совпадают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Саморазви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ичности и личностно-профессион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оопределение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самореа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>В результате изучения темы  обучающийся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именять  техники   профессионально-личностного развит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раскрывать внутренние потенциальные возможности своей личност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роль и значение  </w:t>
            </w:r>
            <w:r>
              <w:rPr>
                <w:b/>
              </w:rPr>
              <w:t xml:space="preserve"> </w:t>
            </w:r>
            <w:r>
              <w:rPr/>
              <w:t>индивидуальной  траектории  самоопределения и самореализации в современных социально- экономических  условиях 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истоки  профессионально-личностного само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требности и мотивы само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 основные закономерности развития </w:t>
            </w:r>
            <w:r>
              <w:rPr/>
              <w:t xml:space="preserve"> своих возможностей и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ирование ОК 5- ОК 8,</w:t>
            </w:r>
            <w:r>
              <w:rPr>
                <w:rFonts w:cs="PT Astra Serif;Times New Roman" w:ascii="PT Astra Serif;Times New Roman" w:hAnsi="PT Astra Serif;Times New Roman"/>
              </w:rPr>
              <w:t xml:space="preserve"> ЦОЦН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себе. Образ «Я» как система представлений о себе. Структура образа «Я»; знания о себе, оценка себя, умение управлять со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требности и мотивы как условие активности личности. Многообразие личностных  качеств. Активная роль личности  при выборе профессии. Классификация  профессий  разных типов: «человек-природа», « человек-человек», «человек-техника», «человек-знак», « человек - художественный образ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аморазвитие личности и профессиональное самоопределение. Способы и приемы самопознания. Профессиональная деятельность как способ самореализации и самоутверждения лич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68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 занятие № 3.  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программы саморазвития и пути ее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  обучающихся.</w:t>
            </w:r>
          </w:p>
          <w:p>
            <w:pPr>
              <w:pStyle w:val="Normal"/>
              <w:rPr/>
            </w:pPr>
            <w:r>
              <w:rPr/>
              <w:t>1. Подобрать пословицы, поговорки, высказывания знаменитых людей о значении целеполагания и интереса в жизни человека (индивидуальное творческое задан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Подготовка рефератов по темам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Я и мой внутренний мир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 Мои жизненные це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Смысл жизни и приз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Истоки личностно - профессионального  самоопред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гнитивные основы овладения  профессией,  специальностью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  обучающийся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существлять информационный поиск, обрабатывать и представлять информацию в соответствии с поставленными задачами;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-  выполнять </w:t>
            </w:r>
            <w:r>
              <w:rPr>
                <w:bCs/>
              </w:rPr>
              <w:t xml:space="preserve">презентации в программе» « </w:t>
            </w:r>
            <w:r>
              <w:rPr>
                <w:bCs/>
                <w:lang w:val="en-US"/>
              </w:rPr>
              <w:t>PoverPoint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закономерности формирования общеучебных умений и навы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 понятие «успех»  в жизни и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  особенности работы с информац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Формирование ОК 1- ОК 3, ЦОЦНП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ость в профессиональной 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чемыслительные действия (умения). Общеучебные  умения и навыки. 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 информационные технологии. Понятие: «компьютерная грамотность».  Поиск, анализ  и обработка информации. Работа с различными источниками информации. Презентация: типы, формы, структу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Практическое  занятие № 4. </w:t>
            </w:r>
          </w:p>
          <w:p>
            <w:pPr>
              <w:pStyle w:val="Normal"/>
              <w:rPr/>
            </w:pPr>
            <w:r>
              <w:rPr/>
              <w:t xml:space="preserve">Диагностика  учебно-интеллектуальных умений и действий. Решение познавательных задач на сравнение, обобщение,  нахождение  отношений между  фактами, явлениями, понятиями. Развитие умения  делать умозаклю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Практическое  занятие № 5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ставление результатов обработки информации. Презентация. П</w:t>
            </w:r>
            <w:r>
              <w:rPr/>
              <w:t>равила презентации. Как подготовить презентацию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  </w:t>
            </w:r>
            <w:r>
              <w:rPr>
                <w:bCs/>
              </w:rPr>
              <w:t xml:space="preserve"> Методы сбора информации: наблюдение, опрос, интервьюирование, анализ письменных источников информации. (консп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Подготовка презентаций  в программе  </w:t>
            </w:r>
            <w:r>
              <w:rPr>
                <w:bCs/>
                <w:lang w:val="en-US"/>
              </w:rPr>
              <w:t>PoverPoint</w:t>
            </w:r>
            <w:r>
              <w:rPr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социально-коммуникативно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  обучающийся должен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</w:t>
            </w:r>
            <w:r>
              <w:rPr/>
              <w:t>эффективно взаимодействовать с другими людьми в процессе совместной учебно-профессиональной деятельности, владеть самопрез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использовать приемы  саморегуляции  в процессе межличностного обще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структуру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тактики поведения в конфлик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виды устной и письменной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- основы  само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ирование </w:t>
            </w:r>
            <w:r>
              <w:rPr/>
              <w:t>ОК 4, ОК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Личность и межличностные отношения в группах. Совместная  деятельность в трудовом коллективе. Т</w:t>
            </w:r>
            <w:r>
              <w:rPr>
                <w:bCs/>
              </w:rPr>
              <w:t>актики поведения в конфликте.</w:t>
            </w:r>
          </w:p>
          <w:p>
            <w:pPr>
              <w:pStyle w:val="Normal"/>
              <w:jc w:val="both"/>
              <w:rPr/>
            </w:pPr>
            <w:r>
              <w:rPr/>
              <w:t>Социально-профессиональная мобильность.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и устная деловая  коммуникация. Сотрудничество. Продуктивная групповая коммуник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самовыражения и самооценивания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 занятии № 6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теста «Коммуникативные и организаторские способности» (КОС). Анализ, обсуждение, выв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7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работка умений коммуникативного взаимо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дискуссия: Какой специалист нужен нашей области?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1. Требования к устным выступлением (сообщение).</w:t>
            </w:r>
          </w:p>
          <w:p>
            <w:pPr>
              <w:pStyle w:val="Normal"/>
              <w:rPr/>
            </w:pPr>
            <w:r>
              <w:rPr/>
              <w:t xml:space="preserve">2. Подготовка к дискуссии: «Какой специалист нужен нашему городу?». Вопросы для обсуждения: </w:t>
            </w:r>
          </w:p>
          <w:p>
            <w:pPr>
              <w:pStyle w:val="Normal"/>
              <w:ind w:hanging="13"/>
              <w:rPr/>
            </w:pPr>
            <w:r>
              <w:rPr/>
              <w:t>-  Что, значит,  сегодня быть  конкурентоспособным специалистом на рынке труда?</w:t>
            </w:r>
          </w:p>
          <w:p>
            <w:pPr>
              <w:pStyle w:val="Normal"/>
              <w:ind w:hanging="13"/>
              <w:rPr/>
            </w:pPr>
            <w:r>
              <w:rPr/>
              <w:t xml:space="preserve">-  Какие профессии и специальности востребованы в нашем городе? </w:t>
            </w:r>
          </w:p>
          <w:p>
            <w:pPr>
              <w:pStyle w:val="Normal"/>
              <w:ind w:hanging="13"/>
              <w:rPr/>
            </w:pPr>
            <w:r>
              <w:rPr/>
              <w:t>-  Какие факторы на ваш взгляд влияют на выбор профессии, специальности?</w:t>
            </w:r>
          </w:p>
          <w:p>
            <w:pPr>
              <w:pStyle w:val="Normal"/>
              <w:ind w:hanging="13"/>
              <w:rPr/>
            </w:pPr>
            <w:r>
              <w:rPr/>
              <w:t xml:space="preserve">-  Объясните  выражение  «Инновационной экономике - инновационное профессиональное образование». </w:t>
            </w:r>
          </w:p>
          <w:p>
            <w:pPr>
              <w:pStyle w:val="Normal"/>
              <w:ind w:hanging="13"/>
              <w:jc w:val="both"/>
              <w:rPr/>
            </w:pPr>
            <w:r>
              <w:rPr/>
              <w:t>-  Какими качествами должен обладать  профессионал  21 века?</w:t>
            </w:r>
          </w:p>
          <w:p>
            <w:pPr>
              <w:pStyle w:val="Normal"/>
              <w:jc w:val="both"/>
              <w:rPr/>
            </w:pPr>
            <w:r>
              <w:rPr/>
              <w:t>3. Труд  в современном обществе и его значение для самореализации, самовыражения и самоутверждения личности. (сочинение - эс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ичностно-профессиональный рост  и  самосовершенствование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  обучающийся 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ть  перспективы  и направления  профессионально-личностного роста, пути и способы самосовершенств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выявлять проблемы социально-профессиональных ситуаций, планировать и организовывать деятельность по их разреш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-   о</w:t>
            </w:r>
            <w:r>
              <w:rPr/>
              <w:t>сновные этапы   личностно-профессионального самосовершенствования и само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направления личностно-профессионального  ро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6, ОК 8, ОК 10,</w:t>
            </w:r>
            <w:r>
              <w:rPr>
                <w:rFonts w:cs="PT Astra Serif;Times New Roman" w:ascii="PT Astra Serif;Times New Roman" w:hAnsi="PT Astra Serif;Times New Roman"/>
              </w:rPr>
              <w:t xml:space="preserve"> ЦОЦНП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89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Cs/>
              </w:rPr>
            </w:pPr>
            <w:r>
              <w:rPr/>
              <w:t>3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щность и направления  личностно- профессионального ро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сновные этапы процесса самосовершенствования и саморазви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фессиональный идеал и его роль в профессиональном становление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0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амооценка и самоанализ степени сформированности необходимых для профессии или специальности свойств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 9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Разработка модели   профессионально-личностного самоопределения будущего конкурентного рабочего и специалиста: структура, критерии и уров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 работа  по теме № 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 Профессионально-личностная перспектива (конспек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2.  Самоанализ профессионально-личностной перспективы по методике Н.С. Пряжнико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-</w:t>
            </w:r>
            <w:r>
              <w:rPr>
                <w:bCs/>
              </w:rPr>
              <w:t xml:space="preserve"> 52 часов</w:t>
            </w:r>
          </w:p>
          <w:p>
            <w:pPr>
              <w:pStyle w:val="Normal"/>
              <w:rPr/>
            </w:pPr>
            <w:r>
              <w:rPr/>
              <w:t>Обязательная  аудиторная учебная нагрузка -</w:t>
            </w:r>
            <w:r>
              <w:rPr>
                <w:bCs/>
              </w:rPr>
              <w:t xml:space="preserve"> 36 часа</w:t>
            </w:r>
          </w:p>
          <w:p>
            <w:pPr>
              <w:pStyle w:val="Normal"/>
              <w:rPr/>
            </w:pPr>
            <w:r>
              <w:rPr>
                <w:bCs/>
              </w:rPr>
              <w:t>Самостояте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 обучающихся - 16 час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 дисциплины требует наличия  учебного  кабинета обществен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видеопроектор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гностического обеспечения</w:t>
      </w:r>
      <w:r>
        <w:rPr>
          <w:sz w:val="28"/>
          <w:szCs w:val="28"/>
        </w:rPr>
        <w:t xml:space="preserve"> программы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кеты «Мои жизненные ценности», «Моя профессиональная перспектива»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фференциально-диагностический опросник Е.А. Климова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ка анализа и самоанализа личности обучающихся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ка оценки коммуникативных и организаторских склонностей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просник личной профессиональной перспективы по Н.С. Пряжникову, профессиограммы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шкала социально-психологической адаптированност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 тест смысложизненных ориентаций (СЖО) Д.А. Леонтьева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ы по определению уровня развития социально и профессионально значимых качеств обеспечивающих профессионально-личностное развити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Грецов,  А.Г. Выбираем профессию: советы практического психолога. - СПб.: Питер, 2019. - 2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Иванова,  Е.М. Психология профессиональной деятельности: Учеб. пособие. - М.: ПЕР СЭ, 2020 - 3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лимов,  Е.А. Психология профессионального самоопределения. - М.: Академия, 2019. - 30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>Лобанов,  А.А. «Основы профессионально-педагогического обучения».    Учебное пособие для студентов высших учебных заведений – 2-е издание, стер. – М.: Издательский центр «Академия», 2020 – 192 с.</w:t>
      </w:r>
    </w:p>
    <w:p>
      <w:pPr>
        <w:pStyle w:val="Normal"/>
        <w:spacing w:before="280" w:after="2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>
          <w:sz w:val="28"/>
          <w:szCs w:val="28"/>
        </w:rPr>
        <w:t>1.  Зимняя,  И.А. «Педагогическая психология». Учебное пособие – Ро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/Д: Издательство «Феникс», 1997 – 480 с.</w:t>
      </w:r>
    </w:p>
    <w:p>
      <w:pPr>
        <w:pStyle w:val="Normal"/>
        <w:jc w:val="both"/>
        <w:rPr/>
      </w:pPr>
      <w:r>
        <w:rPr>
          <w:sz w:val="28"/>
          <w:szCs w:val="28"/>
        </w:rPr>
        <w:t>2.   Психологический тренинг с подростками./ Л.Ф. Анн – СПб: Питер, 200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1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актикум по возрастной и педагогической психологии; Для студен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их педагогических учебных заведений / Авт. – сост. Е.Е. Дани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. ред. И.В. Дубровиной. – М.: Издательский центр «Академия», 2000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0 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  Поляков,  В.А. Технология карьеры. М.: Дело ЛТД, 1995. 128 с. </w:t>
      </w:r>
    </w:p>
    <w:p>
      <w:pPr>
        <w:pStyle w:val="Normal"/>
        <w:rPr/>
      </w:pPr>
      <w:r>
        <w:rPr>
          <w:sz w:val="28"/>
          <w:szCs w:val="28"/>
        </w:rPr>
        <w:t xml:space="preserve">5.   Пряжников,  Н.С. Профориентационные игры: Проблемные ситуации, задачи, карточные методики. М.: Изд-во МГУ, 1991. 87 с. </w:t>
      </w:r>
    </w:p>
    <w:p>
      <w:pPr>
        <w:pStyle w:val="Normal"/>
        <w:rPr/>
      </w:pPr>
      <w:r>
        <w:rPr>
          <w:sz w:val="28"/>
          <w:szCs w:val="28"/>
        </w:rPr>
        <w:t xml:space="preserve">6.   Пряжников,  Н.С. Профессиональное и личностное самоопределение. М.: Изд-во: Институт практической психологии, Воронеж: НПО "МОДЭК", 1996. 246 с. </w:t>
      </w:r>
    </w:p>
    <w:p>
      <w:pPr>
        <w:pStyle w:val="Normal"/>
        <w:rPr/>
      </w:pPr>
      <w:r>
        <w:rPr>
          <w:sz w:val="28"/>
          <w:szCs w:val="28"/>
        </w:rPr>
        <w:t xml:space="preserve">7.  Пряжников,  Н.С. Психологический смысл труда. М.: Изд-во "Институт практической психологии"; Воронеж: НПО "МОДЭК", 1997. 352 с. </w:t>
      </w:r>
    </w:p>
    <w:p>
      <w:pPr>
        <w:pStyle w:val="Normal"/>
        <w:rPr/>
      </w:pPr>
      <w:r>
        <w:rPr>
          <w:sz w:val="28"/>
          <w:szCs w:val="28"/>
        </w:rPr>
        <w:t xml:space="preserve">8.   Франкл,  В. Человек в поисках смысла. М.: Прогресс, 1990. 368 с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9.   Фромм,  Э. Человек для себя. Мн.: Коллегиум, 1992. 25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</w:rPr>
          <w:t>http://www.e-profobr.ru/index.html</w:t>
        </w:r>
      </w:hyperlink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>
          <w:bCs/>
          <w:sz w:val="28"/>
          <w:szCs w:val="28"/>
        </w:rPr>
        <w:t>2.  http://www.ido.edu.ru/psychology/labour_psychology/index.html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 http://www.psybooks.ru/index.php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>auditorium.ru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5.  </w:t>
      </w:r>
      <w:r>
        <w:rPr>
          <w:sz w:val="28"/>
          <w:szCs w:val="28"/>
        </w:rPr>
        <w:t>http://www.lib.ru/PSIHO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6.  </w:t>
      </w:r>
      <w:hyperlink r:id="rId5">
        <w:r>
          <w:rPr>
            <w:rStyle w:val="InternetLink"/>
            <w:color w:val="000000"/>
            <w:sz w:val="28"/>
            <w:szCs w:val="28"/>
          </w:rPr>
          <w:t>http://psinf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/>
      </w:pPr>
      <w:r>
        <w:rPr>
          <w:b/>
          <w:caps/>
          <w:sz w:val="28"/>
          <w:szCs w:val="28"/>
        </w:rPr>
        <w:t>4.  Контроль и оценка результатов  освоения 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результатов освоения данной дисциплины осуществляется преподавателем в процессе проведения практических занятий, тестирования, самодиагностики, контрольной работы, а также выполнения обучающимися индивидуальных заданий, диагностических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 оце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ов обучения </w:t>
            </w:r>
          </w:p>
        </w:tc>
      </w:tr>
      <w:tr>
        <w:trPr>
          <w:trHeight w:val="197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именять  техники   профессионально-личностного развит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использовать приемы  саморегуляции  в процессе межличностного общения;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 определять  перспективы  и направления  профессионально-личностного роста, пути и способы самосовершенствования;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- эффективно взаимодействовать с другими людьми в процессе совместной учебно-профессиональной деятельности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уществлять информационный поиск, обрабатывать и представлять информацию в соответствии с поставленными задач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 выявлять проблемы социально-профессиональных ситуаций, планировать и организовывать деятельность по их разрешению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нятия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ессионализм, профессионал, профессиограмма,  культура профессионально-личностного самоопред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структура  личности, пути развития своих  возможностей  и способностей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оль  и значение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й  траектории  самоопределения и  самореализации в современных социально-экономических  условиях 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стоки профессионально-личностного  самоопред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пецифика  организации рынка труда в условиях конкурен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</w:t>
            </w:r>
            <w:r>
              <w:rPr>
                <w:sz w:val="28"/>
                <w:szCs w:val="28"/>
              </w:rPr>
              <w:t>сновные этапы   личностно-профессионального самосовершенствования и саморазви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хода выполнения практического  задания  на практических   занятиях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цесс выполнения деятельности на практических  занятиях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зентация результатов творческих и  поисковых рабо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деятельностью обучающихся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вью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-profobr.ru/index.html" TargetMode="External"/><Relationship Id="rId5" Type="http://schemas.openxmlformats.org/officeDocument/2006/relationships/hyperlink" Target="http://psinfo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TravelMate</cp:lastModifiedBy>
  <cp:lastPrinted>2016-09-12T11:12:00Z</cp:lastPrinted>
  <dcterms:modified xsi:type="dcterms:W3CDTF">2024-09-11T11:52:00Z</dcterms:modified>
  <cp:revision>181</cp:revision>
  <dc:subject/>
  <dc:title>ПРОЕКТ</dc:title>
</cp:coreProperties>
</file>