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РАБОЧАЯ ПРОГРАММА УЧЕБНОЙ ПРАКТИКИ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М.01 Управление ассортиментом товаро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rStyle w:val="FontStyle19"/>
          <w:sz w:val="28"/>
          <w:szCs w:val="28"/>
        </w:rPr>
        <w:t>специальность 38.02.05.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>202</w:t>
      </w:r>
      <w:r>
        <w:rPr>
          <w:spacing w:val="-2"/>
          <w:sz w:val="28"/>
          <w:szCs w:val="28"/>
          <w:lang w:val="ru-RU"/>
        </w:rPr>
        <w:t>4</w:t>
      </w:r>
      <w:r>
        <w:rPr>
          <w:spacing w:val="-2"/>
          <w:sz w:val="28"/>
          <w:szCs w:val="28"/>
        </w:rPr>
        <w:t xml:space="preserve"> г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бочая программа учебной практики ПМ.01 Управление ассортиментом товаров  разработана на основе </w:t>
      </w:r>
      <w:r>
        <w:rPr>
          <w:sz w:val="28"/>
          <w:szCs w:val="28"/>
        </w:rPr>
        <w:t xml:space="preserve">ФГОС СПО по специальности </w:t>
      </w:r>
      <w:r>
        <w:rPr>
          <w:rStyle w:val="FontStyle19"/>
          <w:sz w:val="28"/>
          <w:szCs w:val="28"/>
        </w:rPr>
        <w:t xml:space="preserve"> </w:t>
      </w:r>
      <w:r>
        <w:rPr>
          <w:bCs/>
          <w:sz w:val="28"/>
          <w:szCs w:val="28"/>
        </w:rPr>
        <w:t>38.02.05 «Товароведение и экспертиза качества потребительских товаров», утвержденного Приказом Министерства образования и науки РФ от 28 июля 2014 года № 835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1917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4061"/>
      </w:tblGrid>
      <w:tr>
        <w:trPr/>
        <w:tc>
          <w:tcPr>
            <w:tcW w:w="51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Н.В.Кухтик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 xml:space="preserve">10  от «23» мая  </w:t>
            </w:r>
            <w:r>
              <w:rPr>
                <w:i/>
                <w:iCs/>
                <w:sz w:val="28"/>
                <w:szCs w:val="28"/>
              </w:rPr>
              <w:t>2024 г.</w:t>
            </w:r>
          </w:p>
        </w:tc>
        <w:tc>
          <w:tcPr>
            <w:tcW w:w="1406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23» мая  </w:t>
            </w:r>
            <w:r>
              <w:rPr>
                <w:i/>
                <w:iCs/>
                <w:sz w:val="28"/>
                <w:szCs w:val="28"/>
              </w:rPr>
              <w:t>2024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 Ильина Н.А., преподаватель общепрофессиональных 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ПРАКТ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ГОС СПО по направлению подготовки 38.02.05 «Товароведение и экспертиза потребительских товаров»  практика является обязательным разделом ОПОП. Она представляет собой вид учебных занятий, обеспечивающих практико-ориентированную подготовку студентов. При реализации ОПОП СПО предусматриваются следующие виды практик: учебная, производственная.</w:t>
      </w:r>
      <w:r>
        <w:rPr/>
        <w:t xml:space="preserve"> </w:t>
      </w:r>
      <w:r>
        <w:rPr>
          <w:sz w:val="28"/>
          <w:szCs w:val="28"/>
        </w:rPr>
        <w:t xml:space="preserve">Учебная практика проводится при освоении студентами профессиональных компетенций в рамках профессиональных модулей и реализуются концентрированно в рамках профессиональных моду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качестве формы промежуточной аттестации по всем видам практики предусмотрен зачет, который является обязательным условиям для допуска к экзамену квалификационному, который в свою очередь является формой итоговой аттестации успешности освоения профессионального модуля и необходимым условием для принятия решения «Вид профессиональной деятельности освоен / не освоен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ки закрепляют знания и умения, приобретаемые студентами в результате освоения теоретических курсов, вырабатывают практические навыки и способствуют комплексному формированию общекультурных и профессиональных компетенций у студентов.  Рабочая программа учебной практики является частью основной профессиональной образовательной программы, разработанной  в соответствии с ФГОС СПО по специальности    38.02.05. «Товароведение и экспертиза качества потребительских товаров»,  реализуется в рамках модуля  ПМ.01Управление ассортиментом по окончании изучения МДК 01.01. Основы управления ассортиментом  товаров, МДК 01.02 Комплексная автоматизация  и технология управления торговым процессом</w:t>
      </w:r>
    </w:p>
    <w:p>
      <w:pPr>
        <w:pStyle w:val="Normal"/>
        <w:numPr>
          <w:ilvl w:val="1"/>
          <w:numId w:val="9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 целью овладения  видами профессиональной деятельности  по профессии студент  в ходе освоения учебной практики  должен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а ассортиментной политики торговой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потребности в товаре (спрос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я в работе с поставщиками и потребител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ки товаров по количеству и каче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това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я условий и сроков транспортировки и хранения това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товародвижения в складах и магазин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основных видов торгово-технологического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я в проведении инвентаризации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товары по ассортиментной принадлеж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торговый ассортимент по результатам анализа потребности в товар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редства и методы маркетинга для формирования спроса и стимулирования сбы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показатели ассортим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договоры с контрагент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их выполнение т.ч. поступление товаров в согласованном ассортименте по срокам, качеству, количеств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ъявлять претензии за невыполнение контрагентами договорных обязатель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товить ответы на претензии покупа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закупку и реализацию това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ывать факторы, влияющие на ассортимент и качество при организации товародви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ловия и сроки хранения това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товарные потер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меры по ускорению оборачиваемости товаров, сокращению товарных потер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санитарно-эпидемиологические требования к торговым организациям и их персоналу, товарам окружающей сре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техники безопасности и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комендуемое количество часов на освоение  учебной практики: </w:t>
      </w:r>
      <w:r>
        <w:rPr>
          <w:b/>
          <w:sz w:val="28"/>
          <w:szCs w:val="28"/>
          <w:u w:val="single"/>
        </w:rPr>
        <w:t>____________________________36 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8"/>
          <w:szCs w:val="28"/>
        </w:rPr>
        <w:t xml:space="preserve">В рамках прохождения учебной практики формируются элементы общих и профессиональных компетенций и целевых ориентиров воспитания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  <w:u w:val="single"/>
        </w:rPr>
        <w:t>Общие профессиональные компетенции</w:t>
      </w:r>
      <w:r>
        <w:rPr>
          <w:b/>
          <w:caps/>
          <w:sz w:val="28"/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 xml:space="preserve">ОК 1. </w:t>
      </w:r>
      <w:r>
        <w:rPr>
          <w:b/>
          <w:sz w:val="28"/>
          <w:szCs w:val="28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онятие</w:t>
      </w:r>
      <w:r>
        <w:rPr>
          <w:caps/>
        </w:rPr>
        <w:t xml:space="preserve"> </w:t>
      </w:r>
      <w:r>
        <w:rPr/>
        <w:t>сущности и социальной значимости специальности «Товароведение и экспертиза потребительских товаров».  Тема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/>
        <w:t>Понимание сущности и социальной значимость процесса автоматизации торговли, проявление к ней устойчивого интереса.  тема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  <w:sz w:val="28"/>
          <w:szCs w:val="28"/>
        </w:rPr>
        <w:t>ОК 2.</w:t>
      </w:r>
      <w:r>
        <w:rPr>
          <w:b/>
          <w:sz w:val="28"/>
          <w:szCs w:val="28"/>
        </w:rPr>
        <w:t xml:space="preserve"> Организовать собственную деятельность, выбирать типовые методы и способы выполнения профессиональных задач, оценить их эффективность  и качество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Cs/>
        </w:rPr>
      </w:pPr>
      <w:r>
        <w:rPr/>
        <w:t>Проявление интереса к организации собственной коммерческой деятельности. Выбор типовых методов и способов выполнения профессиональных задач, оценка их эффективности и качества. Тема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Cs/>
        </w:rPr>
        <w:t>Способность о</w:t>
      </w:r>
      <w:r>
        <w:rPr/>
        <w:t>рганизовывать собственную деятельность, определять методы и способы выполнения профессиональных задач, оценивать их эффективность и качество. Тема 5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ОК 3.</w:t>
      </w:r>
      <w:r>
        <w:rPr>
          <w:b/>
          <w:sz w:val="28"/>
          <w:szCs w:val="28"/>
        </w:rPr>
        <w:t xml:space="preserve"> Принимать решения в стандартных и нестандартных ситуациях и нести за них ответствен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Принятие решений в стандартных и нестандартных ситуациях и ответственность в процессе установления групповой и ассортиментной принадлежности, за порядок отбора проб и образцов и их сохранность и достоверность, в выборе показателей определяющих качество при   оценке  товаров, продажу товаров ненадлежащего качества, пересортицу товаров, классификации дефектов. Тема 2.</w:t>
      </w:r>
    </w:p>
    <w:p>
      <w:pPr>
        <w:pStyle w:val="Normal"/>
        <w:numPr>
          <w:ilvl w:val="0"/>
          <w:numId w:val="7"/>
        </w:numPr>
        <w:suppressAutoHyphens w:val="true"/>
        <w:rPr>
          <w:b/>
          <w:b/>
          <w:caps/>
          <w:sz w:val="28"/>
          <w:szCs w:val="28"/>
        </w:rPr>
      </w:pPr>
      <w:r>
        <w:rPr/>
        <w:t>Умение принимать решения в стандартных и нестандартных ситуациях и нести за них ответственность. Тема 2.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ОК 4.</w:t>
      </w:r>
      <w:r>
        <w:rPr>
          <w:b/>
          <w:sz w:val="28"/>
          <w:szCs w:val="28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 развити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Поиск информации, самостоятельное определение эффективных коммерческих задач, планирование  профессионального и личностного развития, занятие самообразованием, повышения квалификации , использование информации необходимой для изучения товароведных характеристик и  общения с покупателями. Тема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/>
        <w:t>Осуществление поиска и использования информации, необходимой для эффективного выполнения профессиональных задач. тема 2.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ОК 5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ладеть информационной  культурой, анализировать и оценивать информацию с использованием информационно – коммуникационных технолог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Владение информационной культурой, анализом и оценкой  показателей ассортимента  продовольственных товаров.  Использование информационно-коммуникационные технологии, Интернет-сайтов  при выполнении самостоятельной исследовательской работы. Тема 3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caps/>
          <w:sz w:val="28"/>
          <w:szCs w:val="28"/>
        </w:rPr>
      </w:pPr>
      <w:r>
        <w:rPr/>
        <w:t>Способность владеть информационной культурой, анализировать и оценивать информацию с использованием информационно-коммуникационных технологий. тема .3.</w:t>
      </w:r>
      <w:r>
        <w:rPr>
          <w:sz w:val="28"/>
        </w:rPr>
        <w:t xml:space="preserve"> </w:t>
      </w:r>
    </w:p>
    <w:p>
      <w:pPr>
        <w:pStyle w:val="Normal"/>
        <w:keepNext w:val="true"/>
        <w:jc w:val="both"/>
        <w:rPr/>
      </w:pPr>
      <w:r>
        <w:rPr>
          <w:b/>
          <w:caps/>
          <w:sz w:val="28"/>
          <w:szCs w:val="28"/>
        </w:rPr>
        <w:t>Ок 6.</w:t>
      </w:r>
      <w:r>
        <w:rPr>
          <w:b/>
          <w:sz w:val="28"/>
          <w:szCs w:val="28"/>
        </w:rPr>
        <w:t xml:space="preserve"> 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/>
        </w:rPr>
      </w:pPr>
      <w:r>
        <w:rPr/>
        <w:t>Работа в коллективе  действующего торгового предприятия и команде, принятие  решений при  выявлении потребности в товарах, заключении договоров на поставку товаров, расчете объема заказов товаров  и установления графиков поставки товаров, эффективности товародвижения, установлении градаций качества, сборе информации о товарах. Тема 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Умение </w:t>
      </w:r>
      <w:r>
        <w:rPr/>
        <w:t xml:space="preserve"> эффективно общаться с поставщиками. тема 3, 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Cs/>
        </w:rPr>
        <w:t>Умение р</w:t>
      </w:r>
      <w:r>
        <w:rPr/>
        <w:t>аботать в бригаде, эффективно общаться с руководством и  покупателями.  тема 4.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 xml:space="preserve">ОК 7.  </w:t>
      </w:r>
      <w:r>
        <w:rPr>
          <w:b/>
          <w:sz w:val="28"/>
          <w:szCs w:val="28"/>
        </w:rPr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Брать на себя ответственность за работу подчиненных и результат выполнение заданий  при приемке товаров ,по обеспечению санитарно-эпидемиологического благополучия потребителей, за  безопасную работу подчиненных при эксплуатации торгово-технологического оборудования ,за охрану труда.  Тема3,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/>
        <w:t>Умение брать на себя  ответственность за работу членов бригады, результат выполнения заданий. Тема3,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/>
        <w:t>Способность брать на себя  ответственность за работу членов бригады (подчиненных), результат выполнения торговых операций. Тема3, 6.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Ок 8.</w:t>
      </w:r>
      <w:r>
        <w:rPr>
          <w:b/>
          <w:sz w:val="28"/>
          <w:szCs w:val="28"/>
        </w:rPr>
        <w:t xml:space="preserve"> Самостоятельно определить задачи профессионального и личностного  развития, заниматься самообразование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знанно планировать повышение квалифик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Самостоятельное определение эффективных коммерческих задач, планирование  профессионального и личностного развития, занятие самообразованием, повышения квалификации.  Тема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aps/>
          <w:sz w:val="28"/>
          <w:szCs w:val="28"/>
        </w:rPr>
      </w:pPr>
      <w:r>
        <w:rPr/>
        <w:t>Понимание актуальности профессионального и личностного развития, занятия самообразованием, осознанное планирование повышения квалификации. Тема 5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ОК 9.</w:t>
      </w:r>
      <w:r>
        <w:rPr>
          <w:b/>
          <w:sz w:val="28"/>
          <w:szCs w:val="28"/>
        </w:rPr>
        <w:t xml:space="preserve"> Ориентироваться в условиях частой смены технологий в профессиональной деятельности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Ориентация в условиях частой смены технологий товарной обработки и упаковки, методов хранения продовольственных товаров в профессиональной деятельности. Тема 2,4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Способность ориентироваться в условиях частой смены технологического оборудования  в коммерческой деятельности. Тема 2,4.</w:t>
      </w:r>
    </w:p>
    <w:p>
      <w:pPr>
        <w:pStyle w:val="Normal"/>
        <w:suppressAutoHyphens w:val="true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Формируемые целеные ориентиры воспитания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78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профессиональные идеалы и ценности, уважающий труд, результаты труда, 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щий осознанную готовность к непрерывному образованию и самообразованию  в выбранной сфере профессиональной деяте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 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профессии в обществ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caps/>
          <w:sz w:val="28"/>
          <w:szCs w:val="28"/>
        </w:rPr>
        <w:t>2. результаты прохождения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Результатом прохождения учебной практики овладение обучающимися видом профессиональной деятельности  </w:t>
      </w:r>
      <w:r>
        <w:rPr>
          <w:b/>
        </w:rPr>
        <w:t>управление ассортиментом товаров</w:t>
      </w:r>
      <w:r>
        <w:rPr/>
        <w:t>, в том числе профессиональными (ПК) и общими (ОК) компетенциями: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930"/>
      </w:tblGrid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ПК 1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  <w:t>Выявлять потребность в товарах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ПК  1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существлять связи с поставщиками и потребителями продукци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 xml:space="preserve">ПК 1.3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правлять товарными запасами и потоками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ПК 1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формлять документацию на поставку и реализацию товаров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 качество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Осуществлять поиск и использование информации, необходимой для эффективного выполнения профессиональных задач ,профессионального и личностного развития.   </w:t>
            </w:r>
          </w:p>
        </w:tc>
      </w:tr>
      <w:tr>
        <w:trPr>
          <w:trHeight w:val="7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К 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К 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 , потребител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К 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Брать на себя ответственность за работу членов команды(подчиненных), за результат выполнения задан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К 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К 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Ориентироваться в условиях частой смены технологий в профессиональной деятельности. 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>. УСЛОВИЯ РЕАЛИЗАЦИИ УЧЕБНОЙ ПРАКТИ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1. Требования к  материально-техническому обеспечению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учебной практики реализуется на </w:t>
      </w:r>
      <w:r>
        <w:rPr>
          <w:rFonts w:cs="Tahoma" w:ascii="Tahoma" w:hAnsi="Tahoma"/>
          <w:color w:val="666666"/>
          <w:sz w:val="18"/>
          <w:szCs w:val="18"/>
        </w:rPr>
        <w:t xml:space="preserve"> </w:t>
      </w:r>
      <w:r>
        <w:rPr>
          <w:sz w:val="28"/>
          <w:szCs w:val="28"/>
        </w:rPr>
        <w:t>торговых предприятиях различных организационно-правовых форм собственности, оснащённых современным оборудованием необходимым ассортиментом товаров, который насчитывает более 13 тысяч наименований, и применяющих современные методы обслужи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зданы все условия для отработки программного материала по учебной практике обучающимися по профессии  38.02.05. «Товароведение и экспертиза качества потребительских товаров». Торговые предприятия оснащены контрольно-кассовой техникой (ККТ) – компьютеризированными кассовыми машинами – РОS терминалами, фискальными регистраторами, детекторами, скане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говом зале имеют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стровные и пристенные горки с пол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еталлические кронштейны с держателя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илавки- витрины, шкафы - витр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стиковые стой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о-технологическая документац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Н.В.Коник «Товароведение продовольственных товаров», Учебное пособие Серия «Профиль» 2022 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.В.Коник, Е.А. Павлова, И.С. Кисилева «Товароведение, экспертиза и сертификация молока и молочных продуктов» Учебное пособие Серия «Профиль» 2021 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А.Ф.Шепелев, И.А. Печенежская, О.И. Кожухова, А.С.Туров, К.Р. Мхитарян «Товароведение и экспертиза продовольственных товаров» Ростов-на-Дону «Март» 2021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А.Д.Покусаева и др. «Товароведение потребительских товаров», М: ИД «Форум»-ИНФРА-М, 2021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Е,И, Лихачева, О.В. Юсова «Товароведение и экспертиза мяса и мясных продуктов» Учебное пособие М: Альфа-М-Инфра-М 2021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Интернет-ресурсы: мультимедиа, программное обеспе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учебной прак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я учебной практики проводятся в условиях производства на ведущих  предприятиях розничной сети  ЗАО «Тандер», ООО «Агроторг «Универсам «4003 «Пятерочка+», ООО «Самара-Продукт № 3006», у индивидуальных предпринимателей р.п.Старая Майна, Старомайнского и Чердаклинского районов., которые соответствуют требованиям СанПин, охраны труда и техники безопасности. С предприятиями, где осуществляется учебная практика, ежегодно заключаются двухсторонние догово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</w:rPr>
        <w:t>. КОНТРОЛЬ И ОЦЕНКА РЕЗУЛЬТАТОВ                                              ОСВОЕНИЯ УЧЕБНОЙ ПРАК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троль и оценка результатов освоения программы учебной практики осуществляется преподавателем профессионального модуля  в процессе проведения занятий, а также выполнения студентами учебно-производствен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2494"/>
        <w:gridCol w:w="4082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й практический опыт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 оценки результатов обучения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 осуществлении профессиональной деятельности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уметь: </w:t>
            </w:r>
            <w:r>
              <w:rPr/>
              <w:t>распознавать товары по ассортиментной принадлежности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ение свободно распознавать группы, подгруппы и виды продовольственных товаров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1393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- уметь:</w:t>
            </w:r>
            <w:r>
              <w:rPr/>
              <w:t xml:space="preserve"> формировать торговый ассортимент по результатам анализа потребности в товара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формировать торговый ассортимент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6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 применять средства и методы маркетинга для формирования спроса и стимулирования сбыта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пособами изучения и формирования спроса и сбыта  продовольственных товаров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51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меть:</w:t>
            </w:r>
            <w:r>
              <w:rPr/>
              <w:t xml:space="preserve"> рассчитывать показатели ассортимента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вободно определять показатели ассортимен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2287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уметь: </w:t>
            </w:r>
            <w:r>
              <w:rPr/>
              <w:t>оформлять договоры с контрагентами, контролировать их выполнение, в том числе поступление товаров в согласованном ассортименте по срокам, качеству и количеству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оформлением документации с контрагентам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.</w:t>
            </w:r>
          </w:p>
        </w:tc>
      </w:tr>
      <w:tr>
        <w:trPr>
          <w:trHeight w:val="53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предъявлять претензии за невыполнение контрагентами договорных обязательств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операций по оформлению претензий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уметь: </w:t>
            </w:r>
            <w:r>
              <w:rPr/>
              <w:t>готовить ответы на претензии покупателей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ое составление ответа на претензию покупател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уметь: </w:t>
            </w:r>
            <w:r>
              <w:rPr/>
              <w:t>производить закупку и реализацию товаров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закупки и реализации товаров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уметь: </w:t>
            </w:r>
            <w:r>
              <w:rPr/>
              <w:t>учитывать факторы, влияющие на ассортимент и качество при организации товародвижения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вободно распознавать факторы влияющие на ассортимент и качество товародвиже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уметь: </w:t>
            </w:r>
            <w:r>
              <w:rPr/>
              <w:t>соблюдать условия и сроки хранения товаров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ое владение приемами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уметь: </w:t>
            </w:r>
            <w:r>
              <w:rPr/>
              <w:t xml:space="preserve">рассчитывать товарные потер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пособами расчета товарных потерь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-уметь: </w:t>
            </w:r>
            <w:r>
              <w:rPr/>
              <w:t>планировать меры по ускорению оборачиваемости товаров, сокращению товарных потер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критерие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ветствия качества продовольственных товаров технологическим требованиям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-уметь: </w:t>
            </w:r>
            <w:r>
              <w:rPr/>
              <w:t>соблюдать санитарно-эпидемиологические требования к торговым организациям и их персоналу, товарам, окружающей сред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ое владение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-уметь: </w:t>
            </w:r>
            <w:r>
              <w:rPr/>
              <w:t>соблюдать требования техники безопасности и охраны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ое владение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ТЕМАТИЧЕСКИЙ ПЛАН И СОДЕРЖАНИ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БНОЙ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09"/>
        <w:gridCol w:w="93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фессионального </w:t>
            </w:r>
          </w:p>
          <w:p>
            <w:pPr>
              <w:pStyle w:val="Normal"/>
              <w:jc w:val="center"/>
              <w:rPr/>
            </w:pPr>
            <w:r>
              <w:rPr/>
              <w:t>модуля, тем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часо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   Управление ассортиментом товаров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  занятие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, регламентирующими деятельность розничного торгового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  структуры  торгового предприятия  (руководство, структурные подразделения, персонал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товароведов с другими структурными подразделениями, в том числе с отделом маркетин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3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 Формирование  покупательского спроса и проведение опросов покупателей (потребителей)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14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анализировать состояние спроса на товары, в том числе и по торговым маркам, поставляемые различными предприятиями-поставщиками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причины, влияющие на соотношение спроса и предлож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проведении маркетинговых исследований по изучению спро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8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состоянием информационного обеспечения  товародвижения в магазин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редства информации, используемые  в магазин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использование различных средств информ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4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соответствие данных, приведённых на маркировке товаров требованиям ГОСТ Р 51074-2003 Продукты пищевые. Информация для потребителя. Общие треб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 Анализ ассортиментной политики предпри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ть товары по ассортиментной принадлеж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пищевую ценность това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товарные группы, занимающие  наибольший и наименьший удельный вес в товарооборот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ать показатели ассортимен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условия и сроки хранения товаров, в магазине отражая соблюдение санитарно-эпидемиологических требований к торговым организациям и их персоналу, товарам окружающей сред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3. Оформление документации на поставку и реализацию товаров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методами контроля условий транспортировки товаров с соблюдением санитарно-эпидемиологических требований к товарам и окружающей сред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ить потребность в товара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ить связи с поставщиками и потребителями продук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Оформить договоры с контрагент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контролировать их выполнение т.ч. поступление товаров в согласованном ассортименте по срокам, качеству, количеств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ъявить претензии за невыполнение контрагентами договорных обязательст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извести закупку и реализацию това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ить приемку товаров по количеству в соответствии с инструкцией П-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ить приемку товаров по качеству в соответствии с инструкцией П-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4. Анализ политики по формированию спроса и стимулированию сбыта предпри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оформлении витри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состояние организации рекламы, стимулирования сбыта  в магазине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использование различных средств внутрифирменной рекламы в магазин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редложения по активизации и повышению эффективности использования средств рекламы в магазин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редложения по активизации мероприятий направленных на  стимулирование сбы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5. Организация инвентаризационной  работа предприятия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окументального обеспечение инвентар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процессе инвентар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считать товарные потери, по результату инвентар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отать меры по ускорению оборачиваемости товаров, сокращению товарных потер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знакомиться с  мероприятиями по обеспечению контроля за показателями режима (температуры, относительной влажности воздуха, санитарных условий) и сроками хранения, с целью обеспечения санитарно-эпидемиологического благополучия потребителей, товаров, персонала, окружающей сред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соблюдения требований техники безопасности и охраны тру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720"/>
        <w:gridCol w:w="900"/>
        <w:gridCol w:w="900"/>
        <w:gridCol w:w="4140"/>
      </w:tblGrid>
      <w:tr>
        <w:trPr>
          <w:trHeight w:val="3766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Зам.директора по УП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ОГБПОУ СМТ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____________Н.А.Ильин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>
                <w:b/>
                <w:u w:val="single"/>
              </w:rPr>
              <w:t>«29 »</w:t>
            </w: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августа</w:t>
            </w:r>
            <w:r>
              <w:rPr>
                <w:b/>
              </w:rPr>
              <w:t xml:space="preserve">  2023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УЧЕБНО-ПРОИЗВОДСТВЕННЫХ РАБО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widowControl w:val="false"/>
              <w:pBdr>
                <w:bottom w:val="single" w:sz="12" w:space="31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М 01. </w:t>
            </w:r>
            <w:r>
              <w:rPr>
                <w:b/>
                <w:sz w:val="28"/>
                <w:szCs w:val="28"/>
              </w:rPr>
              <w:t>Управление ассортиментом товаров</w:t>
            </w:r>
          </w:p>
        </w:tc>
      </w:tr>
      <w:tr>
        <w:trPr>
          <w:trHeight w:val="24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наименование темы программы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на изучение те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роизводственные работы</w:t>
            </w:r>
          </w:p>
        </w:tc>
      </w:tr>
      <w:tr>
        <w:trPr>
          <w:trHeight w:val="33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44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инструктаж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тренировочн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жн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оизводственную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 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анализа ассортиментной политики торговой организа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явления потребности в товаре (спроса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частия в работе с поставщиками и потребителям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риемки товаров по количеству и качеству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размещения товар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контроля условий и сроков транспортировки и хранения товар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я товародвижения в складах и магазина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эксплуатации основных видов торгово-технологического оборудова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частия в проведении инвентаризации товар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, регламентирующими деятельность розничного торгового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структаж по техники и  пожарной безопасности, правилам внутреннего распорядка;</w:t>
            </w:r>
          </w:p>
          <w:p>
            <w:pPr>
              <w:pStyle w:val="Normal"/>
              <w:rPr/>
            </w:pPr>
            <w:r>
              <w:rPr/>
              <w:t>- Анализ устава предприятия, регламентирующего деятельность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  структуры  торгового предприятия  (руководство, структурные подразделения, персона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ение типа, планировки торгового зала предприятия, методов обслуживания покупателей в торговом предприятии, специализации и формы продаж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товароведов с другими структурными подразделениями, в том числе с отделом маркетин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организационной структуры торгового предприятия;</w:t>
            </w:r>
          </w:p>
          <w:p>
            <w:pPr>
              <w:pStyle w:val="Normal"/>
              <w:rPr/>
            </w:pPr>
            <w:r>
              <w:rPr/>
              <w:t>- Анализ внутреннего трудового распоря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1. Формирование  покупательского спроса и проведение опросов покупателей (потребител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спроса на товары, в том числе и по торговым маркам, поставляемые различными предприятиями-поставщик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нкет по изучению спроса на товары различных поставщик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причин, влияющие на соотношение спроса и пред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аркетинговых исследований по изучению покупательского спрос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участия в проведении маркетинговых исследований по изучению с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исследовании по изучению покупательского спрос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состоянием информационного обеспечения  товародвижения в магази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нформационного обеспечения товародвиж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редств информации, используемых  в магази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ние средств информации используемых в магазин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использование различных средств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редств информаци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оответствия данных, приведённых на маркировке товаров требованиям ГОСТ Р 51074-2003 Продукты пищевые. Информация для потребителя. Общие треб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сследований по установлению соответствия маркировки реализуемых товаров нормативным документам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 Анализ ассортиментной политики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ть товары по ассортиментной принадлеж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Анализ реализуемого торгового ассортимента и цен конкурентов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пищевую ценность това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показателей пищевой ценности товар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товарные группы, занимающие  наибольший и наименьший удельный вес в товарооборо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удельного веса товарных групп занимающих основное положение в товарообороте предприят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ать показатели ассортим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расчет показателей ассортимен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условия и сроки хранения товаров, в магазине отражая соблюдение санитарно-эпидемиологических требований к торговым организациям и их персоналу, товарам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ализуемых товаров на соблюдение сроков хран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3. Оформление документации на поставку и реализацию това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методами контроля условий транспортировки товаров с соблюдением санитарно-эпидемиологических требований к товарам и окружающей сред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транспортирование товаров от поставщиков к покупателям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ить потребность в товар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конъюнктурной справк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ить связи с поставщиками и потребителями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ереговорах с поставщикам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Оформить договоры с контрагент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контролировать их выполнение т.ч. поступление товаров в согласованном ассортименте по срокам, качеству, количе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телефонном переговоре с клиентам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ъявить претензии за невыполнение контрагентами договорных обязатель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тензии за невыполнение договорных обязательст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извести закупку и реализацию това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с поставщикам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ить приемку товаров по количеству в соответствии с инструкцией П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участия в приемке товаров по количеств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ить приемку товаров по качеству в соответствии с инструкцией П-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участия в приемке товаров по качеств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4. Анализ политики по формированию спроса и стимулированию сбыта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оформлении вит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витрин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состояние организации рекламы, стимулирования сбыта  в магазин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кламных средств, мероприятий по стимулированию сбы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использование различных средств внутрифирменной рекламы в магази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редств внутрифирменной реклам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редложения по активизации и повышению эффективности использования средств рекламы в магази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 по активизации и повышению эффективности рекламных средст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редложения по активизации мероприятий направленных на  стимулирование сбы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 направленных на стимулирование сбыта товар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Организация инвентаризационной  работа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окументального обеспечение инвентар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ервичными документами учета товар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участие в процессе инвентар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цессе инвентаризаци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считать товарные потери, по результату инвентар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товарных потерь по итогу инвентаризаци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отать меры по ускорению оборачиваемости товаров, сокращению товарных поте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ер направленных на ускорение процесса оборачиваемости товаров и сокращению потер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знакомиться с  мероприятиями по обеспечению контроля за показателями режима (температуры, относительной влажности воздуха, санитарных условий) и сроками хранения, с целью обеспечения санитарно-эпидемиологического благополучия потребителей, товаров, персонала,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оказателей режима и сроков хранения товаров с соблюдением санитарно-эпидемиологических услови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соблюдения требований техники безопасности и охраны тру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техники безопасности и охраны тру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1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aps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aps/>
        <w:sz w:val="28"/>
        <w:szCs w:val="28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firstLine="284"/>
      <w:outlineLvl w:val="0"/>
    </w:pPr>
    <w:rPr>
      <w:rFonts w:eastAsia="Calibri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  <w:cap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aps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rFonts w:eastAsia="Calibri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24:00Z</dcterms:created>
  <dc:creator>Организационный отдел</dc:creator>
  <dc:description/>
  <cp:keywords/>
  <dc:language>en-US</dc:language>
  <cp:lastModifiedBy>TravelMate</cp:lastModifiedBy>
  <cp:lastPrinted>2015-10-30T15:23:00Z</cp:lastPrinted>
  <dcterms:modified xsi:type="dcterms:W3CDTF">2024-09-11T12:58:00Z</dcterms:modified>
  <cp:revision>9</cp:revision>
  <dc:subject/>
  <dc:title/>
</cp:coreProperties>
</file>