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РАБОЧАЯ ПРОГРАММА УЧЕБНОЙ ПРАКТИ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М.04 Выполнение работ по профессии «Продавец продовольственных товаров, контролер-кассир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rStyle w:val="FontStyle19"/>
          <w:sz w:val="28"/>
          <w:szCs w:val="28"/>
        </w:rPr>
        <w:t>специальность 38.02.05. Товароведение и экспертиза 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2</w:t>
      </w:r>
      <w:r>
        <w:rPr>
          <w:spacing w:val="-2"/>
          <w:sz w:val="28"/>
          <w:szCs w:val="28"/>
          <w:lang w:val="ru-RU"/>
        </w:rPr>
        <w:t>4</w:t>
      </w:r>
      <w:r>
        <w:rPr>
          <w:spacing w:val="-2"/>
          <w:sz w:val="28"/>
          <w:szCs w:val="28"/>
        </w:rPr>
        <w:t xml:space="preserve"> г.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Style w:val="FontStyle14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Рабочая программа учебной практики ПМ.04 Выполнение работ по профессии «Продавец продовольственных товаров, контролер-кассир» разработана на основе </w:t>
      </w:r>
      <w:r>
        <w:rPr>
          <w:sz w:val="28"/>
          <w:szCs w:val="28"/>
        </w:rPr>
        <w:t xml:space="preserve">ФГОС СПО по специальности </w:t>
      </w:r>
      <w:r>
        <w:rPr>
          <w:rStyle w:val="FontStyle19"/>
          <w:sz w:val="28"/>
          <w:szCs w:val="28"/>
        </w:rPr>
        <w:t xml:space="preserve"> </w:t>
      </w:r>
      <w:r>
        <w:rPr>
          <w:bCs/>
          <w:sz w:val="28"/>
          <w:szCs w:val="28"/>
        </w:rPr>
        <w:t>38.02.05 «Товароведение и экспертиза качества потребительских товаров», утвержденного Приказом Министерства образования и науки РФ от 28 июля 2014 года № 835</w:t>
      </w:r>
    </w:p>
    <w:p>
      <w:pPr>
        <w:pStyle w:val="Normal"/>
        <w:spacing w:before="0" w:after="0"/>
        <w:contextualSpacing/>
        <w:jc w:val="both"/>
        <w:rPr>
          <w:rStyle w:val="Font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tbl>
      <w:tblPr>
        <w:tblW w:w="1917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14061"/>
      </w:tblGrid>
      <w:tr>
        <w:trPr/>
        <w:tc>
          <w:tcPr>
            <w:tcW w:w="51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 и профессиональных моду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  <w:r>
              <w:rPr>
                <w:i/>
                <w:sz w:val="28"/>
                <w:szCs w:val="28"/>
              </w:rPr>
              <w:t>Н.В.Кухтико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 xml:space="preserve">10  от «23» мая </w:t>
            </w:r>
            <w:r>
              <w:rPr>
                <w:i/>
                <w:iCs/>
                <w:sz w:val="28"/>
                <w:szCs w:val="28"/>
              </w:rPr>
              <w:t>2024 г.</w:t>
            </w:r>
          </w:p>
        </w:tc>
        <w:tc>
          <w:tcPr>
            <w:tcW w:w="1406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</w:t>
            </w:r>
            <w:r>
              <w:rPr>
                <w:i/>
                <w:sz w:val="28"/>
                <w:szCs w:val="28"/>
              </w:rPr>
              <w:t>Г.В. Шир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23» мая  </w:t>
            </w:r>
            <w:r>
              <w:rPr>
                <w:i/>
                <w:iCs/>
                <w:sz w:val="28"/>
                <w:szCs w:val="28"/>
              </w:rPr>
              <w:t>202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: Ильина Н.А., преподаватель общепрофессиональных дисци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 УЧЕБНОЙ ПРАКТ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, разработанной  в соответствии с ФГОС СПО по специальности    </w:t>
      </w:r>
      <w:r>
        <w:rPr>
          <w:rStyle w:val="FontStyle19"/>
          <w:b w:val="false"/>
          <w:sz w:val="28"/>
          <w:szCs w:val="28"/>
        </w:rPr>
        <w:t>38.02.05.</w:t>
      </w:r>
      <w:r>
        <w:rPr>
          <w:sz w:val="28"/>
          <w:szCs w:val="28"/>
        </w:rPr>
        <w:t xml:space="preserve"> «Товароведение и экспертиза качества потребительских товаров»,  реализуется в рамках модуля  ПМ.04 по окончании изучения МДК 04.01, МДК 04.02, МДК 04.03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владения  видами профессиональной деятельности  по профессии студент  в ходе освоения учебной практики  должен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>
          <w:sz w:val="28"/>
          <w:szCs w:val="28"/>
        </w:rPr>
        <w:t>-обслуживания покупателей и продажи различных груп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-продовольственных  това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эксплуатации основных видов торгово-технологического оборудования в торговой организации; соблюдения правил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градации качества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качество по органолептическим показател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познавать дефекты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оптимальные условия хранения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энергетическую ценность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основные виды торгово-технологического оборудования в соответствии с назначением и соблюдением правил охраны труд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упреждать производственный травматизм и профзаболе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комендуемое количество часов на освоение  учебной практики: </w:t>
      </w:r>
      <w:r>
        <w:rPr>
          <w:b/>
          <w:sz w:val="28"/>
          <w:szCs w:val="28"/>
          <w:u w:val="single"/>
        </w:rPr>
        <w:t>____________________________144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Содержание учебной практики направлено на формирование общепрофессиональных компетенций и целевых ориентиров воспитания:</w:t>
      </w:r>
    </w:p>
    <w:p>
      <w:pPr>
        <w:pStyle w:val="Normal"/>
        <w:jc w:val="both"/>
        <w:rPr/>
      </w:pPr>
      <w:r>
        <w:rPr/>
        <w:t xml:space="preserve">ОК 1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имать сущность и социальную значимость  профессии продавца, проявлять к ней устойчивый интерес.-  вводное занят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имание сущности и социальной значимости профессии продавца, проявление к ней устойчивого интереса. вводное занят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имание сущности и социальной значимости применения немеханического оборудования, проявление профессионального интереса к новым видам мебели. вводное занят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имание сущности и значимости этапа подготовки ККТ к работе. вводное занятие, тема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К  2. </w:t>
      </w:r>
    </w:p>
    <w:p>
      <w:pPr>
        <w:pStyle w:val="Normal"/>
        <w:numPr>
          <w:ilvl w:val="0"/>
          <w:numId w:val="2"/>
        </w:numPr>
        <w:rPr/>
      </w:pPr>
      <w:r>
        <w:rPr/>
        <w:t>Организовывать собственную деятельность, исходя из  цели и способов ее достижения, определенных руководителем. –тема 1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я практической деятельности, исходя из цели и способов ее достижения, определенных руководителем - тема 1-9.</w:t>
      </w:r>
    </w:p>
    <w:p>
      <w:pPr>
        <w:pStyle w:val="Normal"/>
        <w:rPr/>
      </w:pPr>
      <w:r>
        <w:rPr/>
        <w:t xml:space="preserve">ОК 3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- тема 1-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рабочей ситуации, оценка и коррекция собственной деятельности, ответственность за результаты своей работы. тема 1-9.</w:t>
      </w:r>
    </w:p>
    <w:p>
      <w:pPr>
        <w:pStyle w:val="Normal"/>
        <w:jc w:val="both"/>
        <w:rPr/>
      </w:pPr>
      <w:r>
        <w:rPr/>
        <w:t xml:space="preserve">ОК 4. </w:t>
      </w:r>
    </w:p>
    <w:p>
      <w:pPr>
        <w:pStyle w:val="Normal"/>
        <w:numPr>
          <w:ilvl w:val="0"/>
          <w:numId w:val="2"/>
        </w:numPr>
        <w:rPr/>
      </w:pPr>
      <w:r>
        <w:rPr/>
        <w:t>Осуществлять поиск информации, необходимой для эффективного выполнения профессиональных задач.- тема 1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иск информации, необходимой для эффективного выполнения профессиональных задач. тема 1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иск информации, необходимой для эффективного оформления журнала кассира-операциониста. тема 1-9.</w:t>
      </w:r>
    </w:p>
    <w:p>
      <w:pPr>
        <w:pStyle w:val="Normal"/>
        <w:rPr/>
      </w:pPr>
      <w:r>
        <w:rPr/>
        <w:t xml:space="preserve">ОК 5. 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информационно-коммуникационные технологии в профессиональной деятельности.- тема 1-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ние интернет - технологий для  изучения новых видов оборудования. тема 1-9.</w:t>
      </w:r>
    </w:p>
    <w:p>
      <w:pPr>
        <w:pStyle w:val="Normal"/>
        <w:rPr/>
      </w:pPr>
      <w:r>
        <w:rPr/>
        <w:t>ОК 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ть в команде, эффективно общаться с коллегами, руководством, клиентами.- тема 1-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 в команде, эффективное общение с руководством и покупателями.  тема 1-9.</w:t>
      </w:r>
    </w:p>
    <w:p>
      <w:pPr>
        <w:pStyle w:val="Normal"/>
        <w:ind w:left="360" w:hanging="0"/>
        <w:jc w:val="both"/>
        <w:rPr/>
      </w:pPr>
      <w:r>
        <w:rPr/>
        <w:t>ОК 7.</w:t>
      </w:r>
    </w:p>
    <w:p>
      <w:pPr>
        <w:pStyle w:val="Normal"/>
        <w:numPr>
          <w:ilvl w:val="0"/>
          <w:numId w:val="2"/>
        </w:numPr>
        <w:rPr/>
      </w:pPr>
      <w:r>
        <w:rPr/>
        <w:t>Соблюдать правила реализации товаров в соответствии с действующими санитарными нормами и правилами, стандартами и Правилами продажи товаров.-  тема 1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блюдение правил реализации товаров в соответствии с действующими санитарными нормами и правилами. тема 1-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Формируемые целеные ориентиры воспита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имающий профессиональные идеалы и ценности, уважающий труд, результаты труда, 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ющий осознанную готовность к непрерывному образованию и самообразованию  в выбранной сфере профессиональной деяте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щий специфику  профессионально-трудовой деятельности, регулирования трудовых отношений, готовый учится и трудится в современном высокотехнологичном мире на благо государства и обществ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 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профессии в обществ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Результаты прохождения учебной практики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зультатом прохождения учебной практики профессионального модуля ПМ.04. является овладение студентами видами профессиональ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Обслуживание покупателей и продажа различных групп продовольственных товаров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tbl>
      <w:tblPr>
        <w:tblW w:w="98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910"/>
      </w:tblGrid>
      <w:tr>
        <w:trPr>
          <w:trHeight w:val="651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9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</w:t>
            </w:r>
          </w:p>
        </w:tc>
        <w:tc>
          <w:tcPr>
            <w:tcW w:w="89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Осуществлять подготовку товаров к продаже, размещение и выкладку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Осуществлять эксплуатацию торгово-технологического оборудования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 xml:space="preserve">Организовывать собственную деятельность, исходя из  цели и способов ее достижения, определенных руководителем. </w:t>
            </w:r>
          </w:p>
        </w:tc>
      </w:tr>
      <w:tr>
        <w:trPr>
          <w:trHeight w:val="673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III</w:t>
      </w:r>
      <w:r>
        <w:rPr>
          <w:b/>
          <w:sz w:val="28"/>
          <w:szCs w:val="28"/>
        </w:rPr>
        <w:t>. УСЛОВИЯ РЕАЛИЗАЦИИ УЧЕБНОЙ ПРАКТИК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1. Требования к  материально-техническому обеспечению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 учебной  практики реализуется на предприятиях розничной сети  АО «Тандер», ООО «Агроторг «Универсам «4003 «Пятерочка +», ООО «Самара-Продукт № 3006», у индивидуальных предпринимателей р.п.Старая Майна, Старомайнского и Чердаклинского районов.</w:t>
      </w:r>
      <w:r>
        <w:rPr/>
        <w:t xml:space="preserve">   </w:t>
      </w:r>
      <w:r>
        <w:rPr>
          <w:sz w:val="28"/>
          <w:szCs w:val="28"/>
        </w:rPr>
        <w:t>Все торговые предприятия оснащены современным торгово-технологическим оборудованием, необходимым ассортиментом товаров. Созданы все условия для отработки программного материала по учебной практике обучающимися по профессии 38.02.05. «Товароведение и экспертиза качества потребительских товаров»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рговые предприятия в основном оснащены контрольно-кассовой техникой (ККТ) – компьютеризированными кассовыми машинами – РОS-терминалами, фискальными регистраторами, детекторами, сканерами, оборудованием для защиты от несанкционированного выноса товаров, маркирующим, этикетировочным оборудованием, терминалами сбора данных (ТС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рговом зале име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тровные и пристенные горки с пол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таллические кронштейны с держател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лавки- витрины, шкафы -витр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стиковые стойк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металлический разв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есы электрон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тивно-технологическая документация:</w:t>
      </w:r>
    </w:p>
    <w:p>
      <w:pPr>
        <w:pStyle w:val="Normal"/>
        <w:jc w:val="both"/>
        <w:rPr/>
      </w:pPr>
      <w:r>
        <w:rPr>
          <w:sz w:val="28"/>
          <w:szCs w:val="28"/>
        </w:rPr>
        <w:t>1.Н.В.Коник «Товароведение продовольственных товаров», Учебное пособие Серия «Профиль» 2021 г.;</w:t>
      </w:r>
    </w:p>
    <w:p>
      <w:pPr>
        <w:pStyle w:val="Normal"/>
        <w:jc w:val="both"/>
        <w:rPr/>
      </w:pPr>
      <w:r>
        <w:rPr>
          <w:sz w:val="28"/>
          <w:szCs w:val="28"/>
        </w:rPr>
        <w:t>2. Н.В.Коник, Е.А. Павлова, И.С. Кисилева «Товароведение, экспертиза и сертификация молока и молочных продуктов» Учебное пособие Серия «Профиль» 2021 г.;</w:t>
      </w:r>
    </w:p>
    <w:p>
      <w:pPr>
        <w:pStyle w:val="Normal"/>
        <w:jc w:val="both"/>
        <w:rPr/>
      </w:pPr>
      <w:r>
        <w:rPr>
          <w:sz w:val="28"/>
          <w:szCs w:val="28"/>
        </w:rPr>
        <w:t>3.А.Ф.Шепелев, И.А. Печенежская, О.И. Кожухова, А.С.Туров, К.Р. Мхитарян «Товароведение и экспертиза продовольственных товаров» Ростов-на-Дону «Март» 2022;</w:t>
      </w:r>
    </w:p>
    <w:p>
      <w:pPr>
        <w:pStyle w:val="Normal"/>
        <w:jc w:val="both"/>
        <w:rPr/>
      </w:pPr>
      <w:r>
        <w:rPr>
          <w:sz w:val="28"/>
          <w:szCs w:val="28"/>
        </w:rPr>
        <w:t>4. А.Д.Покусаева и др. «Товароведение потребительских товаров», М: ИД «Форум»-ИНФРА-М, 2019;</w:t>
      </w:r>
    </w:p>
    <w:p>
      <w:pPr>
        <w:pStyle w:val="Normal"/>
        <w:jc w:val="both"/>
        <w:rPr/>
      </w:pPr>
      <w:r>
        <w:rPr>
          <w:sz w:val="28"/>
          <w:szCs w:val="28"/>
        </w:rPr>
        <w:t>5. Е,И, Лихачева, О.В. Юсова «Товароведение и экспертиза мяса и мясных продуктов» Учебное пособие М: Альфа-М-Инфра-М 201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, Интернет-ресурсы: мультимедиа, программное обеспе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бщие требования к организации учебной практики</w:t>
      </w:r>
    </w:p>
    <w:p>
      <w:pPr>
        <w:pStyle w:val="Normal"/>
        <w:jc w:val="both"/>
        <w:rPr/>
      </w:pPr>
      <w:r>
        <w:rPr>
          <w:sz w:val="28"/>
          <w:szCs w:val="28"/>
        </w:rPr>
        <w:t>Занятия учебной практики в основном проводятся в условиях производства на ведущих  предприятиях р.п. Старая Майна, которые соответствуют требованиям СанПин, охраны труда и техники безопасности. С предприятиями, где осуществляется производственная практика, ежегодно заключаются двухсторонние договора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IV</w:t>
      </w:r>
      <w:r>
        <w:rPr>
          <w:b/>
          <w:sz w:val="28"/>
          <w:szCs w:val="28"/>
        </w:rPr>
        <w:t>. КОНТРОЛЬ И ОЦЕНКА РЕЗУЛЬТАТОВ                                              ОСВОЕНИЯ УЧЕБНОЙ ПРАКТИКИ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 и оценка результатов освоения программы учебной практики осуществляется преподавателем профессионального поду в  процессе проведения занятий, а также выполне</w:t>
      </w:r>
      <w:r>
        <w:rPr/>
        <w:t>ния студентами учебно-производственных заданий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294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ы обучения </w:t>
            </w:r>
          </w:p>
          <w:p>
            <w:pPr>
              <w:pStyle w:val="Normal"/>
              <w:jc w:val="center"/>
              <w:rPr/>
            </w:pPr>
            <w:r>
              <w:rPr/>
              <w:t>(освоенный практический опы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и методы контроля </w:t>
            </w:r>
          </w:p>
          <w:p>
            <w:pPr>
              <w:pStyle w:val="Normal"/>
              <w:jc w:val="center"/>
              <w:rPr/>
            </w:pPr>
            <w:r>
              <w:rPr/>
              <w:t>и оценки результатов обучения</w:t>
            </w:r>
          </w:p>
        </w:tc>
      </w:tr>
      <w:tr>
        <w:trPr>
          <w:trHeight w:val="22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 продаже продовольственных товаров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уметь</w:t>
            </w:r>
            <w:r>
              <w:rPr/>
              <w:t>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распознавание групп, подгрупп и видов продовольственных товар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12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>
                <w:b/>
              </w:rPr>
              <w:t>- уметь</w:t>
            </w:r>
            <w:r>
              <w:rPr/>
              <w:t xml:space="preserve"> - устанавливать градации качества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приемами определения градации качества пищевых продукт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8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</w:t>
            </w:r>
            <w:r>
              <w:rPr/>
              <w:t>- оценивать качество по органолептическим показател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распознавание факторов влияющих на ассортимент и качеств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>- уметь:</w:t>
            </w:r>
            <w:r>
              <w:rPr/>
              <w:t xml:space="preserve"> - распознавать дефекты пищевых продук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ренное  распознавание дефектов пищевых продукт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11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>
                <w:b/>
              </w:rPr>
              <w:t xml:space="preserve">- уметь: </w:t>
            </w:r>
            <w:r>
              <w:rPr/>
              <w:t>- создавать оптимальные условия хранения продовольственных товар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практических операций по размещению для хранения продовольственных товар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стный опрос, контрольно-срезовые работы, проверочные работы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>
                <w:b/>
              </w:rPr>
              <w:t>- уметь:</w:t>
            </w:r>
            <w:r>
              <w:rPr/>
              <w:t xml:space="preserve"> - рассчитывать энергетическую ценность продук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операций по расчету энергетической ценности продукт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23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 xml:space="preserve">-уметь: </w:t>
            </w:r>
            <w:r>
              <w:rPr/>
              <w:t xml:space="preserve">- использовать основные виды торгово-технологического оборудования в соответствии с назначением и соблюдением правил охраны труда; предупреждать производственный травматизм и профзаболевания;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соответствующим измерительным, механическим, технологическим контрольно-кассовым оборудованием в технологическом процесс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, контрольно-срезовые работы, проверочные работы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ТЕМАТИЧЕСКИЙ ПЛАН И СОДЕРЖА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ЕБНОЙ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69"/>
        <w:gridCol w:w="93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рофессион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я, те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ПМ.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aps/>
                <w:sz w:val="20"/>
                <w:szCs w:val="20"/>
                <w:u w:val="single"/>
              </w:rPr>
              <w:t>. Выполнение работ по профессиям «Продавец продовольственных товаров, контролер-кассир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  занятие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знакомление со структурой работы учебно-производственного магази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приёмами взвешивани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приёмами упаков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3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 Организация и технология продажи </w:t>
            </w:r>
            <w:r>
              <w:rPr>
                <w:b/>
                <w:i/>
              </w:rPr>
              <w:t>бакалейных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>
          <w:trHeight w:val="51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7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1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ма 2 Организация и технология продажи  </w:t>
            </w:r>
            <w:r>
              <w:rPr>
                <w:b/>
                <w:i/>
              </w:rPr>
              <w:t>хлебобулочных товар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172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3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3 Организация и технология продажи </w:t>
            </w:r>
            <w:r>
              <w:rPr>
                <w:b/>
                <w:i/>
              </w:rPr>
              <w:t>плодоовощных 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4  Организация и технология продажи   </w:t>
            </w:r>
            <w:r>
              <w:rPr>
                <w:b/>
                <w:i/>
              </w:rPr>
              <w:t>вкусовых 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5 Организация и технология продажи </w:t>
            </w:r>
            <w:r>
              <w:rPr>
                <w:b/>
                <w:i/>
              </w:rPr>
              <w:t>кондитерских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 Организация и технология продажи </w:t>
            </w:r>
            <w:r>
              <w:rPr>
                <w:b/>
                <w:i/>
              </w:rPr>
              <w:t>молочных   товаров в том числе яичных товаров и пищевых жиров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7 Организация и технология продажи  </w:t>
            </w:r>
            <w:r>
              <w:rPr>
                <w:b/>
                <w:i/>
              </w:rPr>
              <w:t>мяса и мясных   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8  Организация и технология продажи   </w:t>
            </w:r>
            <w:r>
              <w:rPr>
                <w:b/>
                <w:i/>
              </w:rPr>
              <w:t>рыбных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9  </w:t>
            </w:r>
            <w:r>
              <w:rPr>
                <w:b/>
              </w:rPr>
              <w:t>Работа на контрольно-кассовой технике</w:t>
            </w:r>
            <w:r>
              <w:rPr/>
              <w:t xml:space="preserve">. </w:t>
            </w:r>
            <w:r>
              <w:rPr>
                <w:b/>
              </w:rPr>
              <w:t>Расчеты  с покупателям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ать правила эксплуатации контрольно-кассовой техники (ККТ)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чее место касс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формлять документы по кассовым операция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счетные операции с покупателя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Проверять платежеспособность государственных денежных знаков, в том числе с помощью детект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контроль сохранности товарно-материальных ценност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0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720"/>
        <w:gridCol w:w="736"/>
        <w:gridCol w:w="1188"/>
        <w:gridCol w:w="1080"/>
        <w:gridCol w:w="5245"/>
      </w:tblGrid>
      <w:tr>
        <w:trPr>
          <w:trHeight w:val="3937" w:hRule="atLeast"/>
        </w:trPr>
        <w:tc>
          <w:tcPr>
            <w:tcW w:w="11003" w:type="dxa"/>
            <w:gridSpan w:val="6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ind w:firstLine="708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Зам.директора по УПР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ОГБПОУ СМТ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____________Н.А.Ильин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« 29 » августа 2023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УЧЕБНО-ПРОИЗВОДСТВЕННЫХ РАБ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ПМ.04 </w:t>
            </w:r>
            <w:r>
              <w:rPr>
                <w:b/>
                <w:caps/>
                <w:sz w:val="20"/>
                <w:szCs w:val="20"/>
                <w:u w:val="single"/>
              </w:rPr>
              <w:t>. Выполнение работ по профессиям «Продавец продовольственных товаров, контролер-кассир»</w:t>
            </w:r>
          </w:p>
        </w:tc>
      </w:tr>
      <w:tr>
        <w:trPr>
          <w:trHeight w:val="261" w:hRule="atLeast"/>
        </w:trPr>
        <w:tc>
          <w:tcPr>
            <w:tcW w:w="11003" w:type="dxa"/>
            <w:gridSpan w:val="6"/>
            <w:tcBorders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темы программы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изучение те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роизводственные работы</w:t>
            </w:r>
          </w:p>
        </w:tc>
      </w:tr>
      <w:tr>
        <w:trPr>
          <w:trHeight w:val="330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449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нструктаж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ренировочные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изводственную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ПМ 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актический опыт обслуживания покупателей и продажи различных групп продовольственных товаров 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авилам  внутреннего распоряд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авилам  санитарии и гигиены, </w:t>
            </w:r>
          </w:p>
          <w:p>
            <w:pPr>
              <w:pStyle w:val="Normal"/>
              <w:jc w:val="both"/>
              <w:rPr/>
            </w:pPr>
            <w:r>
              <w:rPr/>
              <w:t>-по технике пожарной безопасности в магазине,</w:t>
            </w:r>
          </w:p>
          <w:p>
            <w:pPr>
              <w:pStyle w:val="Normal"/>
              <w:jc w:val="both"/>
              <w:rPr/>
            </w:pPr>
            <w:r>
              <w:rPr/>
              <w:t>-по охране труда, по технике безопасности для продавца, контролера–кассира на рабочем месте,</w:t>
            </w:r>
          </w:p>
          <w:p>
            <w:pPr>
              <w:pStyle w:val="Normal"/>
              <w:jc w:val="both"/>
              <w:rPr/>
            </w:pPr>
            <w:r>
              <w:rPr/>
              <w:t>-по сохранности товарно-материальных ценностей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типа, планировки торгового зала предприятия, методов обслуживания покупателей в торговом предприятии.</w:t>
            </w:r>
          </w:p>
          <w:p>
            <w:pPr>
              <w:pStyle w:val="Normal"/>
              <w:rPr/>
            </w:pPr>
            <w:r>
              <w:rPr/>
              <w:t>Анализ организационной культуры торгового предприятия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приёмами взвеши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при работе на весоизмерительном оборудовании.</w:t>
            </w:r>
          </w:p>
          <w:p>
            <w:pPr>
              <w:pStyle w:val="Normal"/>
              <w:rPr/>
            </w:pPr>
            <w:r>
              <w:rPr/>
              <w:t>Расшифровка маркировки весоизмерительного оборудования.</w:t>
            </w:r>
          </w:p>
          <w:p>
            <w:pPr>
              <w:pStyle w:val="Normal"/>
              <w:rPr/>
            </w:pPr>
            <w:r>
              <w:rPr/>
              <w:t>Подготовка весоизмерительного, механического, технологического, контрольно-кассового оборудования к работе.</w:t>
            </w:r>
          </w:p>
          <w:p>
            <w:pPr>
              <w:pStyle w:val="Normal"/>
              <w:rPr/>
            </w:pPr>
            <w:r>
              <w:rPr/>
              <w:t>Подготовка к работе ВНЦ и электронных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установить по уровню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трегулировать колебание стрелки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тарирование вес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ерка на точность и чувствительность,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установка тарокомпенсатора.</w:t>
            </w:r>
          </w:p>
          <w:p>
            <w:pPr>
              <w:pStyle w:val="Normal"/>
              <w:rPr/>
            </w:pPr>
            <w:r>
              <w:rPr/>
              <w:t>Подготовка к работе весов товарных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становить по уровню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егулировка указателей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верка подвижности платформы,</w:t>
            </w:r>
          </w:p>
          <w:p>
            <w:pPr>
              <w:pStyle w:val="Normal"/>
              <w:rPr/>
            </w:pPr>
            <w:r>
              <w:rPr/>
              <w:t>Соблюдение правил клеймения весов.</w:t>
            </w:r>
          </w:p>
          <w:p>
            <w:pPr>
              <w:pStyle w:val="Normal"/>
              <w:rPr/>
            </w:pPr>
            <w:r>
              <w:rPr/>
              <w:t>Правила взвешивания на весоизмерительном оборудовании.</w:t>
            </w:r>
          </w:p>
          <w:p>
            <w:pPr>
              <w:pStyle w:val="Normal"/>
              <w:rPr/>
            </w:pPr>
            <w:r>
              <w:rPr/>
              <w:t>Эксплуатация весоизмерительного оборудования.</w:t>
            </w:r>
          </w:p>
          <w:p>
            <w:pPr>
              <w:pStyle w:val="Normal"/>
              <w:rPr/>
            </w:pPr>
            <w:r>
              <w:rPr/>
              <w:t>Соблюдение правил ухода за весам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приёмами упак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ов и назначения упаковоч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>Способы упаковки различных видов товаров, упаковка сборной покупки.</w:t>
            </w:r>
          </w:p>
        </w:tc>
      </w:tr>
      <w:tr>
        <w:trPr>
          <w:trHeight w:val="20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рганизация и технология продажи бакалей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1.Осуществлять эксплуатацию торгово-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бакалей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готовка весоизмерительного оборудовния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 инвентаря, инструментов и правила их эксплуатации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1.2.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бакалейн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бакалейных товар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ределение ассортимента и товароведных характеристик бакалейных товаров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>Характеристика зерновых культур, выращиваемых на территории Ульяновской обла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зор  ассортимента муки  ООО «Сахаровские мельницы», ОАО «Симбирскмука»,  макаронных изделий  Димитровградской макаронной фабрики  и ООО «Созвездие –Н», круп ООО «Даррос», ОАО «Димитровградский крупзавод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фрзс</w:t>
            </w:r>
            <w:r>
              <w:rPr>
                <w:i/>
                <w:iCs/>
                <w:sz w:val="22"/>
                <w:szCs w:val="22"/>
              </w:rPr>
              <w:t>Изучение фактического ассортимента продуктов детского питания в торговых предприятиях ЗАО «Гулливер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бакалейных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бакалей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бакалей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бакалейных товаров, таксировка накладных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1.3. Соблюдать условия хранения, сроки годности, сроки хранения и сроки реализации продаваемых  проду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бакалейн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1.4.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Соблюдение правил по технике безопасности при подготовке бакалейных товаров к продаже.</w:t>
            </w:r>
          </w:p>
          <w:p>
            <w:pPr>
              <w:pStyle w:val="Normal"/>
              <w:rPr/>
            </w:pPr>
            <w:r>
              <w:rPr/>
              <w:t>Подготовка бакалейных товаров к продаж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облагораживание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бакалейны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бакалейны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бакалейных това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счет энергетической ценности бакалейны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документаци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161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Организация и технология продажи  хлебобулочны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1.Осуществлять эксплуатацию торгово-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хлебобулоч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2.2..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хлебобулочн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хлебобулочных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хлебобулочных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>Характеристика ассортимента  хлебных товаров ОАО «Ульяновскхлебпром».- хлебозавода №1, №2, №3, Заволжского хлебокомбината.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хлебобулочных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хлебобулоч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хлебобулоч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хлебобулочных товаров.</w:t>
            </w:r>
          </w:p>
          <w:p>
            <w:pPr>
              <w:pStyle w:val="Normal"/>
              <w:rPr/>
            </w:pPr>
            <w:r>
              <w:rPr/>
              <w:t>Рассмотрение графика завоза и приемки хлебобулочны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хлебобулочных товаров, таксировка накладных.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2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ind w:left="50" w:hanging="0"/>
              <w:rPr/>
            </w:pPr>
            <w:r>
              <w:rPr/>
            </w:r>
          </w:p>
          <w:p>
            <w:pPr>
              <w:pStyle w:val="Normal"/>
              <w:ind w:left="5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хлебобулочн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хлебобулочных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2.4.Осуществлять подготовку товаров к продаже, размещение и выклад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хлебобулочных товаров к продаже.</w:t>
            </w:r>
          </w:p>
          <w:p>
            <w:pPr>
              <w:pStyle w:val="Normal"/>
              <w:rPr/>
            </w:pPr>
            <w:r>
              <w:rPr/>
              <w:t>Подготовке хлебобулочных товаров к продаж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облагораживание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хлебобулочны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хлебобулочны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хлебобулочных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считывать энергетическую ценность хлебобулочны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</w:t>
            </w: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</w:t>
            </w: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79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  <w:r>
              <w:rPr>
                <w:lang w:val="en-US"/>
              </w:rPr>
              <w:t>3</w:t>
            </w:r>
            <w:r>
              <w:rPr/>
              <w:t>. Организация и технология продажи плодоовощных 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плодоовощ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плодоовощных 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плодоовощных 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плодоовощных  товар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>Обзор ассортимента   плодоовощной продукции ООО «Агрокомплекс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плодоовощных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плодоовощных  товаров.</w:t>
            </w:r>
          </w:p>
          <w:p>
            <w:pPr>
              <w:pStyle w:val="Normal"/>
              <w:rPr/>
            </w:pPr>
            <w:r>
              <w:rPr/>
              <w:t>Приёмка плодоовощных 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плодоовощных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плодоовощных  товаров, таксировка накладных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плодоовощ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4.Осуществлять подготовку товаров к продаже, размещение и выкладку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плодоовощных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плодоовощных  товаров к продаж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облагораживание: отбор, сортировка, зачистк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плодоовощны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плодоовощ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5.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плодоовощных  това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ручение покупки,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плодоовощных 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документаци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3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Тема </w:t>
            </w:r>
            <w:r>
              <w:rPr>
                <w:lang w:val="en-US"/>
              </w:rPr>
              <w:t>4</w:t>
            </w:r>
            <w:r>
              <w:rPr/>
              <w:t>.  Организация и технология продажи   вкусовы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отдела вкусовых товаров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вкусов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вкусовых 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вкусовых товар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рзс</w:t>
            </w:r>
            <w:r>
              <w:rPr>
                <w:i/>
                <w:sz w:val="22"/>
                <w:szCs w:val="22"/>
              </w:rPr>
              <w:t xml:space="preserve"> Характеристика ассортимента Ундоровского завода минеральных вод «Волжанка», ООО «Лесная долина» и др. производителей безалкогольных напитков Ульяновской област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характеристика: по виду сырья, содержанию спирта, сахара, назначению, сроку выдержки, способу производств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вкусовых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вкусовых товаров.</w:t>
            </w:r>
          </w:p>
          <w:p>
            <w:pPr>
              <w:pStyle w:val="Normal"/>
              <w:rPr/>
            </w:pPr>
            <w:r>
              <w:rPr/>
              <w:t>Приёмка вкусов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вкусовых 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вкусовых   товаров, таксировка накладных.</w:t>
            </w:r>
          </w:p>
          <w:p>
            <w:pPr>
              <w:pStyle w:val="Normal"/>
              <w:rPr/>
            </w:pPr>
            <w:r>
              <w:rPr/>
              <w:t>Определение розничной цены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3. Соблюдать условия хранения, сроки годности, сроки хранения и сроки реализации продаваемых  продукт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вкусов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4.Осуществлять подготовку товаров к продаже, размещение и выклад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вкусовых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вкусовых товаров к продаже: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 </w:t>
            </w:r>
            <w:r>
              <w:rPr/>
              <w:t>облагораживание: проверка наличия кольереток, этикеток, акцизных марок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вкусовых товаров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вкусов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вкусовых товаров.</w:t>
            </w:r>
          </w:p>
          <w:p>
            <w:pPr>
              <w:pStyle w:val="Normal"/>
              <w:rPr/>
            </w:pPr>
            <w:r>
              <w:rPr/>
              <w:t>Определ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отбор,  подсчет стоимости покупки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ручение покупки</w:t>
            </w:r>
          </w:p>
          <w:p>
            <w:pPr>
              <w:pStyle w:val="Normal"/>
              <w:rPr/>
            </w:pPr>
            <w:r>
              <w:rPr/>
              <w:t>Соблюдение технологии делового общения в системе «Продавец-покупатель».</w:t>
            </w:r>
          </w:p>
          <w:p>
            <w:pPr>
              <w:pStyle w:val="Normal"/>
              <w:rPr/>
            </w:pPr>
            <w:r>
              <w:rPr/>
              <w:t>Использование дополнительных форм обслуживания покупателей.</w:t>
            </w:r>
          </w:p>
          <w:p>
            <w:pPr>
              <w:pStyle w:val="Normal"/>
              <w:rPr/>
            </w:pPr>
            <w:r>
              <w:rPr/>
              <w:t>Учет реализованных товаров за смену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 энергетической ценности вкусовы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159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  <w:r>
              <w:rPr>
                <w:lang w:val="en-US"/>
              </w:rPr>
              <w:t>5</w:t>
            </w:r>
            <w:r>
              <w:rPr/>
              <w:t>. Организация и технология продажи кондитерски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1.Осуществлять эксплуатацию торгово-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кондитерск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5.2.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кондитерски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кондитерских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кондитерских товар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 xml:space="preserve"> Работа с Интернет-сайтами кондитерской фабрики «Глобус» и «Волжанка» по изучению каталога продукции, особенностей производства и фасовки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кондитерских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кондитерски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кондитерски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Изготовители и поставщики кондитерски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кондитерских товаров, таксировка накладных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5.3. Соблюдать условия хранения, сроки годности, сроки хранения и сроки реализации продаваемых  проду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кондитерски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5.4.Осуществлять подготовку товаров к продаже, размещение и выклад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кондитерских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кондитерских товаров к продаж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облагораживание.</w:t>
            </w:r>
          </w:p>
          <w:p>
            <w:pPr>
              <w:pStyle w:val="Normal"/>
              <w:rPr/>
            </w:pPr>
            <w:r>
              <w:rPr/>
              <w:t>Определение количества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кондитерски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кондитерски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кондитерских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считывать энергетическую ценность кондитерски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5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Организация и технология продажи молочных  товаров, в том числе яичных товаров и пищевых жи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Осуществлять эксплуатацию торгово-технологического оборуд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молочных  товаров, в том числе яичных товаров и пищевых жиро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iCs/>
                <w:sz w:val="22"/>
                <w:szCs w:val="22"/>
              </w:rPr>
              <w:t>Состояние рынка молочных  товаров  Ульяновской области</w:t>
            </w:r>
            <w:r>
              <w:rPr>
                <w:i/>
                <w:sz w:val="22"/>
                <w:szCs w:val="22"/>
              </w:rPr>
              <w:t xml:space="preserve"> Ознакомление с ассортиментом молочной продукции ОАО «Милан», ОАО «Био-тон», ЗАО  «Алев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 xml:space="preserve"> Изучение ассортимента пищевых жиров ОАО «Молочный завод», ЗАО  «Алев», маслозаводов  «Инзенский», «Вешкаймский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 xml:space="preserve">Состояние    рынка    яйца    и    продуктов    его    переработки, предприятия- изготовители области: Агролайн,  Симбирская, , Вешкаймская, Елховская, Николаевская  птицефабрики и т.д..  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Приёмка молочных  товаров, в том числе яичных товаров и пищевых жи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Оформление результатов приемки молочных  товаров, в том числе яичных товаров и пищевых жиров.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аксировка накладных.</w:t>
            </w:r>
          </w:p>
        </w:tc>
      </w:tr>
      <w:tr>
        <w:trPr>
          <w:trHeight w:val="366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молочных  товаров, в том числе яичных товаров и пищевых жи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4.Осуществлять подготовку товаров к продаже, размещение и выклад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молочных  товаров, в том числе яичных товаров и пищевых жиров.к продаже.</w:t>
            </w:r>
          </w:p>
          <w:p>
            <w:pPr>
              <w:pStyle w:val="Normal"/>
              <w:rPr/>
            </w:pPr>
            <w:r>
              <w:rPr/>
              <w:t>Подготовка молочных  товаров к продаж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облагораживание: протирка, зачистка, нарезк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молочных  товаров, в том числе яичных товаров и пищевых жиров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молочных  товаров, в том числе яичных товаров и пищевых жиров.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молочных  товаров, в том числе яичных товаров и пищевых жиров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6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sz w:val="22"/>
                <w:szCs w:val="22"/>
              </w:rPr>
            </w:pPr>
            <w:r>
              <w:rPr/>
              <w:t xml:space="preserve">Тема </w:t>
            </w:r>
            <w:r>
              <w:rPr>
                <w:lang w:val="en-US"/>
              </w:rPr>
              <w:t>7</w:t>
            </w:r>
            <w:r>
              <w:rPr/>
              <w:t>. Организация и технология продажи  мяса и мясных   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мяс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мясных 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мясных 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мясных товаров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рзс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зор ассортимента ОАО «Ульяновский мясокомбинат», Димитровградский мясокомбинат, Инзенский мясокомбинат, «Волжский бекон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sz w:val="22"/>
                <w:szCs w:val="22"/>
              </w:rPr>
              <w:t xml:space="preserve">Фрзс </w:t>
            </w:r>
            <w:r>
              <w:rPr>
                <w:bCs/>
                <w:i/>
                <w:sz w:val="22"/>
                <w:szCs w:val="22"/>
              </w:rPr>
              <w:t xml:space="preserve"> Анализ фактического ассортимента мясных полуфабрикатов  в розничной торговой сети г. Ульяновска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категория упитанност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мясных 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мясных товаров.</w:t>
            </w:r>
          </w:p>
          <w:p>
            <w:pPr>
              <w:pStyle w:val="Normal"/>
              <w:rPr/>
            </w:pPr>
            <w:r>
              <w:rPr/>
              <w:t>Приёмка мяс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мясных  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мясных    товаров, таксировка накладных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мяс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4.Осуществлять подготовку товаров к продаже, размещение и выкладку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мясных 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мясных товаров к продаж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руб, разделка, нарезка мяса и мясных гастрономических товаров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облагораживание  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мясных 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мяс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мясных  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ручение покупки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мясных 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7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Тема </w:t>
            </w:r>
            <w:r>
              <w:rPr>
                <w:lang w:val="en-US"/>
              </w:rPr>
              <w:t>8</w:t>
            </w:r>
            <w:r>
              <w:rPr/>
              <w:t>.  Организация и технология продажи   рыбны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рыб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рыбн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рыбных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рыбных товаров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рзс</w:t>
            </w:r>
            <w:r>
              <w:rPr>
                <w:i/>
                <w:sz w:val="22"/>
                <w:szCs w:val="22"/>
              </w:rPr>
              <w:t>.Сбор информации по фактическому  ассортименту  рыбных гастрономических  товаров  в ритейле «Магнит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: вид семейства, вид разделки, сорт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расшифровка маркиров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рыбных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рыбных товаров. Определение причин их возникновения и порядок списания.</w:t>
            </w:r>
          </w:p>
          <w:p>
            <w:pPr>
              <w:pStyle w:val="Normal"/>
              <w:rPr/>
            </w:pPr>
            <w:r>
              <w:rPr/>
              <w:t>Приёмка рыб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рыбны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рыбных   товаров, таксировка накладных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рыб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>
          <w:trHeight w:val="143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4.Осуществлять подготовку товаров к продаже, размещение и выкладку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рыбных 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рыбных товаров к продаж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 xml:space="preserve">облагораживание: протирка, зачистка, нарезка, расфасовка, маркировка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рыбных 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рыб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>
          <w:trHeight w:val="112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5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рыбных  товаров.</w:t>
            </w:r>
          </w:p>
          <w:p>
            <w:pPr>
              <w:pStyle w:val="Normal"/>
              <w:rPr/>
            </w:pPr>
            <w:r>
              <w:rPr/>
              <w:t>Определ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ручение покупки</w:t>
            </w:r>
          </w:p>
          <w:p>
            <w:pPr>
              <w:pStyle w:val="Normal"/>
              <w:rPr/>
            </w:pPr>
            <w:r>
              <w:rPr/>
              <w:t>Соблюдение технологии делового общения в системе «Продавец-покупатель».</w:t>
            </w:r>
          </w:p>
          <w:p>
            <w:pPr>
              <w:pStyle w:val="Normal"/>
              <w:rPr/>
            </w:pPr>
            <w:r>
              <w:rPr/>
              <w:t>Дополнительные формы обслуживания покупателей.</w:t>
            </w:r>
          </w:p>
          <w:p>
            <w:pPr>
              <w:pStyle w:val="Normal"/>
              <w:rPr/>
            </w:pPr>
            <w:r>
              <w:rPr/>
              <w:t>Учет реализованных товаров за смену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рыбных товаро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97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</w:tc>
      </w:tr>
      <w:tr>
        <w:trPr>
          <w:trHeight w:val="216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8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161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9  </w:t>
            </w:r>
            <w:r>
              <w:rPr>
                <w:b/>
              </w:rPr>
              <w:t>Работа на контрольно-кассовой технике</w:t>
            </w:r>
            <w:r>
              <w:rPr/>
              <w:t xml:space="preserve">. </w:t>
            </w:r>
            <w:r>
              <w:rPr>
                <w:b/>
              </w:rPr>
              <w:t>Расчеты  с покупател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1.Соблюдать правила эксплуатации контрольно-кассовой техники (КК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ть инструкции по технике безопасности и руководства по эксплуатации контрольно- кассовых машин </w:t>
            </w:r>
          </w:p>
          <w:p>
            <w:pPr>
              <w:pStyle w:val="Normal"/>
              <w:rPr/>
            </w:pPr>
            <w:r>
              <w:rPr/>
              <w:t xml:space="preserve">- Постановление Министерства финансов РФ от 30.08. 1993 г, «Типовые правила эксплуатации контрольно-кассовых машин при осуществлении денежных расчетов с населением», </w:t>
            </w:r>
          </w:p>
          <w:p>
            <w:pPr>
              <w:pStyle w:val="Normal"/>
              <w:rPr/>
            </w:pPr>
            <w:r>
              <w:rPr/>
              <w:t>- Федеральный закон от 22 мая 2003 г. №54-ФЗ  «О применении контрольно-кассовой техники при осуществлении наличных денежных расчетов и расчетов с использованием платежных карт».</w:t>
            </w:r>
          </w:p>
        </w:tc>
      </w:tr>
      <w:tr>
        <w:trPr>
          <w:trHeight w:val="53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Организовать рабочее место касс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алгоритма организации рабочего мест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оизвести санитарную уборку контрольно-кассовой техник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оверить наличие инвентаря и материалов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зместить  инвентарь, материалы на рабочем месте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Получить разменную монету от старшего кассира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лучить ключи от ККТ</w:t>
            </w:r>
          </w:p>
          <w:p>
            <w:pPr>
              <w:pStyle w:val="Normal"/>
              <w:rPr/>
            </w:pPr>
            <w:r>
              <w:rPr>
                <w:b/>
              </w:rPr>
              <w:t>ФРЗС</w:t>
            </w:r>
            <w:r>
              <w:rPr>
                <w:i/>
              </w:rPr>
              <w:t xml:space="preserve"> Распознавание видов детекторов, применяемых в учебном магазине с использованием интернет ресурсов</w:t>
            </w:r>
          </w:p>
        </w:tc>
      </w:tr>
      <w:tr>
        <w:trPr>
          <w:trHeight w:val="107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3.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РЗС</w:t>
            </w:r>
            <w:r>
              <w:rPr>
                <w:i/>
              </w:rPr>
              <w:t xml:space="preserve"> Особенности расчета через ККТ в торговых сетях «Гулливер», «Магнит», «Симбирка»</w:t>
            </w:r>
          </w:p>
          <w:p>
            <w:pPr>
              <w:pStyle w:val="Normal"/>
              <w:rPr/>
            </w:pPr>
            <w:r>
              <w:rPr/>
              <w:t>Подготовка контрольно-кассовой машины к работе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смотреть ККТ: проверить целостность вилки, шнура,  розетк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формление контрольной и чековой ленты на начало дня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становить чековую  и контрольную ленты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ключить ККТ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лучить нулевой чек (для автономных ККМ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лучить отчётную ведомость «Показания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формление журнала кассира- операциониста на начало д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ККТ в режиме «Регистрации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Идентификация пользователя (персональный код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роль(155)→Ввод→А→Ввод→Ввод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ККТ в режиме «Продажа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СТ→Идентификация товара по его штих-код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→Код товара →Цифровое значение количества→Вв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ККТ в режиме «Платеж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</w:rPr>
            </w:pPr>
            <w:r>
              <w:rPr/>
              <w:t>Расчет за наличные денежные средства,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</w:rPr>
            </w:pPr>
            <w:r>
              <w:rPr/>
              <w:t>Безналичный расчет</w:t>
            </w:r>
            <w:r>
              <w:rPr>
                <w:lang w:val="en-US"/>
              </w:rPr>
              <w:t xml:space="preserve"> </w:t>
            </w:r>
            <w:r>
              <w:rPr/>
              <w:t>(пластиковые карты),</w:t>
            </w:r>
          </w:p>
          <w:p>
            <w:pPr>
              <w:pStyle w:val="Normal"/>
              <w:rPr/>
            </w:pPr>
            <w:r>
              <w:rPr/>
              <w:t>Расчетать суммы скидки/наценки</w:t>
            </w:r>
          </w:p>
        </w:tc>
      </w:tr>
      <w:tr>
        <w:trPr>
          <w:trHeight w:val="158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4. Оформлять документы по кассовым опер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журнала  кассира- операциониста на начало  и конец рабочего дня.</w:t>
            </w:r>
          </w:p>
          <w:p>
            <w:pPr>
              <w:pStyle w:val="Normal"/>
              <w:rPr/>
            </w:pPr>
            <w:r>
              <w:rPr/>
              <w:t>Оформить купюрную опись.</w:t>
            </w:r>
          </w:p>
          <w:p>
            <w:pPr>
              <w:pStyle w:val="Normal"/>
              <w:rPr/>
            </w:pPr>
            <w:r>
              <w:rPr/>
              <w:t>Оформить препроводительную ведомость</w:t>
            </w:r>
          </w:p>
          <w:p>
            <w:pPr>
              <w:pStyle w:val="Normal"/>
              <w:rPr/>
            </w:pPr>
            <w:r>
              <w:rPr/>
              <w:t>Оформить финансовый отчет.</w:t>
            </w:r>
          </w:p>
        </w:tc>
      </w:tr>
      <w:tr>
        <w:trPr>
          <w:trHeight w:val="251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 .Выполнять расчетные операции с покупател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ККТ в режиме «Касса»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канировать товар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канировать карту скидок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ывести на блок индикации стоимость покупк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Назвать сумму стоимости покупк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лучить деньги от покупателя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ложить деньги на видное место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вести сумму денег покупателя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ывести на блок индикации сумму сдач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дсчитать сдачу и выдать покупателю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Убрать деньги в денежный ящик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роверить реквизиты чека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ыдать чек с подсчётом стоимости покупки с учётом скидок и сдачи покупателю.</w:t>
            </w:r>
          </w:p>
        </w:tc>
      </w:tr>
      <w:tr>
        <w:trPr>
          <w:trHeight w:val="267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6. Проверять платежеспособность государственных денежных знаков, в том числе с помощью детекто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номинала и подлинности билетов Банка России: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ныряющая металлизировнная нить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водяные знак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икроперфорация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крытые радужные полосы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цветопеременная краск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защитные волокн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ельефное изображение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крытое изображение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икротекст</w:t>
            </w:r>
          </w:p>
        </w:tc>
      </w:tr>
      <w:tr>
        <w:trPr>
          <w:trHeight w:val="53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7. 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еть целостность упаковки, наличие маркировки</w:t>
            </w:r>
          </w:p>
          <w:p>
            <w:pPr>
              <w:pStyle w:val="Normal"/>
              <w:rPr/>
            </w:pPr>
            <w:r>
              <w:rPr/>
              <w:t>Проверить качество товара внешним осмотром</w:t>
            </w:r>
          </w:p>
          <w:p>
            <w:pPr>
              <w:pStyle w:val="Normal"/>
              <w:rPr/>
            </w:pPr>
            <w:r>
              <w:rPr/>
              <w:t>Проверить наличие и четкость скан-кода</w:t>
            </w:r>
          </w:p>
          <w:p>
            <w:pPr>
              <w:pStyle w:val="Normal"/>
              <w:rPr/>
            </w:pPr>
            <w:r>
              <w:rPr/>
              <w:t>Проверить соответствие информации на мониторе с фактически отсканированным товар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8.Осуществлять контроль сохранности товарно-материальных цен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документ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/>
      </w:pPr>
      <w:r>
        <w:rPr>
          <w:b/>
        </w:rPr>
        <w:t>ПАСПОРТ ПРОГРАММЫ УЧЕБНОЙ ПРАКТИК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Область применения программы.</w:t>
      </w:r>
    </w:p>
    <w:p>
      <w:pPr>
        <w:pStyle w:val="Normal"/>
        <w:spacing w:lineRule="auto" w:line="360"/>
        <w:jc w:val="both"/>
        <w:rPr/>
      </w:pPr>
      <w:r>
        <w:rPr/>
        <w:t>Рабочая программа учебной практики является частью основной профессиональной образовательной программы, разработанной в соответствии с ФГОС СПО по специальности    38.02.05. «Товароведение и экспертиза качества потребительских товаров»,  реализуется в рамках модуля  ПМ.04 по окончании изучения МДК 04.01, МДК 04.02, МДК 04.03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>Целью  учебной практики</w:t>
      </w:r>
      <w:r>
        <w:rPr/>
        <w:t xml:space="preserve"> </w:t>
      </w:r>
      <w:r>
        <w:rPr>
          <w:b/>
        </w:rPr>
        <w:t>является:</w:t>
      </w:r>
    </w:p>
    <w:p>
      <w:pPr>
        <w:pStyle w:val="Normal"/>
        <w:spacing w:lineRule="auto" w:line="360"/>
        <w:jc w:val="both"/>
        <w:rPr/>
      </w:pPr>
      <w:r>
        <w:rPr/>
        <w:t>- формирование общих и профессиональных компетенций;</w:t>
      </w:r>
    </w:p>
    <w:p>
      <w:pPr>
        <w:pStyle w:val="Normal"/>
        <w:spacing w:lineRule="auto" w:line="360"/>
        <w:jc w:val="both"/>
        <w:rPr/>
      </w:pPr>
      <w:r>
        <w:rPr/>
        <w:t xml:space="preserve">- комплексное освоение обучающимися видов профессиональной деятельности: распознавание ассортимента продовольственных товаров.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по профессии  Продавец, контролер-кассир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чами учебной практики</w:t>
      </w:r>
      <w:r>
        <w:rPr/>
        <w:t xml:space="preserve"> </w:t>
      </w:r>
      <w:r>
        <w:rPr>
          <w:b/>
        </w:rPr>
        <w:t>являются:</w:t>
      </w:r>
    </w:p>
    <w:p>
      <w:pPr>
        <w:pStyle w:val="Normal"/>
        <w:spacing w:lineRule="auto" w:line="360"/>
        <w:jc w:val="both"/>
        <w:rPr/>
      </w:pPr>
      <w:r>
        <w:rPr/>
        <w:t xml:space="preserve">- закрепление и совершенствование приобретенного в процессе обучения опыта распознавание ассортимента непродовольственных товаров и определение их качества; </w:t>
      </w:r>
    </w:p>
    <w:p>
      <w:pPr>
        <w:pStyle w:val="Normal"/>
        <w:spacing w:lineRule="auto" w:line="360"/>
        <w:jc w:val="both"/>
        <w:rPr/>
      </w:pPr>
      <w:r>
        <w:rPr/>
        <w:t>- развитие общих и профессиональных компетенций;</w:t>
      </w:r>
    </w:p>
    <w:p>
      <w:pPr>
        <w:pStyle w:val="Normal"/>
        <w:spacing w:lineRule="auto" w:line="360"/>
        <w:jc w:val="both"/>
        <w:rPr/>
      </w:pPr>
      <w:r>
        <w:rPr/>
        <w:t>- освоение современных технологий продажи непродовольственных товаров</w:t>
      </w:r>
    </w:p>
    <w:p>
      <w:pPr>
        <w:pStyle w:val="Normal"/>
        <w:spacing w:lineRule="auto" w:line="360"/>
        <w:jc w:val="both"/>
        <w:rPr/>
      </w:pPr>
      <w:r>
        <w:rPr/>
        <w:t xml:space="preserve">- адаптация обучающихся к профессиональной  деятельности в условиях производства на ведущих торговых предприятиях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Количество часов на учебною практику:  </w:t>
      </w:r>
      <w:r>
        <w:rPr>
          <w:u w:val="single"/>
        </w:rPr>
        <w:t>144 часов</w:t>
      </w:r>
    </w:p>
    <w:p>
      <w:pPr>
        <w:pStyle w:val="Normal"/>
        <w:spacing w:lineRule="auto" w:line="360"/>
        <w:ind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УСЛОВИЯ РЕАЛИЗАЦИИ УЧЕБНОЙ ПРАКТИК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1.   Общие требования к организации производственной практики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Программа  учебной  практики реализуется на предприятиях розничной сети  АО «Тандер», ООО «Агроторг «Универсам «4003 «Пятерочка +», ООО «Самара-Продукт № 3006», у индивидуальных предпринимателей р.п.Старая Майна, Старомайнского и Чердаклинского районов</w:t>
      </w:r>
      <w:r>
        <w:rPr>
          <w:b/>
        </w:rPr>
        <w:t xml:space="preserve">  </w:t>
      </w:r>
      <w:r>
        <w:rPr/>
        <w:t>по направлению учебного заведения в предприятия  социальных  партнеров. С предприятиями заключены двухсторонние договора “ О прохождении учебной практики” в установленные сроки. Руководство и контроль за выполнением заданий программы  учебной практики осуществляет преподаватель профессиональных моду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се торговые предприятия оснащены современным торгово-технологическим оборудованием, отвечающим требованиям СаНПиН, охраны труда противопожарной безопасности, освидетельствованы всеми службами  государственного надзора, а также</w:t>
      </w:r>
    </w:p>
    <w:p>
      <w:pPr>
        <w:pStyle w:val="Normal"/>
        <w:jc w:val="both"/>
        <w:rPr/>
      </w:pPr>
      <w:r>
        <w:rPr/>
        <w:t xml:space="preserve">необходимым ассортиментом товаров. Созданы все условия для отработки программного материала по учебной практики обучающимися СПО по специальности    30.02.05. «Товароведение и экспертиза качества потребительских товаров»  </w:t>
      </w:r>
    </w:p>
    <w:p>
      <w:pPr>
        <w:pStyle w:val="Normal"/>
        <w:rPr/>
      </w:pPr>
      <w:r>
        <w:rPr/>
        <w:t>3.2. Характеристика рабочих мест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3236"/>
      </w:tblGrid>
      <w:tr>
        <w:trPr>
          <w:trHeight w:val="78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дела в торговом зал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яем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мен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испособления)</w:t>
            </w:r>
          </w:p>
        </w:tc>
      </w:tr>
      <w:tr>
        <w:trPr>
          <w:trHeight w:val="5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д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акалейные товар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, ценники, ценникодержатели ,одноразовые перчатки,</w:t>
            </w:r>
          </w:p>
        </w:tc>
      </w:tr>
      <w:tr>
        <w:trPr>
          <w:trHeight w:val="5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тдел </w:t>
            </w:r>
          </w:p>
          <w:p>
            <w:pPr>
              <w:pStyle w:val="Normal"/>
              <w:rPr/>
            </w:pPr>
            <w:r>
              <w:rPr/>
              <w:t>«Хлебобулочные това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металлический развал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очные доски, нож, ножницы, разовые перчатки,</w:t>
            </w:r>
          </w:p>
        </w:tc>
      </w:tr>
      <w:tr>
        <w:trPr>
          <w:trHeight w:val="6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Отдел </w:t>
            </w:r>
          </w:p>
          <w:p>
            <w:pPr>
              <w:pStyle w:val="Normal"/>
              <w:rPr/>
            </w:pPr>
            <w:r>
              <w:rPr/>
              <w:t>«Плодоовощные товар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металлический развал 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ики, ценникодержатели , разовые перчатки, подложки</w:t>
            </w:r>
          </w:p>
        </w:tc>
      </w:tr>
      <w:tr>
        <w:trPr>
          <w:trHeight w:val="5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тд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кусовые товар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ники, ценникодержатели , </w:t>
            </w:r>
          </w:p>
        </w:tc>
      </w:tr>
      <w:tr>
        <w:trPr>
          <w:trHeight w:val="49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Отдел </w:t>
            </w:r>
          </w:p>
          <w:p>
            <w:pPr>
              <w:pStyle w:val="Normal"/>
              <w:rPr/>
            </w:pPr>
            <w:r>
              <w:rPr/>
              <w:t>«Кондитерские товар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ики, ценникодержатели , разовые перчатки, подложки</w:t>
            </w:r>
          </w:p>
        </w:tc>
      </w:tr>
      <w:tr>
        <w:trPr>
          <w:trHeight w:val="10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Отдел </w:t>
            </w:r>
          </w:p>
          <w:p>
            <w:pPr>
              <w:pStyle w:val="Normal"/>
              <w:rPr/>
            </w:pPr>
            <w:r>
              <w:rPr/>
              <w:t>« Молочные товары, в том числе яичные товары и пищевые жир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очные доски, ножи, ножницы, подлжки</w:t>
            </w:r>
          </w:p>
        </w:tc>
      </w:tr>
      <w:tr>
        <w:trPr>
          <w:trHeight w:val="6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Отдел </w:t>
            </w:r>
          </w:p>
          <w:p>
            <w:pPr>
              <w:pStyle w:val="Normal"/>
              <w:rPr/>
            </w:pPr>
            <w:r>
              <w:rPr/>
              <w:t>«Мясо и мясная гастроном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 слайсер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очные доски, нож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ики, ценникодержатели , одноразовые перчатки, подложки</w:t>
            </w:r>
          </w:p>
        </w:tc>
      </w:tr>
      <w:tr>
        <w:trPr>
          <w:trHeight w:val="10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Отдел </w:t>
            </w:r>
          </w:p>
          <w:p>
            <w:pPr>
              <w:pStyle w:val="Normal"/>
              <w:rPr/>
            </w:pPr>
            <w:r>
              <w:rPr/>
              <w:t>« Рыбные гастроном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ики, ценникодержатели , одноразовые перчатки, подложки</w:t>
            </w:r>
          </w:p>
        </w:tc>
      </w:tr>
      <w:tr>
        <w:trPr>
          <w:trHeight w:val="10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Отдел </w:t>
            </w:r>
          </w:p>
          <w:p>
            <w:pPr>
              <w:pStyle w:val="Normal"/>
              <w:rPr/>
            </w:pPr>
            <w:r>
              <w:rPr/>
              <w:t>«КК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OS-</w:t>
            </w:r>
            <w:r>
              <w:rPr>
                <w:sz w:val="22"/>
                <w:szCs w:val="22"/>
              </w:rPr>
              <w:t>терминал, детектор, сканер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тор, монетница, губочниц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3. Информационное обеспечение обучения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Н.В.Коник «Товароведение продовольственных товаров», Учебное пособие Серия «Профиль» 2021 г.;</w:t>
      </w:r>
    </w:p>
    <w:p>
      <w:pPr>
        <w:pStyle w:val="Normal"/>
        <w:jc w:val="both"/>
        <w:rPr/>
      </w:pPr>
      <w:r>
        <w:rPr/>
        <w:t>2. Н.В.Коник, Е.А. Павлова, И.С. Кисилева «Товароведение, экспертиза и сертификация молока и молочных продуктов» Учебное пособие Серия «Профиль» 2021 г.;</w:t>
      </w:r>
    </w:p>
    <w:p>
      <w:pPr>
        <w:pStyle w:val="Normal"/>
        <w:jc w:val="both"/>
        <w:rPr/>
      </w:pPr>
      <w:r>
        <w:rPr/>
        <w:t>3.А.Ф.Шепелев, И.А. Печенежская, О.И. Кожухова, А.С.Туров, К.Р. Мхитарян «Товароведение и экспертиза продовольственных товаров» Ростов-на-Дону «Март» 2021;</w:t>
      </w:r>
    </w:p>
    <w:p>
      <w:pPr>
        <w:pStyle w:val="Normal"/>
        <w:jc w:val="both"/>
        <w:rPr/>
      </w:pPr>
      <w:r>
        <w:rPr/>
        <w:t>4. А.Д.Покусаева и др. «Товароведение потребительских товаров», М: ИД «Форум»-ИНФРА-М, 2022;</w:t>
      </w:r>
    </w:p>
    <w:p>
      <w:pPr>
        <w:pStyle w:val="Normal"/>
        <w:jc w:val="both"/>
        <w:rPr/>
      </w:pPr>
      <w:r>
        <w:rPr/>
        <w:t>5. Е,И, Лихачева, О.В. Юсова «Товароведение и экспертиза мяса и мясных продуктов» Учебное пособие М: Альфа-М-Инфра-М 2019;</w:t>
      </w:r>
    </w:p>
    <w:p>
      <w:pPr>
        <w:pStyle w:val="Normal"/>
        <w:rPr/>
      </w:pPr>
      <w:r>
        <w:rPr/>
        <w:t>Технологические карты, технико-технологические карты, специальная литература: журналы  “Торговое оборудование”,  “Спрос”,  “Отдел продаж”, “ Управление магазином”.</w:t>
      </w:r>
    </w:p>
    <w:p>
      <w:pPr>
        <w:pStyle w:val="Normal"/>
        <w:rPr/>
      </w:pPr>
      <w:r>
        <w:rPr>
          <w:bCs/>
        </w:rPr>
        <w:t>Интернет-ресурсы: п</w:t>
      </w:r>
      <w:r>
        <w:rPr/>
        <w:t xml:space="preserve">рограммное обеспеченье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kiper</w:t>
      </w:r>
      <w:r>
        <w:rPr/>
        <w:t>, “ Бухгалтерия  “1с” в торговом предприятии</w:t>
      </w:r>
    </w:p>
    <w:p>
      <w:pPr>
        <w:pStyle w:val="Normal"/>
        <w:autoSpaceDE w:val="false"/>
        <w:jc w:val="both"/>
        <w:rPr/>
      </w:pPr>
      <w:r>
        <w:rPr/>
        <w:t>www, gsen.ru - сайт Федеральной службы по надзору в сфере защиты прав</w:t>
      </w:r>
    </w:p>
    <w:p>
      <w:pPr>
        <w:pStyle w:val="Normal"/>
        <w:autoSpaceDE w:val="false"/>
        <w:jc w:val="both"/>
        <w:rPr/>
      </w:pPr>
      <w:r>
        <w:rPr/>
        <w:t>потребителей и благополучия человека;</w:t>
      </w:r>
    </w:p>
    <w:p>
      <w:pPr>
        <w:pStyle w:val="Normal"/>
        <w:autoSpaceDE w:val="false"/>
        <w:jc w:val="both"/>
        <w:rPr/>
      </w:pPr>
      <w:r>
        <w:rPr/>
        <w:t>www.torgrus.com - сайт «Новости и технологии торгового бизнеса»;</w:t>
      </w:r>
    </w:p>
    <w:p>
      <w:pPr>
        <w:pStyle w:val="Normal"/>
        <w:autoSpaceDE w:val="false"/>
        <w:jc w:val="both"/>
        <w:rPr/>
      </w:pPr>
      <w:r>
        <w:rPr/>
        <w:t>www.sovtorg.panor.ru - сайт «Современная торговля»;</w:t>
      </w:r>
    </w:p>
    <w:p>
      <w:pPr>
        <w:pStyle w:val="Normal"/>
        <w:autoSpaceDE w:val="false"/>
        <w:jc w:val="both"/>
        <w:rPr/>
      </w:pPr>
      <w:r>
        <w:rPr/>
        <w:t>www.garant.ru - справочно - правовая система Гарант;</w:t>
      </w:r>
    </w:p>
    <w:p>
      <w:pPr>
        <w:pStyle w:val="Normal"/>
        <w:autoSpaceDE w:val="false"/>
        <w:jc w:val="both"/>
        <w:rPr/>
      </w:pPr>
      <w:r>
        <w:rPr/>
        <w:t>www.consultant.ru- справочно - правовая система Консультант Плюс;</w:t>
      </w:r>
    </w:p>
    <w:p>
      <w:pPr>
        <w:pStyle w:val="Normal"/>
        <w:autoSpaceDE w:val="false"/>
        <w:jc w:val="both"/>
        <w:rPr/>
      </w:pPr>
      <w:r>
        <w:rPr/>
        <w:t>www, retailer, ru - сайт Сообщества профессиональной розничной торговли;</w:t>
      </w:r>
    </w:p>
    <w:p>
      <w:pPr>
        <w:pStyle w:val="Normal"/>
        <w:jc w:val="both"/>
        <w:rPr/>
      </w:pPr>
      <w:r>
        <w:rPr/>
        <w:t>www, reteilerclub. ru - учебно-информационный проект Супер- розница.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nsultan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ean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jewellan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toplivo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tt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ehnik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ustom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in</w:t>
      </w:r>
      <w:r>
        <w:rPr>
          <w:color w:val="000000"/>
        </w:rPr>
        <w:t>-</w:t>
      </w:r>
      <w:r>
        <w:rPr>
          <w:color w:val="000000"/>
          <w:lang w:val="en-US"/>
        </w:rPr>
        <w:t>cosmetics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hyperlink r:id="rId7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westfur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om</w:t>
        </w:r>
      </w:hyperlink>
    </w:p>
    <w:p>
      <w:pPr>
        <w:pStyle w:val="Normal"/>
        <w:jc w:val="both"/>
        <w:rPr>
          <w:color w:val="000000"/>
        </w:rPr>
      </w:pPr>
      <w:hyperlink r:id="rId8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lesexper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bCs/>
          <w:color w:val="000000"/>
        </w:rPr>
      </w:pPr>
      <w:hyperlink r:id="rId9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dere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b/>
          <w:bCs/>
          <w:color w:val="000000"/>
          <w:lang w:val="en-US"/>
        </w:rPr>
        <w:t> </w:t>
      </w:r>
    </w:p>
    <w:p>
      <w:pPr>
        <w:pStyle w:val="Normal"/>
        <w:jc w:val="both"/>
        <w:rPr>
          <w:color w:val="000000"/>
        </w:rPr>
      </w:pPr>
      <w:hyperlink r:id="rId10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k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hyperlink r:id="rId11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nfotrad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м.директора по УПР</w:t>
      </w:r>
    </w:p>
    <w:p>
      <w:pPr>
        <w:pStyle w:val="Normal"/>
        <w:jc w:val="right"/>
        <w:rPr/>
      </w:pPr>
      <w:r>
        <w:rPr/>
        <w:t>ОГБПОУ СМТТ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________ В.Л.Сорочинский </w:t>
      </w:r>
    </w:p>
    <w:p>
      <w:pPr>
        <w:pStyle w:val="Normal"/>
        <w:jc w:val="right"/>
        <w:rPr/>
      </w:pPr>
      <w:r>
        <w:rPr/>
        <w:t>«29» августа 202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производственных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>( на период обучения на предприятии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ПМ.04 . Выполнение работ по профессиям «Продавец продовольственных товаров, контролер-кассир»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977"/>
        <w:gridCol w:w="5386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характеристика</w:t>
            </w:r>
          </w:p>
          <w:p>
            <w:pPr>
              <w:pStyle w:val="Normal"/>
              <w:jc w:val="center"/>
              <w:rPr/>
            </w:pPr>
            <w:r>
              <w:rPr/>
              <w:t>объектов или рабочих мес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программы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работы.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д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акалейные това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ия продажи бакалейных това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Отдел </w:t>
            </w:r>
          </w:p>
          <w:p>
            <w:pPr>
              <w:pStyle w:val="Normal"/>
              <w:rPr/>
            </w:pPr>
            <w:r>
              <w:rPr/>
              <w:t>«Хлебобулочные това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ия продажи хлебобулочных това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</w:t>
            </w:r>
          </w:p>
        </w:tc>
      </w:tr>
      <w:tr>
        <w:trPr>
          <w:trHeight w:val="27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Отдел </w:t>
            </w:r>
          </w:p>
          <w:p>
            <w:pPr>
              <w:pStyle w:val="Normal"/>
              <w:rPr/>
            </w:pPr>
            <w:r>
              <w:rPr/>
              <w:t>«Плодоовощные това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и я продажи плодоовощных това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</w:tr>
      <w:tr>
        <w:trPr>
          <w:trHeight w:val="27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тдел</w:t>
            </w:r>
          </w:p>
          <w:p>
            <w:pPr>
              <w:pStyle w:val="Normal"/>
              <w:rPr/>
            </w:pPr>
            <w:r>
              <w:rPr/>
              <w:t>«Вкусовые това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ия продажи вкусовых това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Отдел </w:t>
            </w:r>
          </w:p>
          <w:p>
            <w:pPr>
              <w:pStyle w:val="Normal"/>
              <w:rPr/>
            </w:pPr>
            <w:r>
              <w:rPr/>
              <w:t>«Кондитерские това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технология продажи </w:t>
            </w:r>
          </w:p>
          <w:p>
            <w:pPr>
              <w:pStyle w:val="Normal"/>
              <w:rPr/>
            </w:pPr>
            <w:r>
              <w:rPr/>
              <w:t xml:space="preserve">кондитерских товаров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</w:tr>
      <w:tr>
        <w:trPr>
          <w:trHeight w:val="27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Отдел </w:t>
            </w:r>
          </w:p>
          <w:p>
            <w:pPr>
              <w:pStyle w:val="Normal"/>
              <w:rPr/>
            </w:pPr>
            <w:r>
              <w:rPr/>
              <w:t>« Молочные товары, в том числе яичные товары и пищевые жи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технология продажи </w:t>
            </w:r>
          </w:p>
          <w:p>
            <w:pPr>
              <w:pStyle w:val="Normal"/>
              <w:rPr/>
            </w:pPr>
            <w:r>
              <w:rPr/>
              <w:t>молочных товаров, в том числе яичных товаров и пищевых жи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</w:tr>
      <w:tr>
        <w:trPr>
          <w:trHeight w:val="27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Отдел </w:t>
            </w:r>
          </w:p>
          <w:p>
            <w:pPr>
              <w:pStyle w:val="Normal"/>
              <w:rPr/>
            </w:pPr>
            <w:r>
              <w:rPr/>
              <w:t>«Мясо и мясная гастроном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технология продажи </w:t>
            </w:r>
          </w:p>
          <w:p>
            <w:pPr>
              <w:pStyle w:val="Normal"/>
              <w:rPr/>
            </w:pPr>
            <w:r>
              <w:rPr/>
              <w:t>мяса и мяс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</w:tr>
      <w:tr>
        <w:trPr>
          <w:trHeight w:val="27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Отдел </w:t>
            </w:r>
          </w:p>
          <w:p>
            <w:pPr>
              <w:pStyle w:val="Normal"/>
              <w:rPr/>
            </w:pPr>
            <w:r>
              <w:rPr/>
              <w:t>« Рыбная гастроном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и я продажи рыбных това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 xml:space="preserve">ТЕМАТИЧЕСКИЙ ПЛАН И СОДЕРЖАНИЕ </w:t>
      </w:r>
    </w:p>
    <w:p>
      <w:pPr>
        <w:pStyle w:val="Normal"/>
        <w:ind w:left="360" w:hanging="0"/>
        <w:jc w:val="center"/>
        <w:rPr/>
      </w:pPr>
      <w:r>
        <w:rPr>
          <w:b/>
        </w:rPr>
        <w:t>УЧЕБНОЙ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22"/>
        <w:gridCol w:w="5375"/>
        <w:gridCol w:w="1007"/>
      </w:tblGrid>
      <w:tr>
        <w:trPr/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фессионального </w:t>
            </w:r>
          </w:p>
          <w:p>
            <w:pPr>
              <w:pStyle w:val="Normal"/>
              <w:jc w:val="center"/>
              <w:rPr/>
            </w:pPr>
            <w:r>
              <w:rPr/>
              <w:t>модуля, тем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часов</w:t>
            </w:r>
          </w:p>
        </w:tc>
      </w:tr>
      <w:tr>
        <w:trPr>
          <w:trHeight w:val="1105" w:hRule="atLeast"/>
        </w:trPr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ПМ.04 </w:t>
            </w:r>
            <w:r>
              <w:rPr>
                <w:b/>
                <w:caps/>
                <w:sz w:val="20"/>
                <w:szCs w:val="20"/>
                <w:u w:val="single"/>
              </w:rPr>
              <w:t>. Выполнение работ по профессиям «Продавец продовольственных товаров, контролер-кассир»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3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  заняти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знакомление со структурой работы учебно-производственного магазин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приёмами взвешивани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приёмами упаков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3" w:hRule="atLeast"/>
        </w:trPr>
        <w:tc>
          <w:tcPr>
            <w:tcW w:w="3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 Организация и технология продажи бакалейных товаров, хлебобулочных товаров, кондитерских това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709" w:hRule="atLeast"/>
        </w:trPr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9" w:hRule="atLeast"/>
        </w:trPr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89" w:hRule="atLeast"/>
        </w:trPr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72" w:hRule="atLeast"/>
        </w:trPr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7" w:hRule="atLeast"/>
        </w:trPr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 Организация и технология продажи плодоовощных  това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  <w:r>
              <w:rPr/>
              <w:t>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 Организация и технология продажи вкусовых  товаров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  <w:r>
              <w:rPr/>
              <w:t>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 Организация и технология продажи  молочных   товаров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  <w:r>
              <w:rPr/>
              <w:t>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ть спрос покупател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  Организация и технология продажи   мяса и мясных    товаров и рыбных товаров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  <w:r>
              <w:rPr/>
              <w:t>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.  </w:t>
            </w:r>
            <w:r>
              <w:rPr>
                <w:b/>
              </w:rPr>
              <w:t>Работа на контрольно-кассовой технике</w:t>
            </w:r>
            <w:r>
              <w:rPr/>
              <w:t xml:space="preserve">. </w:t>
            </w:r>
            <w:r>
              <w:rPr>
                <w:b/>
              </w:rPr>
              <w:t>Расчеты  с покупателями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ать правила эксплуатации контрольно-кассовой техники (ККТ)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чее место касси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формлять документы по кассовым операция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счетные операции с покупателям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Проверять платежеспособность государственных денежных знаков, в том числе с помощью детектор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контроль сохранности товарно-материальных ценнос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7. </w:t>
            </w:r>
            <w:r>
              <w:rPr>
                <w:b/>
                <w:sz w:val="22"/>
                <w:szCs w:val="22"/>
              </w:rPr>
              <w:t>Организация и технология продажи  мяса и мясных    тов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114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эксплуатацию торгово-технологического оборуд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условия хранения, сроки годности, сроки хранения и сроки реализации продаваемых  проду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дготовку товаров к продаже, размещение и выкладку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за сохранностью товарно-материальных ценно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ть спрос покупател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" w:hRule="atLeast"/>
        </w:trPr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8</w:t>
            </w:r>
            <w:r>
              <w:rPr>
                <w:b/>
                <w:sz w:val="22"/>
                <w:szCs w:val="22"/>
              </w:rPr>
              <w:t>.  Организация и технология продажи   рыбных тов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ind w:left="50" w:hanging="0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97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эксплуатацию торгово-технологического оборуд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условия хранения, сроки годности, сроки хранения и сроки реализации продаваемых  проду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дготовку товаров к продаже, размещение и выкладку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за сохранностью товарно-материальных ценно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7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ть спрос покупател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9  </w:t>
            </w:r>
            <w:r>
              <w:rPr>
                <w:b/>
                <w:sz w:val="22"/>
                <w:szCs w:val="22"/>
              </w:rPr>
              <w:t>Работа на контрольно-кассовой техник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Расчеты  с покупателям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ind w:left="50" w:hanging="0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эксплуатации контрольно-кассовой техники (ККТ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рабочее место касси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сплуатировать контрольно-кассовую технику (ККТ) – компьютеризированные кассовые машины – </w:t>
            </w:r>
            <w:r>
              <w:rPr>
                <w:sz w:val="22"/>
                <w:szCs w:val="22"/>
                <w:lang w:val="en-US"/>
              </w:rPr>
              <w:t>POS</w:t>
            </w:r>
            <w:r>
              <w:rPr>
                <w:sz w:val="22"/>
                <w:szCs w:val="22"/>
              </w:rPr>
              <w:t>- терминалы, сканер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документы по кассовым операция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расчетные операции с покупателям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ть платежеспособность государственных денежных знаков, в том числе с помощью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сохранности товарно-материальных ценнос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left="0" w:firstLine="284"/>
      <w:outlineLvl w:val="0"/>
    </w:pPr>
    <w:rPr>
      <w:rFonts w:eastAsia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cotton.ru/" TargetMode="External"/><Relationship Id="rId4" Type="http://schemas.openxmlformats.org/officeDocument/2006/relationships/hyperlink" Target="http://www.rg.ru/" TargetMode="External"/><Relationship Id="rId5" Type="http://schemas.openxmlformats.org/officeDocument/2006/relationships/hyperlink" Target="http://www.tehniku.ru/" TargetMode="External"/><Relationship Id="rId6" Type="http://schemas.openxmlformats.org/officeDocument/2006/relationships/hyperlink" Target="http://www.customs.ru/" TargetMode="External"/><Relationship Id="rId7" Type="http://schemas.openxmlformats.org/officeDocument/2006/relationships/hyperlink" Target="http://www.westfur/com" TargetMode="External"/><Relationship Id="rId8" Type="http://schemas.openxmlformats.org/officeDocument/2006/relationships/hyperlink" Target="http://www.lesexpert.ru/" TargetMode="External"/><Relationship Id="rId9" Type="http://schemas.openxmlformats.org/officeDocument/2006/relationships/hyperlink" Target="http://www.derevo.ru/" TargetMode="External"/><Relationship Id="rId10" Type="http://schemas.openxmlformats.org/officeDocument/2006/relationships/hyperlink" Target="http://www.tks.ru/" TargetMode="External"/><Relationship Id="rId11" Type="http://schemas.openxmlformats.org/officeDocument/2006/relationships/hyperlink" Target="http://www.infotrad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06:00Z</dcterms:created>
  <dc:creator>Admin</dc:creator>
  <dc:description/>
  <cp:keywords/>
  <dc:language>en-US</dc:language>
  <cp:lastModifiedBy>TravelMate</cp:lastModifiedBy>
  <cp:lastPrinted>2015-10-30T13:04:00Z</cp:lastPrinted>
  <dcterms:modified xsi:type="dcterms:W3CDTF">2024-09-11T13:02:00Z</dcterms:modified>
  <cp:revision>11</cp:revision>
  <dc:subject/>
  <dc:title>Областное государственное бюджетное образовательное учреждение</dc:title>
</cp:coreProperties>
</file>