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М.01 Управление ассортиментом товар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 xml:space="preserve">4 </w:t>
      </w:r>
      <w:r>
        <w:rPr>
          <w:spacing w:val="-2"/>
          <w:sz w:val="28"/>
          <w:szCs w:val="28"/>
        </w:rPr>
        <w:t>г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производственной практики ПМ.01 Управление ассортиментом товаров 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от «23» мая 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23» мая  </w:t>
            </w:r>
            <w:r>
              <w:rPr>
                <w:i/>
                <w:iCs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Ильина Н.А., преподаватель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программы, разработанной  в соответствии с ФГОС СПО по специальности    38.02.05. «Товароведение и экспертиза качества потребительских товаров»,  реализуется в рамках модуля  ПМ.01 по окончании изучения МДК 01.01. Основы управления ассортиментом  товаров, МДК 01.02 Комплексная автоматизация  и технология управления торговым процессом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С целью овладения  видами профессиональной деятельности  по профессии студент  в ходе освоения производствен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а ассортиментной политики торг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я потребности в товаре (спрос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я в работе с поставщиками и потребител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ки товаров по количеству и каче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я условий и сроков транспортировки и хранения това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товародвижения в складах и магазин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основных видов торгово-технологическ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я в проведении инвентаризации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товары по ассортиментной принадлеж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орговый ассортимент по результатам анализа потребности в товар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 методы маркетинга для формирования спроса и стимулирования сб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 ассорти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говоры с контраген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х выполнение т.ч. поступление товаров в согласованном ассортименте по срокам, качеству, количе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претензии за невыполнение контрагентами договорных обязатель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ь ответы на претензии покуп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купку и реализацию това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ывать факторы, влияющие на ассортимент и качество при организации товаро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и сроки хранения това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товарные потер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меры по ускорению оборачиваемости товаров, сокращению товарных потер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эпидемиологические требования к торговым организациям и их персоналу, товарам окружающей ср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техники безопас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производственной практики: </w:t>
      </w:r>
      <w:r>
        <w:rPr>
          <w:b/>
          <w:sz w:val="28"/>
          <w:szCs w:val="28"/>
          <w:u w:val="single"/>
        </w:rPr>
        <w:t>____________________________36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В рамках прохождения производственной практики формируются элемен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общих и профессиональных компетенций и целевых ориентиров воспитания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u w:val="single"/>
        </w:rPr>
        <w:t>Общие профессиональные компетенции</w:t>
      </w:r>
      <w:r>
        <w:rPr>
          <w:b/>
          <w:caps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ОК 1. </w:t>
      </w:r>
      <w:r>
        <w:rPr>
          <w:b/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онятие</w:t>
      </w:r>
      <w:r>
        <w:rPr>
          <w:caps/>
        </w:rPr>
        <w:t xml:space="preserve"> </w:t>
      </w:r>
      <w:r>
        <w:rPr/>
        <w:t>сущности и социальной значимости специальности «Товароведение и экспертиза потребительских товаров».  Тема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Понимание сущности и социальной значимость процесса автоматизации торговли, проявление к ней устойчивого интереса.  тем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ОК 2.</w:t>
      </w:r>
      <w:r>
        <w:rPr>
          <w:b/>
          <w:sz w:val="28"/>
          <w:szCs w:val="28"/>
        </w:rPr>
        <w:t xml:space="preserve"> Организовать собственную деятельность, выбирать типовые методы и способы выполнения профессиональных задач, оценить их эффективность  и качество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/>
        <w:t>Проявление интереса к организации собственной коммерческой деятельности. Выбор типовых методов и способов выполнения профессиональных задач, оценка их эффективности и качества. Тема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Cs/>
        </w:rPr>
        <w:t>Способность о</w:t>
      </w:r>
      <w:r>
        <w:rPr/>
        <w:t>рганизовывать собственную деятельность, определять методы и способы выполнения профессиональных задач, оценивать их эффективность и качество. Тема 5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3.</w:t>
      </w:r>
      <w:r>
        <w:rPr>
          <w:b/>
          <w:sz w:val="28"/>
          <w:szCs w:val="28"/>
        </w:rPr>
        <w:t xml:space="preserve"> Принимать решения в стандартных и нестандартных ситуациях и нести за них ответствен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Принятие решений в стандартных и нестандартных ситуациях и ответственность в процессе установления групповой и ассортиментной принадлежности, за порядок отбора проб и образцов и их сохранность и достоверность, в выборе показателей определяющих качество при   оценке  товаров, продажу товаров ненадлежащего качества, пересортицу товаров, классификации дефектов. Тема 2.</w:t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  <w:caps/>
          <w:sz w:val="28"/>
          <w:szCs w:val="28"/>
        </w:rPr>
      </w:pPr>
      <w:r>
        <w:rPr/>
        <w:t>Умение принимать решения в стандартных и нестандартных ситуациях и нести за них ответственность. Тема 2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4.</w:t>
      </w:r>
      <w:r>
        <w:rPr>
          <w:b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 развити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оиск информации, 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 , использование информации необходимой для изучения товароведных характеристик и  общения с покупателями. Тема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Осуществление поиска и использования информации, необходимой для эффективного выполнения профессиональных задач. тема 2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ладеть информационной  культурой, анализировать и оценивать информацию с использованием информационно – 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ладение информационной культурой, анализом и оценкой  показателей ассортимента  продовольственных товаров.  Использование информационно-коммуникационные технологии, Интернет-сайтов  при выполнении самостоятельной исследовательской работы. Тема 3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. тема .3.</w:t>
      </w:r>
      <w:r>
        <w:rPr>
          <w:sz w:val="28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b/>
          <w:caps/>
          <w:sz w:val="28"/>
          <w:szCs w:val="28"/>
        </w:rPr>
        <w:t>Ок 6.</w:t>
      </w:r>
      <w:r>
        <w:rPr>
          <w:b/>
          <w:sz w:val="28"/>
          <w:szCs w:val="28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</w:rPr>
      </w:pPr>
      <w:r>
        <w:rPr/>
        <w:t>Работа в коллективе  действующего торгового предприятия и команде, принятие  решений при  выявлении потребности в товарах, заключении договоров на поставку товаров, расчете объема заказов товаров  и установления графиков поставки товаров, эффективности товародвижения, установлении градаций качества, сборе информации о товарах. Тема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Умение </w:t>
      </w:r>
      <w:r>
        <w:rPr/>
        <w:t xml:space="preserve"> эффективно общаться с поставщиками. тема 3,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Cs/>
        </w:rPr>
        <w:t>Умение р</w:t>
      </w:r>
      <w:r>
        <w:rPr/>
        <w:t>аботать в бригаде, эффективно общаться с руководством и  покупателями.  тема 4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ОК 7.  </w:t>
      </w:r>
      <w:r>
        <w:rPr>
          <w:b/>
          <w:sz w:val="28"/>
          <w:szCs w:val="28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Брать на себя ответственность за работу подчиненных и результат выполнение заданий  при приемке товаров ,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 ,за охрану труда.  Тема3,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Умение брать на себя  ответственность за работу членов бригады, результат выполнения заданий. Тема3,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/>
        <w:t>Способность брать на себя  ответственность за работу членов бригады (подчиненных), результат выполнения торговых операций. Тема3, 6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8.</w:t>
      </w:r>
      <w:r>
        <w:rPr>
          <w:b/>
          <w:sz w:val="28"/>
          <w:szCs w:val="28"/>
        </w:rPr>
        <w:t xml:space="preserve"> Самостоятельно определить задачи профессионального и личностного  развития, заниматься самообразование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знанно планировать повышение квалифик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.  Тема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28"/>
          <w:szCs w:val="28"/>
        </w:rPr>
      </w:pPr>
      <w:r>
        <w:rPr/>
        <w:t>Понимание актуальности профессионального и личностного развития, занятия самообразованием, осознанное планирование повышения квалификации. Тема 5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К 9.</w:t>
      </w:r>
      <w:r>
        <w:rPr>
          <w:b/>
          <w:sz w:val="28"/>
          <w:szCs w:val="28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Ориентация в условиях частой смены технологий товарной обработки и упаковки, методов хранения продовольственных товаров в профессиональной деятельности. Тема 2,4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Способность ориентироваться в условиях частой смены технологического оборудования  в коммерческой деятельности. Тема 2,4.</w:t>
      </w:r>
    </w:p>
    <w:p>
      <w:pPr>
        <w:pStyle w:val="Normal"/>
        <w:suppressAutoHyphens w:val="true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Формируемые целеные ориентиры воспит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прохожд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Результатом прохождения производственной практики овладение студентами видами профессиональной деятельности  </w:t>
      </w:r>
      <w:r>
        <w:rPr>
          <w:b/>
        </w:rPr>
        <w:t>управление ассортиментом товаров</w:t>
      </w:r>
      <w:r>
        <w:rPr/>
        <w:t>, в том числе профессиональными (ПК) и общими (ОК) компетенциям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6"/>
      </w:tblGrid>
      <w:tr>
        <w:trPr>
          <w:trHeight w:val="6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/>
            </w:pPr>
            <w:r>
              <w:rPr/>
              <w:t>Выявлять потребность в товара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 1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ПК 1.3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правлять товарными запасами и потоками.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формлять документацию на поставку и реализацию товаров.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7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ПРОИЗВОДСТВЕН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производствен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, который насчитывает более 13 тысяч наименований, и применяющих современные методы обслуж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ы все условия для отработки программного материала по производственной практике обучающимися по профессии 38.02.05. «Товароведение и экспертиза качества потребительских товаров». Торговые предприятия оснащены контрольно-кассовой техникой (ККТ) – компьютеризированными кассовыми машинами – РОS терминалами, фискальными регистраторами, детекторами, скан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лавки- витрины, шкафы - вит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21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22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2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2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тернет-ресурсы: мультимедиа, программ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производствен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я  производственной практики проводятся в условиях производства на ведущих  предприятиях ЗАО «Тандер», ООО «Агроторг «Универсам «4003 «Пятерочка+», ООО «Самара-Продукт № 3006», у индивидуальных предпринимателей р.п.Старая Майна, Старомайнского и Чердаклинского районов,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408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осуществлении профессиональной деятельности 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уметь: </w:t>
            </w:r>
            <w:r>
              <w:rPr/>
              <w:t>распознавать товары по ассортиментной принадлежности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познавать группы, подгруппы и виды продовольственных това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- уметь:</w:t>
            </w:r>
            <w:r>
              <w:rPr/>
              <w:t xml:space="preserve"> формировать торговый ассортимент по результатам анализа потребности в товар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ормировать ассортимент по результатам анализа потребносте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применять средства и методы маркетинга для формирования спроса и стимулирования сбыт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изучения и формирования спроса и сбыта  продовольственных това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меть:</w:t>
            </w:r>
            <w:r>
              <w:rPr/>
              <w:t xml:space="preserve"> рассчитывать показатели ассортимент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пределять показатели ассортимен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>
          <w:trHeight w:val="2287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формлять договоры с контрагентами, контролировать их выполнение, в том числе поступление товаров в согласованном ассортименте по срокам, качеству и количеству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оформлением документации с контрагентам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.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предъявлять претензии за невыполнение контрагентами договорных обязательст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оформлению претенз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уметь: </w:t>
            </w:r>
            <w:r>
              <w:rPr/>
              <w:t>готовить ответы на претензии покупателе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составления ответов на претензии покупателе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производить закупку и реализацию товаро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закупки и реализации това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учитывать факторы, влияющие на ассортимент и качество при организации товародвижения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познавать факторы влияющие на ассортимент и качество товародвиж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соблюдать условия и сроки хранения товаров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ладение приемами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рассчитывать товарные потер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расчета товарных потер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планировать меры по ускорению оборачиваемости товаров, сокращению товарных потер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ритери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ия качества продовольственных товаров технологическим требования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соблюдать санитарно-эпидемиологические требования к торговым организациям и их персоналу, товарам, окружающей сред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ладение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>соблюдать требования техники безопасности и охран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е владение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ной контроль: </w:t>
            </w:r>
            <w:r>
              <w:rPr/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ый контроль: </w:t>
            </w:r>
          </w:p>
          <w:p>
            <w:pPr>
              <w:pStyle w:val="Normal"/>
              <w:jc w:val="both"/>
              <w:rPr/>
            </w:pPr>
            <w:r>
              <w:rPr/>
              <w:t>Проверочные рабо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09"/>
        <w:gridCol w:w="93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   Управление ассортиментом товаров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Ознакомление с торговым предприятием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66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8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характеристику торгового предприятия: организационно-правовую форму, месторасположение, вид и тип, специализацию, формы продаж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66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8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предложения по улучшению режима и условий работы предприятия.</w:t>
            </w:r>
          </w:p>
          <w:p>
            <w:pPr>
              <w:pStyle w:val="Normal"/>
              <w:rPr/>
            </w:pPr>
            <w:r>
              <w:rPr/>
              <w:t>Проанализировать  структуру штата работников, график выхода на работу. Составить  график  выхода на работу работ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66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8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эффективность использования обслуживающего персонала магазина, оперативность их перемещения с учетом интенсивности потока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66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8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 дать заключение об эффективности использования площади торгового зала магазина, отдела (секци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666666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18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организацией и оборудованием рабочих мест работ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анализировать состояние технического оснащения и эффективность использования оборудования и инвентар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техники безопасности в магазине и сделать выводы о соблюдении правил охраны труда и техники безопас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Изучение ассортиментной политики торгового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действительный ассортимент потребительских товаров по классификационным признакам:</w:t>
            </w:r>
          </w:p>
          <w:p>
            <w:pPr>
              <w:pStyle w:val="Normal"/>
              <w:rPr/>
            </w:pPr>
            <w:r>
              <w:rPr/>
              <w:t>- по числу учитываемых признаков (сложный или простой);</w:t>
            </w:r>
          </w:p>
          <w:p>
            <w:pPr>
              <w:pStyle w:val="Normal"/>
              <w:rPr/>
            </w:pPr>
            <w:r>
              <w:rPr/>
              <w:t xml:space="preserve">- по степени детализации (укрупнённый или развёрнутый)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уктуру ассортимента и рассчитать широту,  полноту, степень новизны и устойчивости ассортимента магаз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, дать оценку и предложения по совершенствованию ассортиментной  политики магаз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ассортиментным перечнем товаров магазина, порядком  утверждения и контроля  за его соблюдение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роведении маркетинговых исследований по изучению спроса</w:t>
            </w:r>
          </w:p>
          <w:p>
            <w:pPr>
              <w:pStyle w:val="Normal"/>
              <w:rPr/>
            </w:pPr>
            <w:r>
              <w:rPr/>
              <w:t>Разработать анкету целью которой является выявление скрытых потребностей потребите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Приемка по количеству и качеству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 контроль условий транспортировки товаров с соблюдением санитарно-эпидемиологических требований к товарам и окружающей среде.</w:t>
            </w:r>
          </w:p>
          <w:p>
            <w:pPr>
              <w:pStyle w:val="Normal"/>
              <w:rPr/>
            </w:pPr>
            <w:r>
              <w:rPr/>
              <w:t>Ознакомиться с состоянием информационного обеспечения  товародвижения в магази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самостоятельно приемку товаров по количеству и каче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ое оформление приемки:</w:t>
            </w:r>
          </w:p>
          <w:p>
            <w:pPr>
              <w:pStyle w:val="Normal"/>
              <w:rPr/>
            </w:pPr>
            <w:r>
              <w:rPr/>
              <w:t>- составить телефонограмму поставщику при расхождении в количестве и качестве товаров и тары;</w:t>
            </w:r>
          </w:p>
          <w:p>
            <w:pPr>
              <w:pStyle w:val="Normal"/>
              <w:rPr/>
            </w:pPr>
            <w:r>
              <w:rPr/>
              <w:t xml:space="preserve">- составить двусторонний акт приемки товаров; </w:t>
            </w:r>
          </w:p>
          <w:p>
            <w:pPr>
              <w:pStyle w:val="Normal"/>
              <w:rPr/>
            </w:pPr>
            <w:r>
              <w:rPr/>
              <w:t>- оформить акт отбора образцов;</w:t>
            </w:r>
          </w:p>
          <w:p>
            <w:pPr>
              <w:pStyle w:val="Normal"/>
              <w:rPr/>
            </w:pPr>
            <w:r>
              <w:rPr/>
              <w:t>- составить  акт на товары ненадлежащего качества;</w:t>
            </w:r>
          </w:p>
          <w:p>
            <w:pPr>
              <w:pStyle w:val="Normal"/>
              <w:rPr/>
            </w:pPr>
            <w:r>
              <w:rPr/>
              <w:t>- оформить претензии поставщикам;</w:t>
            </w:r>
          </w:p>
          <w:p>
            <w:pPr>
              <w:pStyle w:val="Normal"/>
              <w:rPr/>
            </w:pPr>
            <w:r>
              <w:rPr/>
              <w:t>- осуществить возврат некаче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соответствие товаров требованиям нормативных документов, а также сведениям, указанным на маркировке и в товарно-сопроводительных документ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Размещение принятых товаров на хранение, формирование и стимулирование сбыт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конкретные мероприятия по контролю за показателями режима (температуры, относительной влажности воздуха, санитарных условий) и сроками хранения, с целью обеспечения санитарно-эпидемиологического благополучия потребителей, товаров, персонала, окружающей сре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ограмму выкладки товаров в торговом зале, с учетом правил мерчендайзинга:</w:t>
            </w:r>
          </w:p>
          <w:p>
            <w:pPr>
              <w:pStyle w:val="Normal"/>
              <w:rPr/>
            </w:pPr>
            <w:r>
              <w:rPr/>
              <w:t>- оценить эффективность выкладки;</w:t>
            </w:r>
          </w:p>
          <w:p>
            <w:pPr>
              <w:pStyle w:val="Normal"/>
              <w:rPr/>
            </w:pPr>
            <w:r>
              <w:rPr/>
              <w:t>- проверить соответствие ценников установленным требованиям;</w:t>
            </w:r>
          </w:p>
          <w:p>
            <w:pPr>
              <w:pStyle w:val="Normal"/>
              <w:rPr/>
            </w:pPr>
            <w:r>
              <w:rPr/>
              <w:t>- проверить соблюдение правил выкладки (совместимости, наглядности, системности, эффективности, достаточности, сохраняемост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стояние организации рекламы, стимулирования сбыта  в магази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и повышению эффективности использования средств рекламы в магази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мероприятий направленных на  стимулирование сбы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знакомление с организацией торгово-технологического процесса магазин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перечнем основных источников закупки товар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римерные доли разных поставщиков:</w:t>
            </w:r>
          </w:p>
          <w:p>
            <w:pPr>
              <w:pStyle w:val="Normal"/>
              <w:rPr/>
            </w:pPr>
            <w:r>
              <w:rPr/>
              <w:t>- в общем объёме закупок по группам товаров;</w:t>
            </w:r>
          </w:p>
          <w:p>
            <w:pPr>
              <w:pStyle w:val="Normal"/>
              <w:rPr/>
            </w:pPr>
            <w:r>
              <w:rPr/>
              <w:t xml:space="preserve">- в общем объёме закупок товар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участие в составлении заказов и заявок поставщику и их документальном оформлении. 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рганизацию, порядок и сроки заключения договоров с поставщик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порядком составления и согласования графиков завоза, а также с организацией доставки товаров. </w:t>
            </w:r>
          </w:p>
          <w:p>
            <w:pPr>
              <w:pStyle w:val="Normal"/>
              <w:rPr/>
            </w:pPr>
            <w:r>
              <w:rPr/>
              <w:t>Осуществить контроль за соблюдение графиков поступления товаров от поставщиков. Выявить причины несоблюдения графиков завоза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товарно-сопроводительными  документ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анализировать правильность заполнения товарно-сопроводительных документ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 сделать выводы по улучшению организации торгово-технологического процесса магазина, отдела (секции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 Организация инвентаризационной  работа предприят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видами, разновидностями, причинами возникновения  товарных потерь в магазине, нормами и порядком их списан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редложения по сокращению товарных потерь  (естественной убыли, предреализационных и актируемых потерь)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кты переоценки товаров, списания нормируемых потер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обеспечению сохранности товарно-материальных ценностей магази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инвентаризации товарно-материальных 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67"/>
        <w:gridCol w:w="567"/>
        <w:gridCol w:w="760"/>
        <w:gridCol w:w="900"/>
        <w:gridCol w:w="4140"/>
      </w:tblGrid>
      <w:tr>
        <w:trPr>
          <w:trHeight w:val="376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_____Н.А.Иль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 29 »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3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М 01. </w:t>
            </w:r>
            <w:r>
              <w:rPr>
                <w:b/>
                <w:sz w:val="28"/>
                <w:szCs w:val="28"/>
              </w:rPr>
              <w:t>Управление ассортиментом товаров</w:t>
            </w:r>
          </w:p>
        </w:tc>
      </w:tr>
      <w:tr>
        <w:trPr>
          <w:trHeight w:val="241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анализа ассортиментной политики торговой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явления потребности в товаре (спрос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частия в работе с поставщиками и потребител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размещ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нтроля условий и сроков транспортировки и хранения това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я товародвижения в складах и магазин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эксплуатации основных видов торгово-технологического оборуд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частия в проведении инвентаризации това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ма 1. Ознакомление с торговым предприя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характеристику торгового предприятия: организационно-правовую форму, месторасположение, вид и тип, специализацию, формы продаж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предложения по улучшению режима и условий работы предприятия.</w:t>
            </w:r>
          </w:p>
          <w:p>
            <w:pPr>
              <w:pStyle w:val="Normal"/>
              <w:rPr/>
            </w:pPr>
            <w:r>
              <w:rPr/>
              <w:t>Проанализировать  структуру штата работников, график выхода на работу. Составить  график  выхода на работу работн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ставление графика выхода на работу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едложений по улучшению условий труда персонала.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эффективность использования обслуживающего персонала магазина, оперативность их перемещения с учетом интенсивности потока покуп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и производительности персонала организации с учетом интенсивности покупательских поток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 дать заключение об эффективности использования площади торгового зала магазина, отдела (секци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использования площади торгового зал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организацией и оборудованием рабочих мест работн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анализировать состояние технического оснащения и эффективность использования оборудования и инвентар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эффективности использования оборудования и инвентар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техники безопасности в магазине и сделать выводы о соблюдении правил охраны труда и техники без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й по технике безопасности с соблюдением правил охраны труд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Изучение ассортиментной политики торгового предпри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действительный ассортимент потребительских товаров по классификационным признакам:</w:t>
            </w:r>
          </w:p>
          <w:p>
            <w:pPr>
              <w:pStyle w:val="Normal"/>
              <w:rPr/>
            </w:pPr>
            <w:r>
              <w:rPr/>
              <w:t>- по числу учитываемых признаков (сложный или простой);</w:t>
            </w:r>
          </w:p>
          <w:p>
            <w:pPr>
              <w:pStyle w:val="Normal"/>
              <w:rPr/>
            </w:pPr>
            <w:r>
              <w:rPr/>
              <w:t xml:space="preserve">- по степени детализации (укрупнённый или развёрнутый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ссортиментного перечня розничного магазина с учетом санитарных норм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уктуру ассортимента и рассчитать широту,  полноту, степень новизны и устойчивости ассортимента магаз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казателей ассортимент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, дать оценку и предложения по совершенствованию ассортиментной  политики магаз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направленных на совершенствование ассортиментной политики предприят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ассортиментным перечнем товаров магазина, порядком  утверждения и контроля  за его соблюде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ассортиментного перечня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роведении маркетинговых исследований по изучению спроса</w:t>
            </w:r>
          </w:p>
          <w:p>
            <w:pPr>
              <w:pStyle w:val="Normal"/>
              <w:rPr/>
            </w:pPr>
            <w:r>
              <w:rPr/>
              <w:t>Разработать анкету целью которой является выявление скрытых потребностей потреб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ов маркетинговых исследований направленных на изучение спроса покупателей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Приемка по количеству и кач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 контроль условий транспортировки товаров с соблюдением санитарно-эпидемиологических требований к товарам и окружающей среде.</w:t>
            </w:r>
          </w:p>
          <w:p>
            <w:pPr>
              <w:pStyle w:val="Normal"/>
              <w:rPr/>
            </w:pPr>
            <w:r>
              <w:rPr/>
              <w:t>Ознакомиться с состоянием информационного обеспечения  товародвижения в магаз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ранспортирование товаров, анализ информационного обеспечения предприятия в процессе товародвиж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самостоятельно приемку товаров по количеству и качеств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иемки товаров по количеству и качеству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ое оформление приемки:</w:t>
            </w:r>
          </w:p>
          <w:p>
            <w:pPr>
              <w:pStyle w:val="Normal"/>
              <w:rPr/>
            </w:pPr>
            <w:r>
              <w:rPr/>
              <w:t>- составить телефонограмму поставщику при расхождении в количестве и качестве товаров и тары;</w:t>
            </w:r>
          </w:p>
          <w:p>
            <w:pPr>
              <w:pStyle w:val="Normal"/>
              <w:rPr/>
            </w:pPr>
            <w:r>
              <w:rPr/>
              <w:t xml:space="preserve">- составить двусторонний акт приемки товаров; </w:t>
            </w:r>
          </w:p>
          <w:p>
            <w:pPr>
              <w:pStyle w:val="Normal"/>
              <w:rPr/>
            </w:pPr>
            <w:r>
              <w:rPr/>
              <w:t>- оформить акт отбора образцов;</w:t>
            </w:r>
          </w:p>
          <w:p>
            <w:pPr>
              <w:pStyle w:val="Normal"/>
              <w:rPr/>
            </w:pPr>
            <w:r>
              <w:rPr/>
              <w:t>- составить  акт на товары ненадлежащего качества;</w:t>
            </w:r>
          </w:p>
          <w:p>
            <w:pPr>
              <w:pStyle w:val="Normal"/>
              <w:rPr/>
            </w:pPr>
            <w:r>
              <w:rPr/>
              <w:t>- оформить претензии поставщикам;</w:t>
            </w:r>
          </w:p>
          <w:p>
            <w:pPr>
              <w:pStyle w:val="Normal"/>
              <w:rPr/>
            </w:pPr>
            <w:r>
              <w:rPr/>
              <w:t>- осуществить возврат некачественных това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 сопровождающих приемку по количеству и качеству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 соответствие товаров требованиям нормативных документов, а также сведениям, указанным на маркировке и в товарно-сопроводительных докумен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соответствия поступивших товаров требованиям нормативных документ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 Размещение принятых товаров на хранение, формирование и стимулирование сбы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конкретные мероприятия по контролю за показателями режима (температуры, относительной влажности воздуха, санитарных условий) и сроками хранения, с целью обеспечения санитарно-эпидемиологического благополучия потребителей, товаров, персонала,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созданию благоприятных условий для хранения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ограмму выкладки товаров в торговом зале, с учетом правил мерчендайзинга:</w:t>
            </w:r>
          </w:p>
          <w:p>
            <w:pPr>
              <w:pStyle w:val="Normal"/>
              <w:rPr/>
            </w:pPr>
            <w:r>
              <w:rPr/>
              <w:t>- оценить эффективность выкладки;</w:t>
            </w:r>
          </w:p>
          <w:p>
            <w:pPr>
              <w:pStyle w:val="Normal"/>
              <w:rPr/>
            </w:pPr>
            <w:r>
              <w:rPr/>
              <w:t>- проверить соответствие ценников установленным требованиям;</w:t>
            </w:r>
          </w:p>
          <w:p>
            <w:pPr>
              <w:pStyle w:val="Normal"/>
              <w:rPr/>
            </w:pPr>
            <w:r>
              <w:rPr/>
              <w:t>- проверить соблюдение правил выкладки (совместимости, наглядности, системности, эффективности, достаточности, сохраняемост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ка товаров с учетом правил мерчендайзинг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стояние организации рекламы, стимулирования сбыта  в магаз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ффективных средств рекламы и методов стимулирования сбыт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и повышению эффективности использования средств рекламы в магаз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ффективности рекламных мероприятий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едложения по активизации мероприятий направленных на  стимулирование сбы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ффективности мероприятий по стимулированию сбыт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5. Ознакомление с организацией торгово-технологического процесса магаз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перечнем основных источников закупки товар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точников закупки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римерные доли разных поставщиков:</w:t>
            </w:r>
          </w:p>
          <w:p>
            <w:pPr>
              <w:pStyle w:val="Normal"/>
              <w:rPr/>
            </w:pPr>
            <w:r>
              <w:rPr/>
              <w:t>- в общем объёме закупок по группам товаров;</w:t>
            </w:r>
          </w:p>
          <w:p>
            <w:pPr>
              <w:pStyle w:val="Normal"/>
              <w:rPr/>
            </w:pPr>
            <w:r>
              <w:rPr/>
              <w:t xml:space="preserve">- в общем объёме закупок товар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удельного веса различных товарных групп в общей структуре ассортимента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участие в составлении заказов и заявок поставщику и их документальном оформлении.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явки на поставку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организацию, порядок и сроки заключения договоров с поставщи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еговоров с поставщиками и последующим заключением договора поставк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порядком составления и согласования графиков завоза, а также с организацией доставки товаров. </w:t>
            </w:r>
          </w:p>
          <w:p>
            <w:pPr>
              <w:pStyle w:val="Normal"/>
              <w:rPr/>
            </w:pPr>
            <w:r>
              <w:rPr/>
              <w:t>Осуществить контроль за соблюдение графиков поступления товаров от поставщиков. Выявить причины несоблюдения графиков завоза това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афика завоза товар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товарно-сопроводительными  документ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анализировать правильность заполнения товарно-сопроводительных документ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оваросопроводительных документо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и сделать выводы по улучшению организации торгово-технологического процесса магазина, отдела (секци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выводов и рекомендаций по улучшению торгово-технологического процесса предприят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Организация инвентаризационной  работа пред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видами, разновидностями, причинами возникновения  товарных потерь в магазине, нормами и порядком их спис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ервичными документами учета товаров</w:t>
            </w:r>
          </w:p>
          <w:p>
            <w:pPr>
              <w:pStyle w:val="Normal"/>
              <w:jc w:val="both"/>
              <w:rPr/>
            </w:pPr>
            <w:r>
              <w:rPr/>
              <w:t>Расчет товарных потерь по итогу инвентаризаци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редложения по сокращению товарных потерь  (естественной убыли, предреализационных и актируемых потерь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р направленных на ускорение процесса оборачиваемости товаров и сокращению потерь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кты переоценки товаров, списания нормируемых потер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кта списания нормируемых и актируемых потерь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остояние работы по обеспечению сохранности товарно-материальных ценностей магаз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казателей режима и сроков хранения товаров с соблюдением санитарно-эпидемиологических условий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инвентаризации товарно-материальных  цен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цессе инвентариз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1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aps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aps/>
        <w:sz w:val="28"/>
        <w:szCs w:val="28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cap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aps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eastAsia="Calibri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0:00Z</dcterms:created>
  <dc:creator>40</dc:creator>
  <dc:description/>
  <cp:keywords/>
  <dc:language>en-US</dc:language>
  <cp:lastModifiedBy>TravelMate</cp:lastModifiedBy>
  <cp:lastPrinted>2015-10-30T15:38:00Z</cp:lastPrinted>
  <dcterms:modified xsi:type="dcterms:W3CDTF">2024-09-11T12:52:00Z</dcterms:modified>
  <cp:revision>9</cp:revision>
  <dc:subject/>
  <dc:title/>
</cp:coreProperties>
</file>