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М.02 Организация и проведение экспертизы и оценки качества товар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и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</w:t>
      </w:r>
      <w:r>
        <w:rPr>
          <w:spacing w:val="-2"/>
          <w:sz w:val="28"/>
          <w:szCs w:val="28"/>
          <w:lang w:val="ru-RU"/>
        </w:rPr>
        <w:t xml:space="preserve">24 </w:t>
      </w:r>
      <w:r>
        <w:rPr>
          <w:spacing w:val="-2"/>
          <w:sz w:val="28"/>
          <w:szCs w:val="28"/>
        </w:rPr>
        <w:t xml:space="preserve">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b/>
          <w:color w:val="000000"/>
          <w:sz w:val="28"/>
          <w:szCs w:val="28"/>
        </w:rPr>
        <w:t>ПМ.02 Организация и проведение экспертизы и оценки качества тов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sz w:val="28"/>
          <w:szCs w:val="28"/>
        </w:rPr>
        <w:t>38.02.05. Товароведение и экспертиза качества потребительских товаро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>
                <w:trHeight w:val="3190" w:hRule="atLeast"/>
              </w:trPr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профессиональных дисципл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фессиональных  моду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Н.В. Кухтик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Протокол заседания ЦМК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№ </w:t>
                  </w:r>
                  <w:r>
                    <w:rPr>
                      <w:i/>
                      <w:sz w:val="28"/>
                      <w:szCs w:val="28"/>
                    </w:rPr>
                    <w:t>10  от «23» мая 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i/>
                      <w:sz w:val="28"/>
                      <w:szCs w:val="28"/>
                    </w:rPr>
                    <w:t xml:space="preserve">»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августа 2018</w:t>
                  </w:r>
                  <w:r>
                    <w:rPr>
                      <w:i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чебной работ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Ширманова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«23» мая 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i/>
                      <w:sz w:val="28"/>
                      <w:szCs w:val="28"/>
                    </w:rPr>
                    <w:t xml:space="preserve">»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августа 2018</w:t>
                  </w:r>
                  <w:r>
                    <w:rPr>
                      <w:i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работчики: Коденцева Н.А., преподаватель общепрофессиональных. дисциплин высшей категории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  <w:r>
        <w:rPr>
          <w:b/>
          <w:caps/>
          <w:sz w:val="28"/>
          <w:szCs w:val="28"/>
          <w:u w:val="single"/>
        </w:rPr>
        <w:t xml:space="preserve"> ПМ 02 Организация и проведение экспертизы  и оценки качества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офессионального модуля  – является частью рабочей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38.02.05 Товароведение и экспертиза качества потребительских товаров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. Проведение экспертизы и оценки качества това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1. Идентифицировать товары по ассортимент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2. Организовывать и проводить оценку качества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3.Выполнять задание эксперта более высокой квалификации при проведении товаровед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и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Освоение рабочей программы </w:t>
      </w:r>
      <w:r>
        <w:rPr>
          <w:b/>
          <w:sz w:val="28"/>
          <w:szCs w:val="28"/>
        </w:rPr>
        <w:t>Профессионального модуля ПМ 02 Организация и проведение экспертизы и оценки качества товаров</w:t>
      </w:r>
      <w:r>
        <w:rPr>
          <w:sz w:val="28"/>
          <w:szCs w:val="28"/>
        </w:rPr>
        <w:t xml:space="preserve"> ,возможно с применением электронного обучения и дистанционных образовательных технолог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нтификация товаров однородных групп определенного кла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и качества тов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рование де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экспертизе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расшифровывать маркировку товаров и входящие в ее состав информационные 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выбирать номенклатуру показателей, необходимых для оценки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пределять их действительные значения и соответствие установленным  требов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тбирать пробы и выборки из товарных пар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производить оценку качества различными методами (органолептически и инструменталь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ять градацию каче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ценивать качество тары и упак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диагностировать дефекты товаров по внешним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пределить причины возникновения деф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, формы и средства о това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маркиро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отбора проб и выборок из товарных пар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, обеспечивающие качество оценку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действующих стандартов к качеству товаров однородных групп определенного кла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олептические инструментальные методы оценки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дации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таре и упак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дефектов; причины их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Планируемые результаты освоения общеобразовательной дисциплины в соответствии С ФГОС СПО и на основе С</w:t>
      </w:r>
      <w:r>
        <w:rPr>
          <w:b/>
          <w:sz w:val="28"/>
          <w:szCs w:val="28"/>
          <w:lang w:val="en-US"/>
        </w:rPr>
        <w:t>OO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Особое значение ПМ.02  имеет при формировании и развитии ОК 01-ОК 07, ОК-09 И ПК 2.1, ПК 2.2, ПК 2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целевые ориентиры воспитания;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804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/>
              <w:t>ЦОПТВ. 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ражающий осознанную готовность к непрерывному образованию и самообразованию  в выбранной сфере профессиональной деятельности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ЦОПТВ. 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максимальной учебной нагрузки обучающегося – 246 часов, включа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обязательной аудиторной учебной нагрузки обучающегося –164 ча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самостоятельной работы обучающегося –  82 ча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ебной  практики – </w:t>
      </w:r>
      <w:r>
        <w:rPr>
          <w:sz w:val="28"/>
          <w:szCs w:val="28"/>
          <w:lang w:val="en-US"/>
        </w:rPr>
        <w:t xml:space="preserve"> 36 </w:t>
      </w:r>
      <w:r>
        <w:rPr>
          <w:sz w:val="28"/>
          <w:szCs w:val="28"/>
        </w:rPr>
        <w:t>ча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производственной практики -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фессионального  модуля формируются элементы общих и профессиональных компетенций и личностных воспитательных результа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нимание  сущности и социальной  значимости профессии Товаровед-эксперт, проявление к ней устойчивого  интереса при организации собственной деятельности. Тема 1.1.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2"/>
          <w:sz w:val="28"/>
          <w:szCs w:val="28"/>
        </w:rPr>
      </w:pPr>
      <w:r>
        <w:rPr>
          <w:rFonts w:eastAsia="Calibri"/>
          <w:bCs/>
          <w:sz w:val="28"/>
          <w:szCs w:val="28"/>
        </w:rPr>
        <w:t>Социальная значимость профессии товароведа-эксперта     в проведении экспертизы  продовольственных и непродовольственных товаров.  Глава -1 Тема 1.1, Глава-3 Тема 3.1.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2"/>
          <w:sz w:val="28"/>
          <w:szCs w:val="28"/>
        </w:rPr>
      </w:pPr>
      <w:r>
        <w:rPr>
          <w:rFonts w:eastAsia="Calibri"/>
          <w:bCs/>
          <w:sz w:val="28"/>
          <w:szCs w:val="28"/>
        </w:rPr>
        <w:t>Актуальность деятельности Ульяновской Торгово-промышленной палаты по предотвращению торговли некачественными товарами.   Глава -1 Тема 1.1, Глава-3 Тема 3.1.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нимание  сущности и социальной  значимости будущей профессии для обеспечения экологической безопасности страны. Глава-1 Тема 1.3.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-2"/>
          <w:sz w:val="28"/>
          <w:szCs w:val="28"/>
        </w:rPr>
      </w:pPr>
      <w:r>
        <w:rPr>
          <w:rFonts w:eastAsia="Calibri"/>
          <w:bCs/>
          <w:sz w:val="28"/>
          <w:szCs w:val="28"/>
        </w:rPr>
        <w:t>Значение   о выбора оптимальных методов  в   достоверности и последовательности   проведения  экспертной  оценки  качества  потребительских товаров.Глава-1 Тема 1.2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явление  устойчивого  интереса к  профессии « Товаровед-эксперт»   при организации собственной деятельности.</w:t>
      </w:r>
      <w:r>
        <w:rPr>
          <w:rFonts w:eastAsia="Calibri"/>
          <w:bCs/>
          <w:sz w:val="28"/>
          <w:szCs w:val="28"/>
        </w:rPr>
        <w:t xml:space="preserve">   Глава -1 Тема 1.1, Глава-3 Тема 3.1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Эффективный выбор методов отбора проб, соблюдение порядка проведения экспертизы. Глава-1 Тема 1.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вильный выбор  номенклатуры показателей, необходимых для оценки качества изделий. Глава -2 Темы 2.1-2.7.</w:t>
      </w:r>
    </w:p>
    <w:p>
      <w:pPr>
        <w:pStyle w:val="Style22"/>
        <w:numPr>
          <w:ilvl w:val="0"/>
          <w:numId w:val="9"/>
        </w:numPr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Объективность методов определения дефектов непродовольственных товаров. Глава-3 Тема 3.1-3.1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ветственность и бескомпромиссность эксперта при оформление результатов экспертизы. Глава-1 Тема1.3., Глава-2 Тема 2.1-2.7.</w:t>
      </w:r>
    </w:p>
    <w:p>
      <w:pPr>
        <w:pStyle w:val="Style22"/>
        <w:numPr>
          <w:ilvl w:val="0"/>
          <w:numId w:val="9"/>
        </w:numPr>
        <w:spacing w:lineRule="auto" w:line="360"/>
        <w:rPr>
          <w:rStyle w:val="StrongEmphasis"/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.Глава-3 Тема 3.5.</w:t>
      </w:r>
    </w:p>
    <w:p>
      <w:pPr>
        <w:pStyle w:val="Style22"/>
        <w:numPr>
          <w:ilvl w:val="0"/>
          <w:numId w:val="9"/>
        </w:numPr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тановление причин возникновения дефектов, их влияния на качество товаров. Определение уровня дефектности изделий.Глава-2,3</w:t>
      </w:r>
    </w:p>
    <w:p>
      <w:pPr>
        <w:pStyle w:val="Normal"/>
        <w:numPr>
          <w:ilvl w:val="0"/>
          <w:numId w:val="9"/>
        </w:numPr>
        <w:spacing w:lineRule="auto" w:line="360"/>
        <w:rPr>
          <w:spacing w:val="2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едение оценки качества в Ульяновской промышленно-торговой фирме «Элегант».Глава 3 Тема 3.6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Принятие  решений  за результаты  фитосанитарных исследований  карантинных объектов и ответственность  за  порядок выдачи  сертификата.Глава-1 Тема 1.2. , Глав-2 Тема 2.1.-2.2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Принятие  решений  при экспертизе потенциально-опасных и опасных мясных товаров и ответственность  за них в стандартных и нестандартных ситуация.Глава-2 Тема 2.6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нятие решений в стандартных и нестандартных ситуациях и ответственности за них при оценке качества и безопасности крупы.  Глава-2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нятие решений в  ситуации «неопределенность» при установлении качества муки и ответственности за них.  Глава-2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>Принятие решений в стандартных и нестандартных ситуациях и ответственности за  продажу недоброкачественных товаров. Глава-2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Принятие  решений и ответственности  за  определение  процентного содержания «лома» и «крошки» в макаронных изделиях. Глава-2 Тема2.1.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нятие  объективных решений  при оформлении  акта экспертизы плодоовощных товаров и ответственности за них. Тема 3.1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>Принятие решений при установлении видов и способов фальсификации шоколада и меда и ответственности за них. Тема 2.3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ринятие обоснованных решений при определении  уровня дефектности  товаров. Глава-2, Глава-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пределение градаций качества непродовольственных товаров. Глава-3  Тема 3.1-3.1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блюдение последовательности  контроля качества трикотажных изделий. Глава-3  Тема 3.1-3.13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ерка качества трикотажного изделия, возвращенного покупателем. Глава-3Тема 3.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Осуществление поиска и использование информации по современным методам экспертизы,  необходимой для эффективного выполнения задания, профессионального и личностного развития.  Глава-1 Тема 1.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.  Глав-1.Тема 1.3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Поиск и использование информации,  необходимой для эффективного выполнения профессиональных задач  ролевой игры, профессионального и личностного развития. Тема Глава-1. 1.3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Использование и анализ информации Интернет-ресурсов при выполнении самостоятельных исследований методов экспертизы. Глав-1. Тема 1.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Владение методом анализа и оценка информации с использованием информационно-коммуникационных технологий, д</w:t>
      </w:r>
      <w:r>
        <w:rPr>
          <w:spacing w:val="-2"/>
          <w:sz w:val="28"/>
          <w:szCs w:val="28"/>
        </w:rPr>
        <w:t>ля выполнения  самостоятельного задания по идентификации товаров и профессионального и личностного развития. Тема 1.5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Анализ и оценка информации с использованием информационно-коммуникационных технологий для характеристики  носителей информации-маркировки. Тема 1.4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 по методам экспертизы.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Информационно-справочное обеспечение экспертизы  (адресные и товарно-фирменные справочники, маркировка, Wold Wide Web, видеоконференции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нализ нормативно-технической  документации, используемой  при экспертизе изделий. Глава-1,2,3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ладение  современными методами  проверки качества изделий. Глава-3 Тема3.1.-3.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Владение товароведческими  аспектами  экспертизы фото и кино товаров. Глава-3 Тема 3.1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Работа в коллективе, эффективность общения при принятии решений при применении экспертных методов  «Дельфа» и «Паттерн». Тема 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331" w:after="0"/>
        <w:rPr>
          <w:i/>
          <w:i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Работа в коллективе, эффективность общения с коллегами,  руководством  с целью обеспечения санитарно-эпидемиологического благополучия потребителей. Тема</w:t>
      </w:r>
      <w:r>
        <w:rPr>
          <w:i/>
          <w:spacing w:val="-4"/>
          <w:sz w:val="28"/>
          <w:szCs w:val="28"/>
        </w:rPr>
        <w:t xml:space="preserve"> 1.2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331" w:after="0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Эффективное общение в команде при изучении органолептических методов экспертизы. Тема 1 2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Работа в команде, коллективе и эффективное общение с руководством и потребителями при сборе различных видов маркировки товаров. Тема 1.4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бор номенклатуры показателей ювелирных товаров. Глава-3 Тема3.13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ценка эстетических свойств ювелирных изделий. Глава-3 Тема3.13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Эффективное общение с коллегами, руководством, потребителями при экспертизе непродовольственных товаров. Глава-3 Тема3.1-3.13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tyle22"/>
        <w:numPr>
          <w:ilvl w:val="0"/>
          <w:numId w:val="12"/>
        </w:numPr>
        <w:spacing w:lineRule="auto" w:line="360"/>
        <w:ind w:left="720" w:right="48" w:hanging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Ответственность за соблюдением последовательности  проведения экспертизы качества потребительских товаров, анализ полученных результатов и принятие решения при оформлении заключения экспертизы. Глава-1,2,3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за работу членов экспертной комиссии и подчиненных  при проведении дегустации и отбора проб.  Глава-1,2,3. Тема 1.3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Ответственность за работу подчиненных и коллег за получение достоверных и проверяемых результатов количественной экспертизы. Глава -1,2.,3. Тема 1.2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Ответственность за работу подчиненных и результат выполнения работы при уничтожении недоброкачественных товаров и документальное оформление процедуры утилизации.  Глава-1,2,3. Тема 1.2.</w:t>
      </w:r>
    </w:p>
    <w:p>
      <w:pPr>
        <w:pStyle w:val="Normal"/>
        <w:numPr>
          <w:ilvl w:val="0"/>
          <w:numId w:val="11"/>
        </w:numPr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 ,2,3. Тема 1.3.</w:t>
      </w:r>
    </w:p>
    <w:p>
      <w:pPr>
        <w:pStyle w:val="Normal"/>
        <w:numPr>
          <w:ilvl w:val="0"/>
          <w:numId w:val="11"/>
        </w:numPr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,2,3. Тема 1.2.</w:t>
      </w:r>
    </w:p>
    <w:p>
      <w:pPr>
        <w:pStyle w:val="Normal"/>
        <w:numPr>
          <w:ilvl w:val="0"/>
          <w:numId w:val="11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 Тема 1.4.</w:t>
      </w:r>
    </w:p>
    <w:p>
      <w:pPr>
        <w:pStyle w:val="Normal"/>
        <w:numPr>
          <w:ilvl w:val="0"/>
          <w:numId w:val="11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Ответственность за работу подчиненных и результат выполнения работы при оценке качества клейковины муки.  Глав-2. Тема 2.1.</w:t>
      </w:r>
    </w:p>
    <w:p>
      <w:pPr>
        <w:pStyle w:val="Normal"/>
        <w:numPr>
          <w:ilvl w:val="0"/>
          <w:numId w:val="11"/>
        </w:numPr>
        <w:spacing w:lineRule="auto" w:line="360"/>
        <w:rPr>
          <w:spacing w:val="-5"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ветственность товароведа-эксперта в обеспечении качества непродовольственных товаров на всех этапах жизненного цикла товара.Глава-3 Тема 3.1-13.</w:t>
      </w:r>
    </w:p>
    <w:p>
      <w:pPr>
        <w:pStyle w:val="Style22"/>
        <w:numPr>
          <w:ilvl w:val="0"/>
          <w:numId w:val="11"/>
        </w:numPr>
        <w:spacing w:lineRule="auto" w:line="360"/>
        <w:ind w:left="720" w:right="48" w:hanging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онтроль за маркировкой, упаковкой, транспортированием  и хранением. Непродовольственных товаров.Глава-3 Тема3.1-3.1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 Глава-1,2,3. Тема 1.1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Владение товароведческими  аспектами  экспертизы. Установление основных неисправностей и  предупреждение типичных ошибок, встречающихся при экспертизе. Глава-1,2,3 Тема2.1-2.7. Тема3.1-3.1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 w:before="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иентирование в условиях частой смены технологий, использовать современные методы  экспертной оценки качества товаров в профессиональной деятельности.  Глава-1.Тема 1. 1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риентирование в порядке и особенностях проведения различных видов товароведческой экспертизы, исключающих типичные ошибки. </w:t>
      </w:r>
      <w:r>
        <w:rPr>
          <w:sz w:val="28"/>
          <w:szCs w:val="28"/>
        </w:rPr>
        <w:t xml:space="preserve">  Глава-1 Тема 1.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- </w:t>
      </w:r>
      <w:r>
        <w:rPr>
          <w:b/>
          <w:sz w:val="28"/>
          <w:szCs w:val="28"/>
        </w:rPr>
        <w:t xml:space="preserve">Проведение экспертизы и оценки качества товар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  <w:t xml:space="preserve"> </w:t>
      </w:r>
      <w:r>
        <w:rPr/>
        <w:t>в том числе профессиональными (ПК) и общими (ОК) компетенциями: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229"/>
      </w:tblGrid>
      <w:tr>
        <w:trPr>
          <w:trHeight w:val="651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цировать товары по ассортиментной принадлежности </w:t>
            </w:r>
          </w:p>
        </w:tc>
      </w:tr>
      <w:tr>
        <w:trPr>
          <w:trHeight w:val="441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оценку качества товаров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 эксперта более высокой квалификации при проведении товароведной экспертиз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2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 качество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3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4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5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6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>
          <w:trHeight w:val="32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7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32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9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426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  <w:t>3.1. Тематический план профессионального модуля ПМ.02.Организация и проведение экспертизы и оценки качества товаров</w:t>
      </w:r>
    </w:p>
    <w:tbl>
      <w:tblPr>
        <w:tblW w:w="54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570"/>
        <w:gridCol w:w="1264"/>
        <w:gridCol w:w="859"/>
        <w:gridCol w:w="1728"/>
        <w:gridCol w:w="1186"/>
        <w:gridCol w:w="878"/>
        <w:gridCol w:w="1215"/>
        <w:gridCol w:w="1173"/>
        <w:gridCol w:w="2197"/>
      </w:tblGrid>
      <w:tr>
        <w:trPr>
          <w:trHeight w:val="435" w:hRule="atLeast"/>
        </w:trPr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нтификация, оценка качества,  особенности проведения экспертизы потребительских товаров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-2.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ЦОПТВ. 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/>
              <w:t>Раздел-1 МДК-02.01. Владение основами экспертизы потребительских товар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2.1-2.3</w:t>
            </w:r>
          </w:p>
          <w:p>
            <w:pPr>
              <w:pStyle w:val="Normal"/>
              <w:rPr/>
            </w:pPr>
            <w:r>
              <w:rPr/>
              <w:t>ОК 1-7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ЦОПТВ. 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  <w:t>Раздел-2 МДК-02.01.</w:t>
            </w:r>
            <w:r>
              <w:rPr/>
              <w:t xml:space="preserve"> Процедура п</w:t>
            </w:r>
            <w:r>
              <w:rPr>
                <w:bCs/>
                <w:iCs/>
                <w:spacing w:val="-3"/>
              </w:rPr>
              <w:t>роведения экспертной оценки качества продовольственных товар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2.1-2.3</w:t>
            </w:r>
          </w:p>
          <w:p>
            <w:pPr>
              <w:pStyle w:val="Normal"/>
              <w:rPr/>
            </w:pPr>
            <w:r>
              <w:rPr/>
              <w:t>ОК 1-9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3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Cs/>
                <w:iCs/>
                <w:spacing w:val="-3"/>
              </w:rPr>
              <w:t>Раздел-3 МДК-02.01.  Процедура проведения экспертной оценки качества непродовольственных товар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Тематический план  МДК.02.01. ОЦЕНКА КАЧЕСТВА И ОСНОВЫ ЭКСПЕРТИЗЫ</w:t>
      </w:r>
      <w:r>
        <w:rPr/>
        <w:t xml:space="preserve">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73"/>
        <w:gridCol w:w="1333"/>
        <w:gridCol w:w="1959"/>
        <w:gridCol w:w="1297"/>
        <w:gridCol w:w="2141"/>
        <w:gridCol w:w="1463"/>
        <w:gridCol w:w="1720"/>
      </w:tblGrid>
      <w:tr>
        <w:trPr>
          <w:trHeight w:val="1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нагр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аудит.часов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 Работа.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\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/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.работа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2.01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чества товаров и основы экспертиз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2.0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дение основами экспертизы потребительски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кспертизы потребительски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товароведной экспертиз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товарной экспертиз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4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товародвиж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нтификация и фальсификация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9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ДК-02.0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  <w:iCs/>
                <w:spacing w:val="-3"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продовольственных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зерномучны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лодоовощны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2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ондитерски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вкусовы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олочных, яичных, жировых товар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ясных товар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рыбных товар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ение и экспертиза пищевых ж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ДК-02.0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  <w:iCs/>
                <w:spacing w:val="-3"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непродовольственных товаров</w:t>
            </w:r>
            <w:r>
              <w:rPr>
                <w:bCs/>
                <w:iCs/>
                <w:spacing w:val="-3"/>
              </w:rPr>
              <w:t>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ма 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пластмасс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82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стекла, хрусталя, керамики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06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таллохозяйственных товаров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текстильных товаров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5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швейных и трикотажных изделий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обув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36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7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</w:t>
            </w:r>
          </w:p>
          <w:p>
            <w:pPr>
              <w:pStyle w:val="Normal"/>
              <w:rPr/>
            </w:pPr>
            <w:r>
              <w:rPr/>
              <w:t>парфюмерно-косметической про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8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пушно-меховых издел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9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бели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0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электрических маш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бытовой аудиотехники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спертиза фотокинотоваро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ювелирных издели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(ПМ.02.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6"/>
        <w:gridCol w:w="7512"/>
        <w:gridCol w:w="851"/>
        <w:gridCol w:w="1276"/>
        <w:gridCol w:w="1042"/>
        <w:gridCol w:w="800"/>
      </w:tblGrid>
      <w:tr>
        <w:trPr>
          <w:trHeight w:val="10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ём час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кс. на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удит. нагруз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/раб. студ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7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1Оценка качества товаров и основы экспертизы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ить причины возникновения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, формы и средства о товар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маркировки това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тбора проб и выборок из товарных парт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обеспечивающие качество оценку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действующих стандартов к качеству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олептические инструментальные методы оценки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адации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таре и упаков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дефектов; причины их возникнов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.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ладение основами  экспертизы потребительских товаров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b/>
                <w:b/>
                <w:bCs/>
                <w:iCs/>
                <w:spacing w:val="2"/>
              </w:rPr>
            </w:pPr>
            <w:r>
              <w:rPr>
                <w:rFonts w:eastAsia="Calibri"/>
                <w:b/>
                <w:bCs/>
              </w:rPr>
              <w:t>Тема 1.1</w:t>
            </w:r>
            <w:r>
              <w:rPr>
                <w:b/>
                <w:bCs/>
                <w:i/>
                <w:iCs/>
                <w:spacing w:val="2"/>
              </w:rPr>
              <w:t xml:space="preserve"> </w:t>
            </w:r>
            <w:r>
              <w:rPr>
                <w:b/>
                <w:bCs/>
                <w:iCs/>
                <w:spacing w:val="2"/>
              </w:rPr>
              <w:t>Основы экспертизы потребительских товаров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  в</w:t>
            </w:r>
            <w:r>
              <w:rPr/>
              <w:t>иды</w:t>
            </w:r>
            <w:r>
              <w:rPr>
                <w:b/>
              </w:rPr>
              <w:t xml:space="preserve">, </w:t>
            </w:r>
            <w:r>
              <w:rPr/>
              <w:t>формы и средства информации о товарах; органолептические и инструментальные методы оценки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на различных уровнях;- составлять  заключение эксперта по  результатам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1.</w:t>
            </w:r>
            <w:r>
              <w:rPr>
                <w:b/>
                <w:spacing w:val="3"/>
                <w:u w:val="single"/>
              </w:rPr>
              <w:t xml:space="preserve"> </w:t>
            </w:r>
            <w:r>
              <w:rPr>
                <w:spacing w:val="3"/>
              </w:rPr>
              <w:t>Предмет, цели и задачи дисциплин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8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ОПТВ.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ОПТВ.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spacing w:val="3"/>
              </w:rPr>
              <w:t xml:space="preserve">Межпредметные связи с </w:t>
            </w:r>
            <w:r>
              <w:rPr>
                <w:spacing w:val="2"/>
              </w:rPr>
              <w:t xml:space="preserve">сопутствующими учебными дисциплинами. Структура курса. </w:t>
            </w:r>
            <w:r>
              <w:rPr>
                <w:spacing w:val="5"/>
              </w:rPr>
              <w:t xml:space="preserve">Основные понятия: экспертиза, эксперт, экспертная оценка, </w:t>
            </w:r>
            <w:r>
              <w:rPr>
                <w:spacing w:val="3"/>
              </w:rPr>
              <w:t xml:space="preserve">товароведная экспертиза, товарная партия. </w:t>
            </w:r>
            <w:r>
              <w:rPr>
                <w:spacing w:val="7"/>
              </w:rPr>
              <w:t xml:space="preserve">Цели и задачи экспертизы товаров. Структура экспертной </w:t>
            </w:r>
            <w:r>
              <w:rPr>
                <w:spacing w:val="3"/>
              </w:rPr>
              <w:t xml:space="preserve">деятельности. Принципы экспертизы. Особенность и отличия экспертизы </w:t>
            </w:r>
            <w:r>
              <w:rPr>
                <w:spacing w:val="10"/>
              </w:rPr>
              <w:t xml:space="preserve">от других видов оценочной деятельности: контроля качества, </w:t>
            </w:r>
            <w:r>
              <w:rPr>
                <w:spacing w:val="3"/>
              </w:rPr>
              <w:t>сертификации соответствия</w:t>
            </w:r>
            <w:r>
              <w:rPr>
                <w:b/>
                <w:i/>
                <w:spacing w:val="3"/>
              </w:rPr>
              <w:t xml:space="preserve">. </w:t>
            </w:r>
            <w:r>
              <w:rPr>
                <w:spacing w:val="3"/>
              </w:rPr>
              <w:t xml:space="preserve">Классификация экспертиз на группы: товарная, технологическая, судебная, медицинская, аудиторская, экологическая. </w:t>
            </w:r>
            <w:r>
              <w:rPr>
                <w:spacing w:val="19"/>
              </w:rPr>
              <w:t xml:space="preserve">Виды товарной экспертизы: товароведная, </w:t>
            </w:r>
            <w:r>
              <w:rPr>
                <w:spacing w:val="3"/>
              </w:rPr>
              <w:t>санитарно–</w:t>
            </w:r>
            <w:r>
              <w:rPr>
                <w:spacing w:val="4"/>
              </w:rPr>
              <w:t xml:space="preserve">эпидемиологическая, фитосанитарная, ветеринарно-санитарная, </w:t>
            </w:r>
            <w:r>
              <w:rPr>
                <w:spacing w:val="5"/>
              </w:rPr>
              <w:t xml:space="preserve">экологическая, их понятия. Разновидности экспертизы: первичная </w:t>
            </w:r>
            <w:r>
              <w:rPr>
                <w:spacing w:val="3"/>
              </w:rPr>
              <w:t>повторная, дополнительная, комплексная, контрольная, их назначение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Cs/>
              </w:rPr>
              <w:t>Значение  раздела МДК  в   достоверности и последовательности  проведения  экспертной  оценки  качества  потребительских товаров.</w:t>
            </w:r>
            <w:r>
              <w:rPr>
                <w:i/>
                <w:spacing w:val="-3"/>
              </w:rPr>
              <w:t xml:space="preserve"> </w:t>
            </w:r>
            <w:r>
              <w:rPr>
                <w:spacing w:val="-2"/>
              </w:rPr>
              <w:t xml:space="preserve">Классификация средств товарной экспертизы. Средства контроля режима хранения: виды, простейшие приемы проверки правильности показаний. Средства измерений: весоизмерительное оборудование, проверка </w:t>
            </w:r>
            <w:r>
              <w:rPr>
                <w:spacing w:val="-1"/>
              </w:rPr>
              <w:t xml:space="preserve">наличия поверочных клейм и свидетельств; проверка правильности </w:t>
            </w:r>
            <w:r>
              <w:rPr>
                <w:spacing w:val="-2"/>
              </w:rPr>
              <w:t xml:space="preserve">установки и показаний. </w:t>
            </w:r>
            <w:r>
              <w:rPr>
                <w:spacing w:val="8"/>
              </w:rPr>
              <w:t xml:space="preserve">Средства информационного обеспечения: литература, </w:t>
            </w:r>
            <w:r>
              <w:rPr>
                <w:spacing w:val="-2"/>
              </w:rPr>
              <w:t>нормативные и технические документы и 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2.</w:t>
            </w:r>
            <w:r>
              <w:rPr/>
              <w:t xml:space="preserve"> Объекты товарной эксперти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е товары, их градации. Критерии выбора потребительских свойств и показателей качества при проведении экспертизы. Особенности товара как объекта товарной экспертиз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ы экспертизы.  Классификация субъектов товарной  экспертизы по юридическому статусу.  Требования   к экспертам.  Права и обязанности экспертов. Основания для отвода экспертов. Экспертные комиссии и группы, порядок формирования. Организации, осуществляющие экспертизу отечественных и импорт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</w:rPr>
            </w:pPr>
            <w:r>
              <w:rPr/>
              <w:t>товаров</w:t>
            </w:r>
            <w:r>
              <w:rPr>
                <w:i/>
              </w:rPr>
              <w:t xml:space="preserve">.  </w:t>
            </w:r>
            <w:r>
              <w:rPr/>
              <w:t>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3.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Классификация методов товарной экспертиз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ОПТВ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</w:rPr>
              <w:t>ЦОПТВ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spacing w:val="-2"/>
              </w:rPr>
              <w:t xml:space="preserve">Преимущества и </w:t>
            </w:r>
            <w:r>
              <w:rPr>
                <w:spacing w:val="-1"/>
              </w:rPr>
              <w:t xml:space="preserve">недостатки различных методов Применимость для цепей экспертизы. </w:t>
            </w:r>
            <w:r>
              <w:rPr>
                <w:spacing w:val="-3"/>
              </w:rPr>
              <w:t xml:space="preserve">Органолептические методы. Показатели качества, определяемые </w:t>
            </w:r>
            <w:r>
              <w:rPr>
                <w:spacing w:val="-2"/>
              </w:rPr>
              <w:t>этими методами. Разновидности органолептических методов. Физиолого-</w:t>
            </w:r>
            <w:r>
              <w:rPr>
                <w:spacing w:val="-3"/>
              </w:rPr>
              <w:t xml:space="preserve">психологические основы органолептической .Условия проведения товарной экспертизы </w:t>
            </w:r>
            <w:r>
              <w:rPr>
                <w:spacing w:val="-1"/>
              </w:rPr>
              <w:t xml:space="preserve">органолептическим методом. Отбор проб и проведение испытаний. Требование к помещению. Оценка пригодности экспертов для органолептических испытаний. Дегустационные комиссии, их состав, </w:t>
            </w:r>
            <w:r>
              <w:rPr>
                <w:spacing w:val="-3"/>
              </w:rPr>
              <w:t>принципы форм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.4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spacing w:val="1"/>
              </w:rPr>
              <w:t>Измерительные метод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pacing w:val="-4"/>
              </w:rPr>
            </w:pPr>
            <w:r>
              <w:rPr>
                <w:spacing w:val="1"/>
              </w:rPr>
              <w:t xml:space="preserve">Показатели качества, определяемые </w:t>
            </w:r>
            <w:r>
              <w:rPr>
                <w:spacing w:val="-2"/>
              </w:rPr>
              <w:t>этими методами. Разновидности измерительных методов: классические (физические, химические) и современные (хромотографические, фотоколориметрические, спектрографические, поляриметрические, рефрактометрические). Общие представления об этих методах. Их возможности и применимость для целей экспертизы</w:t>
            </w:r>
            <w:r>
              <w:rPr>
                <w:bCs/>
                <w:i/>
                <w:color w:val="000000"/>
                <w:spacing w:val="-4"/>
              </w:rPr>
              <w:t xml:space="preserve"> Проведение сравнительной экспертной оценки</w:t>
            </w:r>
            <w:r>
              <w:rPr>
                <w:bCs/>
                <w:i/>
                <w:color w:val="000000"/>
                <w:spacing w:val="-2"/>
              </w:rPr>
              <w:t xml:space="preserve"> продовольственных товаров используя метод профильной шка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spacing w:val="-2"/>
              </w:rPr>
              <w:t xml:space="preserve">Экспертные методы оценки качества товаров. Обоснование </w:t>
            </w:r>
            <w:r>
              <w:rPr>
                <w:spacing w:val="3"/>
              </w:rPr>
              <w:t xml:space="preserve">целесообразности применения экспертных методов оценки: их </w:t>
            </w:r>
            <w:r>
              <w:rPr>
                <w:spacing w:val="-2"/>
              </w:rPr>
              <w:t xml:space="preserve">применимость, ситуации целесообразного применения. Классификация </w:t>
            </w:r>
            <w:r>
              <w:rPr>
                <w:spacing w:val="1"/>
              </w:rPr>
              <w:t xml:space="preserve">методов экспертной оценки Экспертные методы групповой оценки </w:t>
            </w:r>
            <w:r>
              <w:rPr>
                <w:spacing w:val="2"/>
              </w:rPr>
              <w:t xml:space="preserve">экспертов и методы оценки качества. Преимущества и недостатки </w:t>
            </w:r>
            <w:r>
              <w:rPr>
                <w:spacing w:val="-2"/>
              </w:rPr>
              <w:t xml:space="preserve">разных методов, область их применения. Определение коэффициента </w:t>
            </w:r>
            <w:r>
              <w:rPr>
                <w:spacing w:val="-4"/>
              </w:rPr>
              <w:t xml:space="preserve">весом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 том числе, практических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u w:val="single"/>
              </w:rPr>
            </w:pPr>
            <w:r>
              <w:rPr/>
              <w:t>ОК 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bCs/>
              </w:rPr>
              <w:t xml:space="preserve">Практическое занятие №1. </w:t>
            </w:r>
            <w:r>
              <w:rPr>
                <w:spacing w:val="-3"/>
              </w:rPr>
              <w:t>. Изучение органолептических  методов испы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4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napToGrid w:val="false"/>
              <w:spacing w:before="331" w:after="0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  <w:color w:val="000000"/>
                <w:spacing w:val="-4"/>
              </w:rPr>
              <w:t xml:space="preserve">Проверка экспертов на сенсорные способности (порог ощущения вкуса)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rPr>
                <w:spacing w:val="-3"/>
              </w:rPr>
            </w:pPr>
            <w:r>
              <w:rPr>
                <w:spacing w:val="-3"/>
              </w:rPr>
              <w:t xml:space="preserve">Составить макет обучающей карты «Отличительные особенности экспертных методов «Паттерн» и «Дельфа».  </w:t>
            </w:r>
            <w:r>
              <w:rPr>
                <w:i/>
                <w:spacing w:val="-3"/>
              </w:rPr>
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rPr/>
            </w:pPr>
            <w:r>
              <w:rPr>
                <w:spacing w:val="-3"/>
              </w:rPr>
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</w:r>
            <w:r>
              <w:rPr>
                <w:i/>
                <w:spacing w:val="-3"/>
              </w:rPr>
              <w:t>Использование и анализ информации Интернет-ресурсов при выполнении самостоятельных исследований методов экспертизы</w:t>
            </w:r>
            <w:r>
              <w:rPr>
                <w:spacing w:val="-3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 Виды товароведной экспертизы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rPr>
                <w:spacing w:val="-3"/>
              </w:rPr>
            </w:pPr>
            <w:r>
              <w:rPr>
                <w:spacing w:val="-3"/>
              </w:rPr>
              <w:t>Знать: виды, функции, формы и средства товароведной экспертиз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rPr>
                <w:spacing w:val="-3"/>
              </w:rPr>
            </w:pPr>
            <w:r>
              <w:rPr>
                <w:spacing w:val="-3"/>
              </w:rPr>
              <w:t>Уметь: классифицировать, анализировать и обобщать результаты  оценки товаров для полного удовлетворения спроса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1.</w:t>
            </w:r>
            <w:r>
              <w:rPr>
                <w:b/>
                <w:spacing w:val="-5"/>
                <w:u w:val="single"/>
              </w:rPr>
              <w:t xml:space="preserve"> </w:t>
            </w:r>
            <w:r>
              <w:rPr>
                <w:spacing w:val="-5"/>
              </w:rPr>
              <w:t>Виды товароведной экспертизы продовольственных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spacing w:val="-5"/>
              </w:rPr>
              <w:t>товар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3"/>
              </w:rPr>
            </w:pPr>
            <w:r>
              <w:rPr/>
              <w:t xml:space="preserve">Назначение, сфера применения результатов. Правовая </w:t>
            </w:r>
            <w:r>
              <w:rPr>
                <w:spacing w:val="-1"/>
              </w:rPr>
              <w:t xml:space="preserve">база для проведения экспертиз разных видов. </w:t>
            </w:r>
            <w:r>
              <w:rPr>
                <w:spacing w:val="3"/>
              </w:rPr>
              <w:t xml:space="preserve">Особенности проведения отдельных видов товароведной </w:t>
            </w:r>
            <w:r>
              <w:rPr/>
              <w:t xml:space="preserve">экспертизы. Экспертиза товаров по количеству. Понятие о массе брутто </w:t>
            </w:r>
            <w:r>
              <w:rPr>
                <w:spacing w:val="9"/>
              </w:rPr>
              <w:t>и нетто</w:t>
            </w:r>
            <w:r>
              <w:rPr>
                <w:i/>
                <w:spacing w:val="9"/>
              </w:rPr>
              <w:t>.</w:t>
            </w:r>
            <w:r>
              <w:rPr>
                <w:rFonts w:eastAsia="Calibri"/>
                <w:bCs/>
                <w:i/>
              </w:rPr>
              <w:t xml:space="preserve"> П</w:t>
            </w:r>
            <w:r>
              <w:rPr>
                <w:i/>
                <w:spacing w:val="-2"/>
              </w:rPr>
              <w:t xml:space="preserve">равила проведения экспертизы по </w:t>
            </w:r>
            <w:r>
              <w:rPr>
                <w:i/>
                <w:spacing w:val="-3"/>
              </w:rPr>
              <w:t>количеству при приемке товаров.</w:t>
            </w:r>
            <w:r>
              <w:rPr>
                <w:spacing w:val="9"/>
              </w:rPr>
              <w:t xml:space="preserve"> Методы измерений количества товаров: прямые </w:t>
            </w:r>
            <w:r>
              <w:rPr>
                <w:spacing w:val="-2"/>
              </w:rPr>
              <w:t xml:space="preserve">(перевешиванием, обмериванием и др.) и косвенные (расчетным путем). </w:t>
            </w:r>
            <w:r>
              <w:rPr>
                <w:spacing w:val="-3"/>
              </w:rPr>
              <w:t xml:space="preserve">Допустимые погрешности и нормы точности. Количественная экспертиза </w:t>
            </w:r>
            <w:r>
              <w:rPr>
                <w:spacing w:val="-2"/>
              </w:rPr>
              <w:t xml:space="preserve">товаров с нарушенной упаковк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rFonts w:eastAsia="Calibri"/>
                <w:b/>
                <w:bCs/>
              </w:rPr>
              <w:t>Тема 1.2.2</w:t>
            </w:r>
            <w:r>
              <w:rPr>
                <w:rFonts w:eastAsia="Calibri"/>
                <w:bCs/>
              </w:rPr>
              <w:t>.</w:t>
            </w:r>
            <w:r>
              <w:rPr>
                <w:spacing w:val="-2"/>
              </w:rPr>
              <w:t xml:space="preserve"> Экспертиза товаров по качеству и комплексности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оказатели потребительских свойств и критерии их выбора для целей экспертизы. </w:t>
            </w:r>
            <w:r>
              <w:rPr>
                <w:spacing w:val="-3"/>
              </w:rPr>
              <w:t xml:space="preserve">Комплексность товаров, ее проверка. </w:t>
            </w:r>
            <w:r>
              <w:rPr>
                <w:spacing w:val="4"/>
              </w:rPr>
              <w:t xml:space="preserve">Снижение качества товаров при эксплуатации и хранении. </w:t>
            </w:r>
            <w:r>
              <w:rPr>
                <w:spacing w:val="-3"/>
              </w:rPr>
              <w:t>Причины, методы их выявления.</w:t>
            </w:r>
          </w:p>
          <w:p>
            <w:pPr>
              <w:pStyle w:val="Normal"/>
              <w:jc w:val="both"/>
              <w:rPr>
                <w:b/>
                <w:b/>
                <w:spacing w:val="1"/>
                <w:u w:val="single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Правила проведения экспертизы по качеству. Документальное оформление снижения </w:t>
            </w:r>
            <w:r>
              <w:rPr>
                <w:spacing w:val="6"/>
              </w:rPr>
              <w:t xml:space="preserve">качества и/или возникновения качественных потерь (отходов). </w:t>
            </w:r>
            <w:r>
              <w:rPr>
                <w:spacing w:val="-3"/>
              </w:rPr>
              <w:t>Экспертиза по качеству при приемке товаров. Экспертиза новых товаров по качеству: этапы, показатели, методы.</w:t>
            </w:r>
            <w:r>
              <w:rPr>
                <w:i/>
                <w:spacing w:val="-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3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  <w:iCs/>
                <w:spacing w:val="4"/>
              </w:rPr>
              <w:t>Санитарно-эпидемиологическая экспертиза</w:t>
            </w:r>
            <w:r>
              <w:rPr>
                <w:spacing w:val="-2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Санитарное законодательство как правовая основа проведения </w:t>
            </w:r>
            <w:r>
              <w:rPr>
                <w:spacing w:val="-3"/>
              </w:rPr>
              <w:t xml:space="preserve">санитарно-эпидемиологических экспертиз. Перечень продовольственных </w:t>
            </w:r>
            <w:r>
              <w:rPr>
                <w:spacing w:val="3"/>
              </w:rPr>
              <w:t xml:space="preserve">товаров, подлежащих санитарно-эпидемиологической экспертизе. </w:t>
            </w:r>
            <w:r>
              <w:rPr>
                <w:spacing w:val="-2"/>
              </w:rPr>
              <w:t xml:space="preserve">Органы и службы санитарно - эпидемиологического надзора их функции. </w:t>
            </w:r>
            <w:r>
              <w:rPr>
                <w:spacing w:val="-1"/>
              </w:rPr>
              <w:t xml:space="preserve">Гигиенические требования к качеству и безопасности пищевых </w:t>
            </w:r>
            <w:r>
              <w:rPr>
                <w:spacing w:val="-2"/>
              </w:rPr>
              <w:t xml:space="preserve">продуктов и продовольственного сырья. Нормативные документы, их </w:t>
            </w:r>
            <w:r>
              <w:rPr>
                <w:spacing w:val="-3"/>
              </w:rPr>
              <w:t xml:space="preserve">регламентирующие. </w:t>
            </w:r>
            <w:r>
              <w:rPr>
                <w:spacing w:val="3"/>
              </w:rPr>
              <w:t xml:space="preserve">Экспертиза условий и сроков хранения продовольственных </w:t>
            </w:r>
            <w:r>
              <w:rPr>
                <w:spacing w:val="-2"/>
              </w:rPr>
              <w:t xml:space="preserve">товаров. Санитарно-эпидемиологические требования к организациям </w:t>
            </w:r>
            <w:r>
              <w:rPr>
                <w:spacing w:val="-3"/>
              </w:rPr>
              <w:t xml:space="preserve">продовольственной торговли и общественного питания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1"/>
              </w:rPr>
              <w:t xml:space="preserve">Экспертиза медицинского обследования персонала торговых </w:t>
            </w:r>
            <w:r>
              <w:rPr>
                <w:spacing w:val="8"/>
              </w:rPr>
              <w:t xml:space="preserve">организаций. Проверка наличия медицинских книжек, сроков </w:t>
            </w:r>
            <w:r>
              <w:rPr>
                <w:spacing w:val="-2"/>
              </w:rPr>
              <w:t>прохождения обследований, соблюдения правил личной гигиены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4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spacing w:val="8"/>
              </w:rPr>
              <w:t>Фитосанитарная экспертиз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8"/>
              </w:rPr>
              <w:t xml:space="preserve">Объекты: карантинные , </w:t>
            </w:r>
            <w:r>
              <w:rPr>
                <w:spacing w:val="-2"/>
              </w:rPr>
              <w:t xml:space="preserve">не карантинные и сельскохозяйственные вредители. Виды вредителей, </w:t>
            </w:r>
            <w:r>
              <w:rPr>
                <w:spacing w:val="-3"/>
              </w:rPr>
              <w:t>повреждаемые ими товары, степень наносимого вреда. Фитосанитарные сертификаты: порядок их выдачи.</w:t>
            </w:r>
            <w:r>
              <w:rPr>
                <w:i/>
                <w:spacing w:val="-4"/>
              </w:rPr>
              <w:t xml:space="preserve"> Принятие  решений  за результаты  фитосанитарных исследований  карантинных объектов и ответственность  за  порядок выдачи  сертификата</w:t>
            </w:r>
          </w:p>
          <w:p>
            <w:pPr>
              <w:pStyle w:val="Normal"/>
              <w:rPr>
                <w:b/>
                <w:b/>
                <w:bCs/>
                <w:iCs/>
                <w:spacing w:val="4"/>
              </w:rPr>
            </w:pPr>
            <w:r>
              <w:rPr>
                <w:b/>
                <w:bCs/>
                <w:iCs/>
                <w:spacing w:val="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5.</w:t>
            </w:r>
          </w:p>
          <w:p>
            <w:pPr>
              <w:pStyle w:val="Normal"/>
              <w:rPr/>
            </w:pPr>
            <w:r>
              <w:rPr/>
              <w:t>Ветеринарная экспертиз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3"/>
              </w:rPr>
              <w:t xml:space="preserve">Цели, задачи, объекты, субъекты, правовая база. Государственная </w:t>
            </w:r>
            <w:r>
              <w:rPr>
                <w:spacing w:val="-1"/>
              </w:rPr>
              <w:t xml:space="preserve">ветеринарная служба, ведомственная ветеринарно-санитарная и </w:t>
            </w:r>
            <w:r>
              <w:rPr>
                <w:spacing w:val="3"/>
              </w:rPr>
              <w:t xml:space="preserve">производственная ветеринарная службы, их задачи, функции, </w:t>
            </w:r>
            <w:r>
              <w:rPr>
                <w:spacing w:val="-2"/>
              </w:rPr>
              <w:t xml:space="preserve">подчиненность, возможность привлечения для целей экспертизы. </w:t>
            </w:r>
            <w:r>
              <w:rPr>
                <w:spacing w:val="3"/>
              </w:rPr>
              <w:t>Государственный ветеринарный и ведомственный ветеринарно-са</w:t>
            </w:r>
            <w:r>
              <w:rPr>
                <w:spacing w:val="-1"/>
              </w:rPr>
              <w:t xml:space="preserve">нитарный надзор. Понятие, цели и задачи. </w:t>
            </w:r>
            <w:r>
              <w:rPr>
                <w:spacing w:val="2"/>
              </w:rPr>
              <w:t xml:space="preserve">Ветеринарные требования по обеспечению безопасности </w:t>
            </w:r>
            <w:r>
              <w:rPr>
                <w:spacing w:val="7"/>
              </w:rPr>
              <w:t xml:space="preserve">отечественного и импортного сырья и продукции животного </w:t>
            </w:r>
            <w:r>
              <w:rPr>
                <w:spacing w:val="-2"/>
              </w:rPr>
              <w:t xml:space="preserve">происхождения. Ветеринарные свидетельства и сертификаты, их формы </w:t>
            </w:r>
            <w:r>
              <w:rPr>
                <w:spacing w:val="-5"/>
              </w:rPr>
              <w:t xml:space="preserve">и порядок выда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6.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spacing w:val="-2"/>
              </w:rPr>
              <w:t>Ветеринарно-санитарная экспертиза продуктов животноводства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2"/>
              </w:rPr>
              <w:t xml:space="preserve">Ветеринарные правила. Ветеринарная и товароведная маркировка </w:t>
            </w:r>
            <w:r>
              <w:rPr>
                <w:spacing w:val="6"/>
              </w:rPr>
              <w:t xml:space="preserve">мясных туш. Ответственность за нарушение ветеринарного </w:t>
            </w:r>
            <w:r>
              <w:rPr>
                <w:spacing w:val="-5"/>
              </w:rPr>
              <w:t>законодательства.</w:t>
            </w:r>
            <w:r>
              <w:rPr>
                <w:i/>
                <w:spacing w:val="-4"/>
              </w:rPr>
              <w:t xml:space="preserve"> Принятие  решений  при экспертизе потенциально-опасных и опасных мясных товаров и ответственность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Тема 1.2.7.</w:t>
            </w:r>
          </w:p>
          <w:p>
            <w:pPr>
              <w:pStyle w:val="Normal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Экологическая экспертиза товар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pacing w:val="-2"/>
              </w:rPr>
            </w:pPr>
            <w:r>
              <w:rPr>
                <w:rFonts w:eastAsia="Calibri"/>
                <w:b/>
                <w:bCs/>
                <w:iCs/>
                <w:spacing w:val="-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pacing w:val="-2"/>
                <w:u w:val="single"/>
              </w:rPr>
            </w:pPr>
            <w:r>
              <w:rPr>
                <w:rFonts w:eastAsia="Calibri"/>
                <w:b/>
                <w:bCs/>
                <w:iCs/>
                <w:spacing w:val="-2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2"/>
                <w:u w:val="single"/>
              </w:rPr>
            </w:pPr>
            <w:r>
              <w:rPr>
                <w:b/>
                <w:bCs/>
                <w:iCs/>
                <w:spacing w:val="-2"/>
                <w:u w:val="singl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Основные положения, термины и определения: цели и задачи, </w:t>
            </w:r>
            <w:r>
              <w:rPr>
                <w:spacing w:val="8"/>
              </w:rPr>
              <w:t xml:space="preserve">объекты, правовая база. Необходимость и экономическая </w:t>
            </w:r>
            <w:r>
              <w:rPr>
                <w:spacing w:val="1"/>
              </w:rPr>
              <w:t xml:space="preserve">целесообразность проведения экологических экспертиз товаров. </w:t>
            </w:r>
            <w:r>
              <w:rPr>
                <w:spacing w:val="-2"/>
              </w:rPr>
              <w:t xml:space="preserve">Последствие и прогнозирование экологических загрязнений. </w:t>
            </w:r>
            <w:r>
              <w:rPr>
                <w:spacing w:val="4"/>
              </w:rPr>
              <w:t xml:space="preserve">Экологические свойства и показатели продовольственных </w:t>
            </w:r>
            <w:r>
              <w:rPr>
                <w:spacing w:val="-1"/>
              </w:rPr>
              <w:t xml:space="preserve">товаров, их оценка. Факторы, влияющие на экологические свойства </w:t>
            </w:r>
            <w:r>
              <w:rPr>
                <w:spacing w:val="5"/>
              </w:rPr>
              <w:t xml:space="preserve">продовольственных товаров. Физическая, физико-химическая, химическая и биологическая природа воздействия товаров на </w:t>
            </w:r>
            <w:r>
              <w:rPr>
                <w:spacing w:val="-4"/>
              </w:rPr>
              <w:t>окружающую сре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8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онятие о повторном использовании и уничтожении  недоброкачественных товаров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-2"/>
              </w:rPr>
              <w:t>Экологическая экспертиза традиционных и новых технологий производства и хранения отдельных продовольственных товаров. Экологическая цепочка на пути превращения сырья в товар и товара в сырье и связанные с этим последствия для окружающей среды.</w:t>
            </w:r>
            <w:r>
              <w:rPr>
                <w:i/>
                <w:spacing w:val="2"/>
              </w:rPr>
              <w:t xml:space="preserve"> Понимание  сущности и социальной  значимости будущей профессии для обеспечения экологической безопасности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4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-3"/>
              </w:rPr>
              <w:t xml:space="preserve">                                                                  </w:t>
            </w:r>
            <w:r>
              <w:rPr>
                <w:b/>
                <w:spacing w:val="-3"/>
              </w:rPr>
              <w:t>В том числе,  практических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1213485</wp:posOffset>
                      </wp:positionH>
                      <wp:positionV relativeFrom="paragraph">
                        <wp:posOffset>1298575</wp:posOffset>
                      </wp:positionV>
                      <wp:extent cx="5982970" cy="179705"/>
                      <wp:effectExtent l="0" t="635" r="0" b="0"/>
                      <wp:wrapNone/>
                      <wp:docPr id="3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28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f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#fefefe" stroked="f" o:allowincell="f" style="position:absolute;margin-left:95.55pt;margin-top:102.25pt;width:471.05pt;height:14.1pt;mso-wrap-style:none;v-text-anchor:middle;mso-position-horizontal-relative:page">
                      <v:fill o:detectmouseclick="t" type="solid" color2="#010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/>
              <w:t>ОК 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spacing w:val="-3"/>
              </w:rPr>
              <w:t>Определение вкусовой чувствительност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i/>
                <w:spacing w:val="-3"/>
              </w:rPr>
              <w:t>Определение способности испытания, различие основных видов вкуса и идентификация  вкусов и вкусовой чувстви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b/>
                <w:bCs/>
              </w:rPr>
              <w:t xml:space="preserve">Практическое занятие № 4 . </w:t>
            </w:r>
            <w:r>
              <w:rPr>
                <w:spacing w:val="-3"/>
              </w:rPr>
              <w:t>Определение вкусовой чувствительност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i/>
                <w:spacing w:val="-3"/>
              </w:rPr>
              <w:t>Проведение отбора дегустаторов по вкусовой чувствительности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  <w:tab w:val="center" w:pos="556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1.Доработать конспект по теме: «Товароведная экспертиза» с использованием дополнительной литер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68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2.Разработать алгоритмическую карту по теме: «Порядок уничтожения недоброкачественных товар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6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3. Организация проведения товарной экспертизы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1.3.1. </w:t>
            </w:r>
            <w:r>
              <w:rPr/>
              <w:t>Виды товароведной экспертизы продовольственных тов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ОПТВ. 1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 xml:space="preserve">Технические документы, используемые при товароведной </w:t>
            </w:r>
            <w:r>
              <w:rPr>
                <w:spacing w:val="7"/>
              </w:rPr>
              <w:t xml:space="preserve">экспертизе: товарно-сопроводительные и эксплуатационные. </w:t>
            </w:r>
            <w:r>
              <w:rPr>
                <w:spacing w:val="-2"/>
              </w:rPr>
              <w:t xml:space="preserve">Назначение этих документов.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2"/>
              </w:rPr>
              <w:t xml:space="preserve">Анализ и оценка товарно-сопроводительных документов. </w:t>
            </w:r>
            <w:r>
              <w:rPr>
                <w:spacing w:val="4"/>
              </w:rPr>
              <w:t xml:space="preserve">Сопоставление их с другими средствами товарной информации. </w:t>
            </w:r>
            <w:r>
              <w:rPr>
                <w:spacing w:val="-2"/>
              </w:rPr>
              <w:t xml:space="preserve">Проверка подлинности документов, наличия необходимых реквизитов. Перекрестная проверка разных документов. </w:t>
            </w:r>
            <w:r>
              <w:rPr>
                <w:spacing w:val="-3"/>
              </w:rPr>
              <w:t>Проведение гигиенической экспертизы товаров</w:t>
            </w:r>
            <w:r>
              <w:rPr>
                <w:spacing w:val="-2"/>
              </w:rPr>
              <w:t xml:space="preserve"> \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rPr>
                <w:b/>
                <w:b/>
              </w:rPr>
            </w:pPr>
            <w:r>
              <w:rPr>
                <w:b/>
              </w:rPr>
              <w:t>Тема 1.3.2.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</w:rPr>
              <w:t>Экспертиза товаров по качеству и комплект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сновные этапы проведения экспертизы. Подготовительный этап: </w:t>
            </w:r>
            <w:r>
              <w:rPr/>
              <w:t xml:space="preserve">основания и документы для назначения экспертизы; назначение и </w:t>
            </w:r>
            <w:r>
              <w:rPr>
                <w:spacing w:val="-3"/>
              </w:rPr>
              <w:t xml:space="preserve">инструктаж эксперта, взаимоотношения эксперта и заказчика экспертизы. Основной этап: общие правила проведения экспертизы, типичные </w:t>
            </w:r>
            <w:r>
              <w:rPr>
                <w:spacing w:val="-2"/>
              </w:rPr>
              <w:t>ошибки при проведении экспертизы. Заключительный этап. Оформление результатов экспертизы. Заключения экспертов: назначение, правовой статус, виды и форма заключений при разных видах экспертиз.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u w:val="single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 xml:space="preserve">Порядок составления заключения. Экспертная оценка экологических свойств товаров.  Рекомендации по составлению </w:t>
            </w:r>
            <w:r>
              <w:rPr/>
              <w:t xml:space="preserve">акта экспертиз по количеству и качеству. Порядок разрешения споров </w:t>
            </w:r>
            <w:r>
              <w:rPr>
                <w:spacing w:val="-2"/>
              </w:rPr>
              <w:t xml:space="preserve">при несогласии отдельных экспертов или заказчиков с результатами экспертизы. Консультации экспертов: порядок проведения. </w:t>
            </w:r>
            <w:r>
              <w:rPr>
                <w:i/>
                <w:spacing w:val="-2"/>
              </w:rPr>
      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spacing w:val="-3"/>
              </w:rPr>
              <w:t>В том числе,  практических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5.</w:t>
            </w:r>
            <w:r>
              <w:rPr/>
              <w:t xml:space="preserve"> Организация проведения экспертизы товарной пар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>Организация проведения экспертизы товарной пар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рактическое занятие № 7. </w:t>
            </w:r>
            <w:r>
              <w:rPr/>
              <w:t>Изучение технических документов подготовительного и основного этапа экспертизы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i/>
                <w:spacing w:val="-2"/>
              </w:rPr>
              <w:t>Поиск и использование информации,  необходимой для эффективного выполнения профессиональных задач ролевой игры, профессионального и личностн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8.</w:t>
            </w:r>
            <w:r>
              <w:rPr/>
              <w:t xml:space="preserve"> Изучение порядка составления акта эксперти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«Документальное оформление товарной экспертизы</w:t>
            </w:r>
            <w:r>
              <w:rPr>
                <w:i/>
                <w:spacing w:val="-3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Сделать подборку образцов документ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1148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1148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firstLine="9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6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994"/>
        <w:gridCol w:w="7927"/>
        <w:gridCol w:w="1412"/>
        <w:gridCol w:w="871"/>
        <w:gridCol w:w="1139"/>
        <w:gridCol w:w="1139"/>
        <w:gridCol w:w="180"/>
        <w:gridCol w:w="293"/>
      </w:tblGrid>
      <w:tr>
        <w:trPr>
          <w:trHeight w:val="126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-1.4  Информационное обеспечение товародвижения</w:t>
            </w:r>
          </w:p>
        </w:tc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1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/>
              <w:t>Товарная информац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иды, формы, и средства информации, их назначение, отличительные особенности. Требования к товарной информации. Правовая база. Средства товарной информации: классификация, назначение. Маркировка: понятие,  назначение,  виды ,носители,  структура, краткая характеристика. Экспертная оценка фальсифицированных товар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2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ое обеспечение товародвиж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Понятия, классификация, назначение.  Краткая     характеристика информационных знаков разных групп</w:t>
            </w:r>
            <w:r>
              <w:rPr>
                <w:i/>
                <w:spacing w:val="-3"/>
              </w:rPr>
              <w:t>.  Анализ и оценка информации с использованием информационно-коммуникационных технологий для  характеристики носителей информации-маркиров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  <w:p>
            <w:pPr>
              <w:pStyle w:val="Normal"/>
              <w:ind w:left="-108" w:firstLine="108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  <w:spacing w:val="-3"/>
              </w:rPr>
              <w:t>В том числе,  практических занятий                   готови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/>
              </w:rPr>
              <w:t>ОК 7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9.</w:t>
            </w:r>
            <w:r>
              <w:rPr>
                <w:rFonts w:eastAsia="Calibri"/>
                <w:bCs/>
              </w:rPr>
              <w:t xml:space="preserve"> Экспертная оценка фальсифицированных товар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>
                <w:rFonts w:eastAsia="Calibri"/>
                <w:bCs/>
              </w:rPr>
              <w:t xml:space="preserve"> Экспертная оценка фальсифицированных товаров.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11.</w:t>
            </w:r>
            <w:r>
              <w:rPr>
                <w:spacing w:val="-2"/>
              </w:rPr>
              <w:t xml:space="preserve">.Оформление результатов товарной экспертизы </w:t>
            </w:r>
            <w:r>
              <w:rPr>
                <w:b/>
                <w:i/>
                <w:u w:val="single"/>
              </w:rPr>
              <w:t xml:space="preserve">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12.</w:t>
            </w:r>
            <w:r>
              <w:rPr>
                <w:spacing w:val="-2"/>
              </w:rPr>
              <w:t>.Изучение органолептических методов контроля качества продовольственных това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Готови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spacing w:val="-3"/>
              </w:rPr>
              <w:t>«Документальное оформление товарной экспертизы</w:t>
            </w:r>
            <w:r>
              <w:rPr>
                <w:i/>
                <w:spacing w:val="-3"/>
              </w:rPr>
              <w:t>».</w:t>
            </w:r>
          </w:p>
          <w:p>
            <w:pPr>
              <w:pStyle w:val="Normal"/>
              <w:rPr/>
            </w:pPr>
            <w:r>
              <w:rPr/>
              <w:t>Сделать подборку документов определенной документ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spacing w:val="-2"/>
              </w:rPr>
              <w:t xml:space="preserve"> Собрать комплект  видов маркировок отдельных групп товаров и сделать вывод о соответствии принцип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>Тема1.5   Идентификация и фальсификация  потребительских товаров</w:t>
            </w:r>
          </w:p>
        </w:tc>
        <w:tc>
          <w:tcPr>
            <w:tcW w:w="8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е записа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2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56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pacing w:val="-3"/>
              </w:rPr>
            </w:pPr>
            <w:r>
              <w:rPr>
                <w:rFonts w:eastAsia="Calibri"/>
                <w:b/>
                <w:bCs/>
                <w:spacing w:val="-3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  <w:t>Тема 1.5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  <w:t>Идентификация и фальсификация потребительских това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1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Принципы идентификации. Нормативно правовая </w:t>
            </w:r>
            <w:r>
              <w:rPr>
                <w:spacing w:val="-1"/>
              </w:rPr>
              <w:t>база. Виды идентификации. Средства и методы. Комплексное обеспечение идентификации и прослеживаемости товаров..</w:t>
            </w:r>
            <w:r>
              <w:rPr>
                <w:spacing w:val="-2"/>
              </w:rPr>
              <w:t xml:space="preserve"> Изучение органолептических методов контроля качества продовольственных товаров.</w:t>
            </w:r>
          </w:p>
          <w:p>
            <w:pPr>
              <w:pStyle w:val="Normal"/>
              <w:jc w:val="both"/>
              <w:rPr>
                <w:bCs/>
                <w:iCs/>
                <w:spacing w:val="16"/>
              </w:rPr>
            </w:pPr>
            <w:r>
              <w:rPr>
                <w:bCs/>
                <w:iCs/>
                <w:spacing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  <w:t>Тема 1.5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  <w:t>Средства фальсификации и методы их обнаружения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pacing w:val="-3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7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spacing w:val="2"/>
              </w:rPr>
              <w:t>Фальсификация товаров.</w:t>
            </w:r>
            <w:r>
              <w:rPr>
                <w:spacing w:val="-2"/>
              </w:rPr>
              <w:t xml:space="preserve"> Факторы, создающие предпосылки производства фальсифицированных товаров в России</w:t>
            </w:r>
            <w:r>
              <w:rPr>
                <w:spacing w:val="2"/>
              </w:rPr>
              <w:t xml:space="preserve">.   Отличие понятий «контрафакция» , «подделка», «имитация».Виды. Средства фальсификации и </w:t>
            </w:r>
            <w:r>
              <w:rPr>
                <w:spacing w:val="-2"/>
              </w:rPr>
              <w:t xml:space="preserve">методы их обнаружения. Последствия фальсификации и меры по ее </w:t>
            </w:r>
            <w:r>
              <w:rPr>
                <w:spacing w:val="1"/>
              </w:rPr>
              <w:t xml:space="preserve">предупреждению. Ответственность за выпуск и реализацию </w:t>
            </w:r>
            <w:r>
              <w:rPr>
                <w:spacing w:val="-3"/>
              </w:rPr>
              <w:t xml:space="preserve">фальсифицированных товаров. </w:t>
            </w:r>
            <w:r>
              <w:rPr>
                <w:spacing w:val="-2"/>
              </w:rPr>
              <w:t xml:space="preserve"> Оформление результатов товарной экспертизы 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.Конструирование обучающей карточки.  «Факторы, создающие предпосылки производства фальсифицированных товаров в России» с использованием сайтов Интернет - ресур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2.«Факторы, создающие предпосылки производства фальсифицированных товаров в России» с использованием сайтов Интернет - ресурс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0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"/>
        <w:gridCol w:w="205"/>
        <w:gridCol w:w="603"/>
        <w:gridCol w:w="164"/>
        <w:gridCol w:w="14"/>
        <w:gridCol w:w="94"/>
        <w:gridCol w:w="110"/>
        <w:gridCol w:w="78"/>
        <w:gridCol w:w="8"/>
        <w:gridCol w:w="9778"/>
        <w:gridCol w:w="708"/>
        <w:gridCol w:w="712"/>
        <w:gridCol w:w="670"/>
        <w:gridCol w:w="36"/>
        <w:gridCol w:w="567"/>
        <w:gridCol w:w="36"/>
        <w:gridCol w:w="254"/>
        <w:gridCol w:w="385"/>
        <w:gridCol w:w="639"/>
        <w:gridCol w:w="639"/>
        <w:gridCol w:w="639"/>
        <w:gridCol w:w="7403"/>
      </w:tblGrid>
      <w:tr>
        <w:trPr>
          <w:trHeight w:val="19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  <w:iCs/>
                <w:spacing w:val="-3"/>
              </w:rPr>
              <w:t>Раздел -2 .МДК-02.01.  Процедура проведения экспертной оценки качества продовольственных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0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ить причины возникновения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Экспертиза зерномучны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1.</w:t>
            </w:r>
          </w:p>
          <w:p>
            <w:pPr>
              <w:pStyle w:val="Normal"/>
              <w:rPr/>
            </w:pPr>
            <w:r>
              <w:rPr/>
              <w:t>Экспертиза качества м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ема 2.1.2.</w:t>
            </w:r>
          </w:p>
          <w:p>
            <w:pPr>
              <w:pStyle w:val="Normal"/>
              <w:rPr/>
            </w:pPr>
            <w:r>
              <w:rPr/>
              <w:t>Оценка качества кру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</w:rPr>
            </w:pPr>
            <w:r>
              <w:rPr/>
              <w:t>Введение. Цели и задачи учебной дисциплины в изучении процедуры экспертной оценки качества продовольственных товаров.</w:t>
            </w:r>
            <w:r>
              <w:rPr>
                <w:i/>
                <w:spacing w:val="2"/>
              </w:rPr>
              <w:t xml:space="preserve"> Понимание  сущности и социальной  значимости будущей профессии, проявление к ней устойчивого  интереса при организации собственной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ная оценка зерномучных товаров</w:t>
            </w:r>
            <w:r>
              <w:rPr/>
              <w:t>. Нормативные документы, используемые при экспертизе зерномучных товаров,  содержание разделов стандарта регламентирующие требования к качеству, правила проведения сертификации пищевых продуктов и продовольственного сырья и т.д Номенклатура потребительских свойств зерномучных товаров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Оценка качества крупы</w:t>
            </w:r>
            <w:r>
              <w:rPr/>
              <w:t>. Идентификация крупы по классификационной принадлежности. Требования действующих стандартов к качеству. Анализ качества и определение градаций.  Факторы, обеспечивающие качество. Создание оптимальных условий для сохранения количества и качества крупы на всех этапах жизненного цикла товаров. Органолептические, физико-химические показатели и показатели безопасности крупы. Выбор номенклатуры показателей, необходимых для оценки качеств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ценка качества крупы</w:t>
            </w:r>
            <w:r>
              <w:rPr/>
              <w:t>. Идентификация крупы по классификационной принадлежности. Требования действующих стандартов к качеству. Анализ качества и определение градаций.  Факторы, обеспечивающие качество. Создание оптимальных условий для сохранения количества и качества крупы на всех этапах жизненного цикла товаров. Органолептические, физико-химические показатели и показатели безопасности крупы. Выбор номенклатуры показателей, необходимых для оценки качеств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2</w:t>
            </w:r>
          </w:p>
          <w:p>
            <w:pPr>
              <w:pStyle w:val="Normal"/>
              <w:rPr/>
            </w:pPr>
            <w:r>
              <w:rPr/>
              <w:t xml:space="preserve">Экспертиза качества макаронных издел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действующих стандартов к качеству,  содержание разделов стандарта регламентирующие требования к качеству. Идентификация макаронных изделий  по типам и подтипам, по форме и параметрическим признакам. Расшифровка маркировки   и входящих в ее состав  информационных знаков.  Требования к качеству макаронных изделий: показатели пищевой и биологической ценности, органолептические показатели, физико-химические показатели и показатели безопасности.  Выбор номенклатуры показателей, необходимых для оценки качества. Анализ качества и определение градаций. Распознавание ассортимента и оценка качества макаронных изделий.  Дефекты их характеристика, влияние на потребительские свой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3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Экспертиза качества хлеба.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Требования действующих стандартов к качеству хлебных товаров. Содержание разделов стандарта регламентирующие требования к качеству. Требования к качеству хлеба: показатели пищевой и биологической ценности, органолептические показатели, физико-химические показатели и показатели безопасности . Дефекты их характеристика, влияние на потребительские свойства. Анализ качества и определение градаций.  </w:t>
            </w:r>
            <w:r>
              <w:rPr>
                <w:i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В том числе, практических 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ОПТВ.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ОПТВ.5</w:t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№ 13. </w:t>
            </w:r>
            <w:r>
              <w:rPr>
                <w:bCs/>
              </w:rPr>
              <w:t>Отбор проб крупы и подготовка их к анали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14. </w:t>
            </w:r>
            <w:r>
              <w:rPr>
                <w:bCs/>
              </w:rPr>
              <w:t>Изучение последовательности и содержания процедуры идентификационной экспертизы макаронных издел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В том числе,   лаборатор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К 6.</w:t>
            </w:r>
          </w:p>
          <w:p>
            <w:pPr>
              <w:pStyle w:val="Normal"/>
              <w:rPr/>
            </w:pPr>
            <w:r>
              <w:rPr>
                <w:i/>
              </w:rPr>
              <w:t>ОК 7.</w:t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 1. </w:t>
            </w:r>
            <w:r>
              <w:rPr/>
              <w:t>Порядок и методы</w:t>
            </w:r>
            <w:r>
              <w:rPr>
                <w:spacing w:val="-2"/>
              </w:rPr>
              <w:t xml:space="preserve"> проведения экспертизы развариваемости гречневой крупы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 2. </w:t>
            </w:r>
            <w:r>
              <w:rPr/>
              <w:t>Определение качества и количества</w:t>
            </w:r>
            <w:r>
              <w:rPr>
                <w:b/>
              </w:rPr>
              <w:t xml:space="preserve">  </w:t>
            </w:r>
            <w:r>
              <w:rPr/>
              <w:t>сырой клейковины пшеничной муки</w:t>
            </w:r>
            <w:r>
              <w:rPr>
                <w:b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обрать комплект документов по экспертизе зерномуч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Оформить заявку и наряд на проведение товарной экспертизы по оценке качества  бараночных изделий. Подобрать комплект документов по экспертизе зерномучны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Экспертиза плодоовощных товаров.</w:t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  <w:bCs/>
                <w:i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1</w:t>
            </w:r>
          </w:p>
          <w:p>
            <w:pPr>
              <w:pStyle w:val="Normal"/>
              <w:rPr/>
            </w:pPr>
            <w:r>
              <w:rPr/>
              <w:t>Экспертиза качества плодоовощных консер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 санитарно-гигиеническоцй экспертизы качества плодоовощных консервов. Требования к качеству плодоовощных консервов,  содержание разделов стандарта регламентирующие требования к качеству: показатели назначения,  сохраняемости, эргономические, эстетические, безопасности.  Органолептические и инструментальные методы оценки качества. Анализ качества и определение градаций </w:t>
            </w:r>
            <w:r>
              <w:rPr>
                <w:i/>
              </w:rPr>
              <w:t>.  Накладная на внутреннее перемещение, передачу товаров, тары.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2</w:t>
            </w:r>
          </w:p>
          <w:p>
            <w:pPr>
              <w:pStyle w:val="Normal"/>
              <w:rPr/>
            </w:pPr>
            <w:r>
              <w:rPr/>
              <w:t>Выбор номенклатуры показателей для оценки качества экспертизы.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оменклатуры показателей, необходимых для оценки качества при проведении санитарно-гигиенической экспертиз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устимые уровни содержания токсичных элементов, микотоксинов, пестицидов, радионуклидов. Органолептические и инструментальные методы оценки качества.</w:t>
            </w:r>
          </w:p>
          <w:p>
            <w:pPr>
              <w:pStyle w:val="Normal"/>
              <w:rPr/>
            </w:pPr>
            <w:r>
              <w:rPr/>
              <w:t>Градации качества; помологические, хозяйственно-ботанические, ампелографические сорта. Болезни и повреждения свежих плодов и овощей. Особенности экспертизы качества картофеля, бахчевых культур, капустных, луковых, томатных овощей. Особенности экспертизы качества плодов и винограда.  Оценка и контроль уровня качества при приемке. Оформление акта экспертизы.</w:t>
            </w:r>
            <w:r>
              <w:rPr>
                <w:i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.3.</w:t>
            </w:r>
            <w:r>
              <w:rPr/>
              <w:t xml:space="preserve">Экспертиза качества плодоовощных товаров.  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 </w:t>
            </w:r>
            <w:r>
              <w:rPr/>
              <w:t>Требования к таре, упаковке и маркировке. Контроль  соблюдения сроков годности и реализации. Порядок оформления результатов экспертизы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безопасность консервированной продукции для потребителей 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4</w:t>
            </w:r>
          </w:p>
          <w:p>
            <w:pPr>
              <w:pStyle w:val="Normal"/>
              <w:rPr/>
            </w:pPr>
            <w:r>
              <w:rPr/>
              <w:t xml:space="preserve">Особенности отбора проб плодоовощных консервов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Требования к таре, упаковке и маркировке. Контроль  соблюдения сроков годности и реализации. Порядок оформления результатов экспертизы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безопасность консервированной продукции для потребителей 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В том числе практических заняти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===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№ 15. </w:t>
            </w:r>
            <w:r>
              <w:rPr/>
              <w:t>.Изучение правил отбора проб капусты белокочанной для оценки качества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Работа в команде, эффективное общение  при выполнении практического занятия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 xml:space="preserve">Практическое занятие № 16. </w:t>
            </w:r>
            <w:r>
              <w:rPr/>
              <w:t>Установление номенклатуры показателей яблок,  необходимых для оценки качества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</w:rPr>
              <w:t xml:space="preserve"> </w:t>
            </w:r>
            <w:r>
              <w:rPr>
                <w:i/>
                <w:spacing w:val="-2"/>
              </w:rPr>
              <w:t>Работа в команде, эффективное общение  при выполнении практического занятия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           В том числе, лабораторных работ</w:t>
            </w:r>
          </w:p>
          <w:p>
            <w:pPr>
              <w:pStyle w:val="Normal"/>
              <w:tabs>
                <w:tab w:val="clear" w:pos="708"/>
                <w:tab w:val="left" w:pos="1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b/>
              </w:rPr>
              <w:t>Лабораторная работа № 3</w:t>
            </w:r>
            <w:r>
              <w:rPr/>
              <w:t>.Определение соотношения составных частей плодоовощных консервов( рассола и овощей, плодов и сироп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pacing w:val="-2"/>
              </w:rPr>
              <w:t xml:space="preserve">Работа в команде, коллективе и эффективное общение  при выполнении практического зад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абораторная работа № 4.</w:t>
            </w:r>
            <w:r>
              <w:rPr/>
              <w:t>Установление номенклатуры показателей яблок необходимых для оценки ка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Подготовка к практической работе по составлению  алгоритма отбора проб  белокочанной капусты   поступившей  навал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ить алгоритм составления среднего образца  от товарной партии яблок поступивших в ящи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Экспертиза кондитерски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нать:  в</w:t>
            </w:r>
            <w:r>
              <w:rPr/>
              <w:t>иды</w:t>
            </w:r>
            <w:r>
              <w:rPr>
                <w:b/>
              </w:rPr>
              <w:t xml:space="preserve">, </w:t>
            </w:r>
            <w:r>
              <w:rPr/>
              <w:t>формы и средства информации о товарах; органолептические и инструментальные методы оценки качества кондитерски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на различных уровнях;- составлять  заключение эксперта по  результатам исследования кондитерски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1</w:t>
            </w:r>
            <w:r>
              <w:rPr/>
              <w:t>.Экспертиза качества кондитерских тов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ценки качества сахаристых кондитерских товаров. Нормативные документы, используемые при экспертизе кондитерских товаров. Содержание разделов стандарта регламентирующие требования к качеству и правила проведения сертификации  кондитерских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>Идентификация кондитерских товаров по классификационной принадлежности в зависимости  от карамельных масс, корпусов и начинок. Особенности экспертизы качества шоколада, мармелада и пастилы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Классификация аналогов масла-какао: эквиваленты и улучшители, заменители и суррогаты. Распознавание признаков фальсификации шоколадных изделий, меда.</w:t>
            </w:r>
            <w:r>
              <w:rPr>
                <w:i/>
              </w:rPr>
              <w:t xml:space="preserve"> Принятие решений при установлении видов и способов фальсификации шоколада и меда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2</w:t>
            </w:r>
            <w:r>
              <w:rPr/>
              <w:t>.Органалептические, физико- химические показатели кондитерски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олептические, физико-химические показатели и показатели безопасности. Факторы, обеспечивающие качество. Выбор номенклатуры показателей, необходимых для оценки качества. Органолептические и инструментальные методы оценки качества.  Градации качества в соответствии требований стандартов. Дефекты, причины возникновения и меры по их предупреждению. Анализ качества и определение градаций .  Требования к таре, упаковке и маркировке. Расшифровка маркировки  и входящих в ее состав  информационных знаков. Особенности отбора проб карамельных и конфетных изделий. Создание оптимальных условий для сохранения количества и качества   сахаристых кондитерских изделий на всех этапах жизненного цикла товаров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Изучение классификации, ассортимента и оценки качества шоколад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2.</w:t>
            </w:r>
          </w:p>
          <w:p>
            <w:pPr>
              <w:pStyle w:val="Normal"/>
              <w:rPr/>
            </w:pPr>
            <w:r>
              <w:rPr/>
              <w:t>Органолептические особенности оценки качества мучных кондитерских тов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Нормативные документы, используемые при экспертизе  мучных кондитерских товаров: стандарты, 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Требования действующих стандартов к качеству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Идентификация кондитерских товаров по классификационной принадлежности в зависимости  от карамельных масс, корпусов и начинок.</w:t>
            </w:r>
            <w:r>
              <w:rPr>
                <w:i/>
              </w:rPr>
              <w:t xml:space="preserve"> Органолептическая оценка карамели конфет на натуральных образцах по стандартам Принятие решений в стандартных и нестандартных ситуациях и ответственности за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ганолептические, физико-химические показатели и показатели безопасности кондитерских товаров</w:t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/>
              <w:t>. Органолептические и инструментальные методы оценки качества.  Градации качества в соответствии требований стандартов. Анализ качества и определение градаций . Дефекты их характеристика, влияние на потребительские свойства. Меры по предупреждению попадания в реализацию дефектной продукции.  Дефекты, причины возникновения и меры по их предупреждению. Требования к таре, упаковке и маркировке . Расшифровка маркировки  и входящих в ее состав  информационных знаков. Контроль за соблюдением сроков годности и реализации. Особенности отбора проб мучных кондитерских изделий. Создание оптимальных условий для сохранения количества и качества   мучных кондитерских  изделий на всех этапах жизненного цикла товаров. Оценка и контроль уровня качества при приемке. Порядок изымания из продажи товаров ненадлежащего качества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pacing w:val="-4"/>
              </w:rPr>
              <w:t>Анализ показателей качества шоколада по стандарту ,изучение ассортимента шоколада по  стандарту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В том числе практических занятий 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7 </w:t>
            </w:r>
            <w:r>
              <w:rPr/>
              <w:t>. Расчет объема выборки от товарной партии карамели и составление объединенной пробы конф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актическое занятие №18.</w:t>
            </w:r>
            <w:r>
              <w:rPr/>
              <w:t xml:space="preserve"> Установление соответствия режима хранения шоколада, требованиям стандарта. Диагностика дефектов по внешним признакам и разработкам мер по их предупрежд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6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В том числе лабораторных работ                                                                                                                         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b/>
              </w:rPr>
              <w:t xml:space="preserve">Лабораторная работа № 5 </w:t>
            </w:r>
            <w:r>
              <w:rPr/>
              <w:t>.Определение  количества штук карамели и конфет в 1 кг.   Анализ соответствия тары, упаковки и маркировки конфет  согласно стандарту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i/>
                <w:spacing w:val="-4"/>
              </w:rPr>
              <w:t>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b/>
              </w:rPr>
              <w:t>Лабораторная № 6</w:t>
            </w:r>
            <w:r>
              <w:rPr/>
              <w:t>.Выбор номенклатуры показателей, необходимых для оценки качества. Оценка качества печенья органолептическим мето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6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 </w:t>
            </w:r>
          </w:p>
          <w:p>
            <w:pPr>
              <w:pStyle w:val="Normal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rPr>
                <w:i/>
                <w:i/>
                <w:spacing w:val="-3"/>
              </w:rPr>
            </w:pPr>
            <w:r>
              <w:rPr/>
              <w:t>1. 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</w:r>
            <w:r>
              <w:rPr>
                <w:i/>
                <w:spacing w:val="-3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готовить сообщение для семинара на тему:  «Фальсификация меда»</w:t>
            </w:r>
            <w:r>
              <w:rPr>
                <w:i/>
                <w:spacing w:val="-3"/>
              </w:rPr>
              <w:t xml:space="preserve"> Оформление акта</w:t>
            </w:r>
          </w:p>
          <w:p>
            <w:pPr>
              <w:pStyle w:val="Normal"/>
              <w:rPr/>
            </w:pPr>
            <w:r>
              <w:rPr/>
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 вкусовы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  <w:bCs/>
                <w:i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4.1</w:t>
            </w:r>
          </w:p>
          <w:p>
            <w:pPr>
              <w:pStyle w:val="Normal"/>
              <w:rPr/>
            </w:pPr>
            <w:r>
              <w:rPr/>
              <w:t>Экспертиза качества чая, кофе пряностей и при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Нормативные документы, используемые при экспертизе вкусовых товаров. Содержание разделов стандарта регламентирующие требования к качеству правила проведения сертификации  вкусовых товаров. Требования действующих стандартов к качеству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Органолептические и инструментальные методы оценки качества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2</w:t>
            </w:r>
          </w:p>
          <w:p>
            <w:pPr>
              <w:pStyle w:val="Normal"/>
              <w:rPr/>
            </w:pPr>
            <w:r>
              <w:rPr/>
              <w:t>Градации качества в соответствии требований стандартов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нализ качества и определение градаций. Дефекты их характеристика, влияние на потребительские свойства.  Установление  причин возникновения и меры по предупреждению попадания в реализацию дефектной продукции. Порядок и методы проведения экспертизы чая и кофе, особенности расчета объёма выборки чая и кофе для целей экспертизы . Создание оптимальных условий для сохранения количества и качества   вкусовых товаров на всех этапах жизненного цикла товаров. Оценка и контроль уровня качества при приемке.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3</w:t>
            </w:r>
          </w:p>
          <w:p>
            <w:pPr>
              <w:pStyle w:val="Normal"/>
              <w:rPr/>
            </w:pPr>
            <w:r>
              <w:rPr/>
              <w:t>Экспертиза качества алкогольных, слабоалкогольных и безалкогольных напи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, используемые при экспертизе вкусовых товаров ,  содержание разделов стандарта регламентирующие требования к качеству  правила проведения сертификации пищевых продуктов и продовольственного сырья и т.д. Требования действующих стандартов к качеству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Экспертиза повреждения товаров данной группы при транспортировании. Органолептические и инструментальные методы оценки качества алкогольных напи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4</w:t>
            </w:r>
          </w:p>
          <w:p>
            <w:pPr>
              <w:pStyle w:val="Normal"/>
              <w:rPr/>
            </w:pPr>
            <w:r>
              <w:rPr/>
              <w:t>Порядок и методы проведения экспертизы алкогольных напитков.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ации качества в соответствии требований стандартов. Анализ качества и определение градаций. Особенности органолептической оценки вин.  Дефекты их характеристика, влияние на потребительские свойства ,причины возникновения  и меры по предупреждению попадания в реализацию дефектной продукции. Порядок и методы проведения экспертизы алкогольных напитков, особенности расчета объёма выборки алкогольных и безалкогольных напитков  для целей экспертизы  Особенность методов испытаний ликеро-водочных изделий. Особенности органолептической оценки вин. Требования к таре, упаковке и маркировке. Средства и способы фальсификации пива, методы их обнаружения. Создание оптимальных условий для сохранения количества и качества   напитков на всех этапах жизненного цикла товаров. Оценка и контроль уровня качества при приемке. Порядок оформления результатов эксперти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рактическое занятие № 19. </w:t>
            </w:r>
            <w:r>
              <w:rPr/>
              <w:t>Идентификация товарных сортов чая черного байхового. Установление их действительности значений в соответствии с требованиями действующих станда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20. </w:t>
            </w:r>
            <w:r>
              <w:rPr/>
              <w:t>Расшифровать маркировку вкусовых товаров входящих в ее состав ИЗ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Практическое занятие № 21.</w:t>
            </w:r>
            <w:r>
              <w:rPr/>
              <w:t>. Идентифицировать   типы виноградных вин по классификационным признакам и органолептическим показателям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b/>
              </w:rPr>
              <w:t>Практическое занятие № 22.</w:t>
            </w:r>
            <w:r>
              <w:rPr/>
              <w:t>Установить признаки  распознавания фальсификации алкогольных напитков. Расшифровка маркировки коньяков отечественного и зарубежного производства. .</w:t>
            </w:r>
          </w:p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Ответственность за работу подчиненных и результат выполнения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0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932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3"/>
              </w:rPr>
            </w:pPr>
            <w:r>
              <w:rPr/>
              <w:t>1, Оформить таблицу «Установление  способов фальсификации чая и кофе и средств их обнаружения»</w:t>
            </w:r>
          </w:p>
          <w:p>
            <w:pPr>
              <w:pStyle w:val="Normal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формить таблицу «Установление способов фальсификации алкогольных напитков и средств их обнару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</w:t>
            </w:r>
            <w:r>
              <w:rPr/>
              <w:t>.Экспертиза молочных, яичных товаров и пищевых жиров</w:t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1.</w:t>
            </w:r>
          </w:p>
          <w:p>
            <w:pPr>
              <w:pStyle w:val="Normal"/>
              <w:rPr/>
            </w:pPr>
            <w:r>
              <w:rPr/>
              <w:t xml:space="preserve">Экспертиза качества молочных товаров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ие требования к качеству молочных товаров. Оценка качества  молока, сливок, молочнокислых товаров и консервов. Нормативные документы, используемые при экспертизе молочных товаров: стандарты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Требования действующих стандартов к качеству. Идентификация и сертификация молока и молочных продуктов в соответствии требований технического регламента по их классификационной принадлежности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Экспертиза  яиц  и повреждения товаров данной группы при транспортировании. Порядок изымания из продажи товаров ненадлежащего качества. Органолептические, физико-химические показатели и показатели безопасности.  Санитарно-эпидемиологическая экспертиза яиц.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 Факторы, обеспечивающие качество. Выбор номенклатуры показателей, необходимых для оценки качества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2</w:t>
            </w:r>
          </w:p>
          <w:p>
            <w:pPr>
              <w:pStyle w:val="Normal"/>
              <w:rPr/>
            </w:pPr>
            <w:r>
              <w:rPr/>
              <w:t>Процедура определения физико- химических показателей молок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олептические и инструментальные методы оценки качества. Микробиологический анализ: определение общего количества бактерий, и бактерий кишечной палочки. Градации качества в соответствии требований стандартов маргариновой продукции. Дефекты, причины возникновения и меры по их предупреждения. Требования к таре, упаковке и маркировке. Контроль за соблюдением сроков годности и реализации. Создание оптимальных условий для сохранения количества и качества   молочных товаров на всех этапах жизненного цикла товаров. Предупреждение процессов прогоркания, гидролиза, окисления, осаливания,образования штаффа  в пищевых жир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бенности оценки качества ассортимента сы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бенности оценки качества сыров, мороженого. Требования действующих стандартов к качеству,  содержание разделов стандарта регламентирующие требования к качеству. Идентификация и сертификация сыров в соответствии требований технического регламента. Градации качества в соответствии требований стандартов. Дефекты, причины возникновения и меры по их предупрежд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5</w:t>
            </w:r>
          </w:p>
          <w:p>
            <w:pPr>
              <w:pStyle w:val="Normal"/>
              <w:rPr/>
            </w:pPr>
            <w:r>
              <w:rPr/>
              <w:t>Факторы влияющие  на свойства сыров и их состав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0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аре, упаковке и маркировке. Создание оптимальных условий для сохранения количества и качества  сыра на всех этапах жизненного цикла товаров. Экспертиза повреждения товаров данной группы при транспортировании. Органолептическая оценка качества молока на натуральных образцах или по стандарту.  Оценка и контроль уровня качества при приемке. Контроль  соблюдения сроков годности и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ЦОПТВ. 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Практическое занятие № 23.</w:t>
            </w:r>
            <w:r>
              <w:rPr/>
              <w:t>.Отбор проб и исследование мол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b/>
                <w:spacing w:val="-2"/>
              </w:rPr>
              <w:t>Практическое занятие № 24</w:t>
            </w:r>
            <w:r>
              <w:rPr/>
              <w:t>.Изучение ассортимента  и оценка качества молока .</w:t>
            </w:r>
            <w:r>
              <w:rPr>
                <w:i/>
                <w:spacing w:val="-4"/>
              </w:rPr>
              <w:t>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  <w:r>
              <w:rPr/>
              <w:t xml:space="preserve"> .</w:t>
            </w:r>
            <w:r>
              <w:rPr>
                <w:i/>
                <w:spacing w:val="-4"/>
              </w:rPr>
              <w:t xml:space="preserve"> Ответственность за работу подчиненных и результат выполнения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В том числе лаборатор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7. </w:t>
            </w:r>
            <w:r>
              <w:rPr/>
              <w:t>Произвести.</w:t>
            </w:r>
            <w:r>
              <w:rPr>
                <w:b/>
                <w:bCs/>
              </w:rPr>
              <w:t xml:space="preserve"> </w:t>
            </w:r>
            <w:r>
              <w:rPr/>
              <w:t>органолептическую оценку качества молока на натуральных образцах  по станд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абораторная работа №8.</w:t>
            </w:r>
            <w:r>
              <w:rPr/>
              <w:t>Произвести.</w:t>
            </w:r>
            <w:r>
              <w:rPr>
                <w:b/>
                <w:bCs/>
              </w:rPr>
              <w:t xml:space="preserve"> </w:t>
            </w:r>
            <w:r>
              <w:rPr/>
              <w:t>органолептическую оценку качества молока на натуральных образцах  по стандарту=========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обучающую карту по теме «Спреды и смеси топленые»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на тему « Идентификация маргариновой продук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Экспертиза мясных товаров</w:t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2.6.1</w:t>
            </w:r>
          </w:p>
          <w:p>
            <w:pPr>
              <w:pStyle w:val="Normal"/>
              <w:rPr/>
            </w:pPr>
            <w:r>
              <w:rPr/>
              <w:t>Экспертная оценка качества мяс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2</w:t>
            </w:r>
          </w:p>
          <w:p>
            <w:pPr>
              <w:pStyle w:val="Normal"/>
              <w:rPr/>
            </w:pPr>
            <w:r>
              <w:rPr/>
              <w:t>Идентификация и сертификация  мяса и мясных товаров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>Ветеринарно-санитарная экспертиза мяса. Нормативные документы, используемые при экспертизе мясных товаров: стандарты,  правила проведения сертификации пищевых продуктов и продовольственного сырья и т.д. Требования действующих стандартов к качеству, содержание разделов стандарта регламентирующие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Идентификация мясных товаров по классификационной принадлежности. Органолептические, физико-химические показатели и показатели безопасности. Анализ качества и определение градаций.  Факторы,  формирующие качество. Создание оптимальных условий для сохранения количества и качества   мяса на всех этапах жизненного цикла товаров. Контроль  соблюдения сроков годности и сроков реализации. Выбор номенклатуры показателей, необходимых для оценки качества.  Порядок изымания из продажи товаров ненадлежащего качества и документальное оформление их утилизации. 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3</w:t>
            </w:r>
          </w:p>
          <w:p>
            <w:pPr>
              <w:pStyle w:val="Normal"/>
              <w:rPr/>
            </w:pPr>
            <w:r>
              <w:rPr/>
              <w:t xml:space="preserve">Органолептические методы определения свежести мяса убойных животных </w:t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 и инструментальные методы оценки качества.  Дефекты их характеристика, влияние на потребительские свойства, причины возникновения. Меры по предупреждению попадания в реализацию дефектной продукции, мяса не прошедшего ветеринарную экспертизу.   Органолептические методы определения свежести мяса убойных животных, мяса птицы и субпродуктов. Отбор образцов мясных  полуфабрикатов для оценки качества. Гистологический метод  определения структуры тканей, определения изменений под влиянием распада. Ветеринарно-санитарная экспертиза мяса при приемке.</w:t>
            </w:r>
            <w:r>
              <w:rPr>
                <w:i/>
              </w:rPr>
              <w:t xml:space="preserve"> Принятие решений при оценке качества мяса в стандартных и нестандартных ситуациях и ответственности за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4</w:t>
            </w:r>
          </w:p>
          <w:p>
            <w:pPr>
              <w:pStyle w:val="Normal"/>
              <w:rPr/>
            </w:pPr>
            <w:r>
              <w:rPr/>
              <w:t>Оценка качества колбасных изделий и копче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Идентификация и сертификация   колбасных изделий  и мясокопченостей в соответствии требований технического регламента. Содержание разделов стандарта регламентирующих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ации качества в соответствии требований стандартов. Особенности органолептической оценки колбас и мясокопченостей. Дефекты, их классификация и влияние на потребительские свойства, причины возникновения и меры по их предупреждению. Меры по предупреждению попадания в реализацию дефектной проду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5</w:t>
            </w:r>
          </w:p>
          <w:p>
            <w:pPr>
              <w:pStyle w:val="Normal"/>
              <w:rPr/>
            </w:pPr>
            <w:r>
              <w:rPr/>
              <w:t>Порядок и методы проведения экспертизы колбасных изделий</w:t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Бактериологический анализ мясных консервов. Особенность органолептической оценки качества консервов. Экспертиза качества мясных  консервов, особенности отбора проб и оценки качества. Требования к таре, упаковке и маркировк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ловия хранения и качества колбасных изделий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Создание оптимальных условий для сохранения количества и качества колбасных изделий , мясокопченостей и  мясных консервов на всех этапах жизненного цикла товаров. Контроль за соблюдением сроков реализации и годности. Экспертиза повреждения товаров данной группы при транспортировании. Порядок оформления результатов экспертизы. Особенность маркировки консервов в металлических банках. </w:t>
            </w:r>
            <w:r>
              <w:rPr>
                <w:b/>
              </w:rPr>
              <w:t>Товароведная разрубка мяса</w:t>
            </w:r>
            <w:r>
              <w:rPr/>
              <w:t>.</w:t>
            </w:r>
            <w:r>
              <w:rPr>
                <w:i/>
              </w:rPr>
              <w:t xml:space="preserve"> Принятие решений при отбраковывании дефектной мясной продукции 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9 </w:t>
            </w:r>
          </w:p>
          <w:p>
            <w:pPr>
              <w:pStyle w:val="Normal"/>
              <w:rPr/>
            </w:pPr>
            <w:r>
              <w:rPr/>
              <w:t>Определение клеймение мяса по нанесенной маркировки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0 </w:t>
            </w:r>
            <w:r>
              <w:rPr/>
              <w:t xml:space="preserve">Определение клеймение мяса по нанесенной </w:t>
            </w:r>
          </w:p>
          <w:p>
            <w:pPr>
              <w:pStyle w:val="Normal"/>
              <w:rPr/>
            </w:pPr>
            <w:r>
              <w:rPr/>
              <w:t>маркировки\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/>
              <w:t>25 Изучение правила приемки мяса и отбора про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  <w:r>
              <w:rPr/>
              <w:t xml:space="preserve"> Изучение правила приемки мяса и отбора проб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/>
              <w:t>Изучение образцов ветеринарных клейм и штампов для клеймения мяса и субпродуктов. .</w:t>
            </w:r>
            <w:r>
              <w:rPr>
                <w:i/>
                <w:spacing w:val="-4"/>
              </w:rPr>
              <w:t xml:space="preserve"> Ответственность за работу подчиненных и результат выполнения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дентификация мяса животных разных вид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дентификация мяса животных разных видов упит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</w:rPr>
            </w:pPr>
            <w:r>
              <w:rPr/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иза потребительских свойств отдельных видов  мясных това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ор и анализ информации  на маркировке мясных товаров  и входящих в ее состав  информационных зна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гигиенических показателей и болезней  мяса с использованием Интернет-сайтов.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2.7.Экспертиза рыбных товаров</w:t>
            </w:r>
          </w:p>
        </w:tc>
        <w:tc>
          <w:tcPr>
            <w:tcW w:w="1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1.</w:t>
            </w:r>
          </w:p>
          <w:p>
            <w:pPr>
              <w:pStyle w:val="Normal"/>
              <w:rPr/>
            </w:pPr>
            <w:r>
              <w:rPr/>
              <w:t>Оценка качества живой и охлажденной ры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2.</w:t>
            </w:r>
          </w:p>
          <w:p>
            <w:pPr>
              <w:pStyle w:val="Normal"/>
              <w:rPr/>
            </w:pPr>
            <w:r>
              <w:rPr/>
              <w:t xml:space="preserve">Особенности отбора проб  живой и охлажденной рыб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i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, используемые при экспертизе  рыбных товаров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 Санитарно-эпидемиологическая экспертиза рыбных товаров, процедура проведения и порядок оформления. Требования действующих стандартов к качеству экологической безопасности. Экспертиза нерыбного водного сырья. Идентификация  рыбных товаров по классификационной принадлежности.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  охлажденной и мороженой рыбы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Анализ качества и определение градаций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. Контроль  соблюдения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3.</w:t>
            </w:r>
          </w:p>
          <w:p>
            <w:pPr>
              <w:pStyle w:val="Normal"/>
              <w:jc w:val="center"/>
              <w:rPr/>
            </w:pPr>
            <w:r>
              <w:rPr/>
              <w:t>Оценка качества и отбор проб соленной и копченной ры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2.7.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обенности отбора проб     икорной и консервной продукции.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. Санитарно-гигиеничекая экспертиза соленых и копченых рыбных товаров.</w:t>
            </w:r>
          </w:p>
          <w:p>
            <w:pPr>
              <w:pStyle w:val="Style24"/>
              <w:rPr/>
            </w:pPr>
            <w:r>
              <w:rPr/>
              <w:t>Идентификация  рыбных товаров по классификационной принадлежност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орядок изымания из продажи товаров ненадлежащего качества документальное оформление утилизации.</w:t>
            </w:r>
            <w:r>
              <w:rPr>
                <w:color w:val="000000"/>
              </w:rPr>
              <w:t xml:space="preserve"> </w:t>
            </w:r>
            <w:r>
              <w:rPr/>
              <w:t>Порядок оформления результатов экспертизы.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Органолептические, физико-химические показатели и показатели безопасности. Факторы, обеспечивающие качество   соленых и копченых рыбных товаров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 Создание оптимальных условий для сохранения количества и качества  рыбных товаров на всех этапах жизненного цикла товаров. Контроль за соблюдением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ить</w:t>
            </w:r>
          </w:p>
        </w:tc>
        <w:tc>
          <w:tcPr>
            <w:tcW w:w="10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4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. .Изучение классификации ассортимента маркировки и качества рыбных консервов.</w:t>
            </w:r>
            <w:r>
              <w:rPr>
                <w:i/>
                <w:spacing w:val="-4"/>
              </w:rPr>
              <w:t xml:space="preserve"> Принятие  решений и ответственности  за них при возникновении  стандартных и нестандартных ситуация</w:t>
            </w:r>
            <w:r>
              <w:rPr>
                <w:spacing w:val="-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4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28 Расшифровать а маркировку  и входящих в ее состав  информацион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2.7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( экспертизы) показателей и  болезней живой ры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(экспертизы) нерыбного водного сырь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 Диагностика дефектов  рыбных консервов и установление причины их возникновения.</w:t>
            </w:r>
            <w:r>
              <w:rPr>
                <w:i/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№</w:t>
            </w:r>
            <w:r>
              <w:rPr/>
              <w:t>30 Проанализировать информации на маркировке в соответствии со стандартом, фальсификация мясных товаров. Изучение правил маркировки по стандартом.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ефекты рыбных товаров их характеристика, влияние на потребительские 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кологических показателей и болезней живой рыбы с использованием Интернет-сайтов.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  <w:t>Изучение показателей безопасности рыбных консер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605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  <w:tbl>
            <w:tblPr>
              <w:tblW w:w="16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5"/>
            </w:tblGrid>
            <w:tr>
              <w:trPr>
                <w:trHeight w:val="3660" w:hRule="atLeast"/>
              </w:trPr>
              <w:tc>
                <w:tcPr>
                  <w:tcW w:w="160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</w:rPr>
                    <w:t>Внеаудиторная самостоятельная работа при изучении   Главы-1-2  МДК. 02.01.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ind w:left="7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numPr>
                      <w:ilvl w:val="0"/>
                      <w:numId w:val="1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а с нормативно-технической литературой; </w:t>
                  </w:r>
                </w:p>
                <w:p>
                  <w:pPr>
                    <w:pStyle w:val="Style24"/>
                    <w:numPr>
                      <w:ilvl w:val="0"/>
                      <w:numId w:val="1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ление кроссвордов</w:t>
                  </w:r>
                </w:p>
                <w:p>
                  <w:pPr>
                    <w:pStyle w:val="Style24"/>
                    <w:numPr>
                      <w:ilvl w:val="0"/>
                      <w:numId w:val="1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ставление таблиц, схем, диаграмм, логико-дидактических структур; </w:t>
                  </w:r>
                </w:p>
                <w:p>
                  <w:pPr>
                    <w:pStyle w:val="Style24"/>
                    <w:numPr>
                      <w:ilvl w:val="0"/>
                      <w:numId w:val="1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писание доклада, реферата; </w:t>
                  </w:r>
                </w:p>
                <w:p>
                  <w:pPr>
                    <w:pStyle w:val="Style24"/>
                    <w:numPr>
                      <w:ilvl w:val="0"/>
                      <w:numId w:val="1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здание презентации по конкретной теме; </w:t>
                  </w:r>
                </w:p>
                <w:p>
                  <w:pPr>
                    <w:pStyle w:val="Style24"/>
                    <w:numPr>
                      <w:ilvl w:val="0"/>
                      <w:numId w:val="17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готовка отчетов о посещении торговых предприятий; 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работа в сети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Internet </w:t>
                  </w:r>
                  <w:r>
                    <w:rPr>
                      <w:sz w:val="22"/>
                      <w:szCs w:val="22"/>
                    </w:rPr>
                    <w:t>по заданию преподавателя</w:t>
                  </w: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>Содержание учебного материала (дидактические единицы), предназначенного</w:t>
                    <w:br/>
                  </w:r>
                  <w:r>
                    <w:rPr>
                      <w:b/>
                      <w:color w:val="000000"/>
                      <w:spacing w:val="-3"/>
                      <w:sz w:val="22"/>
                      <w:szCs w:val="22"/>
                    </w:rPr>
                    <w:t>для аудиторной самостоятельной работы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работа со схемами, таблицам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дготовка к практическому занятию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работка конспекта с использованием дополнительн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ыполнение практических  работ с использованием методических руководст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>Содержание учебного материала (дидактические единицы), предназначенного</w:t>
                    <w:br/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для внеаудиторной самостоятельной работы по МДК.02.01. Глава-1-2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4"/>
                    <w:gridCol w:w="844"/>
                    <w:gridCol w:w="11239"/>
                    <w:gridCol w:w="1414"/>
                  </w:tblGrid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п\п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              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и форма отчёта самостоятельных работ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Кол-во 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2"/>
                            <w:szCs w:val="22"/>
                          </w:rPr>
                          <w:t>Основы экспертизы потребительских товаров (3часа)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rPr>
                            <w:i/>
                            <w:i/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 xml:space="preserve">Составить макет обучающей карты «Отличительные особенности экспертных методов «Паттерн» и «Дельфа».  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rPr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>Использование и анализ информации Интернет-ресурсов при выполнении самостоятельных исследований методов экспертизы</w:t>
                        </w: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2 Виды товароведной экспертизы (5часов)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Доработать конспект по теме: «Товароведная экспертиза» с использованием дополнительной литературы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Разработать алгоритмическую карту по теме: «Порядок уничтожения недоброкачественных товаров»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. 3. Организация проведения товарной экспертизы (3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Сделать подборку образцов документов  на тему: «Документальное оформление товарной экспертизы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>». Владение методом анализа и оценка информации с использованием информационно-коммуникационных технологий, д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ля выполнения  самостоятельного задания, профессионального и личностного развития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Style24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4 Информационное обеспечение товародвижения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(2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2"/>
                            <w:sz w:val="22"/>
                            <w:szCs w:val="22"/>
                          </w:rPr>
                          <w:t xml:space="preserve">Собрать комплект  видов маркировок отдельных групп товаров и сделать вывод о соответствии принципу « Три Д». 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Работа в команде, коллективе и эффективное общение с руководством и потребителями при сборе различных видов маркировки товар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rPr>
                            <w:b/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1.5  Идентификация и фальсификация товаров (2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2"/>
                            <w:sz w:val="22"/>
                            <w:szCs w:val="22"/>
                          </w:rPr>
                          <w:t>Конструирование обучающей карточки  «Факторы, создающие предпосылки производства фальсифицированных товаров в России» с использованием сайтов Интернет - ресурсов.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.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1.Экспертиза зерномучных товаров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3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обрать комплект документов по экспертизе зерномучных товар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формить заявку и наряд на проведение товарной экспертизы по оценке качества  бараночных изделий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2.Экспертиза плодоовощных товаров 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одготовка к практической работе по составлению  алгоритма отбора проб  белокочанной капусты   поступившей  навалом. 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ставить алгоритм составления среднего образца  от товарной партии яблок поступивших в ящиках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3.Экспертиза кондитерских товаров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готовить сообщение для семинара на тему:  «Фальсификация меда»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4.Экспертиза вкусовых товаров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формить таблицу «Установление  способов фальсификации чая и кофе и средств их обнаружения»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формить таблицу «Установление способов фальсификации алкогольных напитков и средств их обнаружения»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5.Экспертиза молочных, яичных товаров и пищевых жиров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работать обучающую карту по теме «Спреды и смеси топленые»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готовить сообщение на тему « Идентификация маргариновой продукции»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6.Экспертиза мясных товаров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7часов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спертиза потребительских свойств отдельных видов  мясных товаров.</w:t>
                        </w:r>
                      </w:p>
                      <w:p>
                        <w:pPr>
                          <w:pStyle w:val="Style24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бор и анализ информации  на маркировке мясных товаров  и входящих в ее состав  информационных знак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учение гигиенических показателей и болезней  мяса с использованием Интернет-сайтов.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7.Экспертиза рыбных товаров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7часов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Анализ (экспертиза) показателей безопасности   нерыбного водного сырья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учение экологических показателей и болезней живой рыбы с использованием Интернет-сайтов.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учение показателей безопасности рыбных консерв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48</w:t>
                        </w:r>
                      </w:p>
                    </w:tc>
                  </w:tr>
                </w:tbl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еречень практических занятий по МДК.02.01. Глава-1-2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4"/>
                    <w:gridCol w:w="844"/>
                    <w:gridCol w:w="11239"/>
                    <w:gridCol w:w="1414"/>
                  </w:tblGrid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п\п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аименование тем практических занятий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Кол-во 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2"/>
                            <w:szCs w:val="22"/>
                          </w:rPr>
                          <w:t>Основы экспертизы потребительских товаров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i/>
                            <w:i/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3"/>
                          </w:rPr>
                          <w:t xml:space="preserve">‘№ </w:t>
                        </w:r>
                        <w:r>
                          <w:rPr>
                            <w:i/>
                            <w:spacing w:val="-3"/>
                          </w:rPr>
                          <w:t>1 .Экспертная лаборатория и техника безопасности в ней. Эффективное общение в команде при изучении органолептических методов экспертизы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/>
                        </w:pPr>
                        <w:r>
                          <w:rPr>
                            <w:spacing w:val="-2"/>
                          </w:rPr>
                          <w:t xml:space="preserve">№ </w:t>
                        </w:r>
                        <w:r>
                          <w:rPr>
                            <w:spacing w:val="-2"/>
                          </w:rPr>
                          <w:t xml:space="preserve">2. </w:t>
                        </w:r>
                        <w:r>
                          <w:rPr>
                            <w:bCs/>
                            <w:i/>
                            <w:color w:val="000000"/>
                            <w:spacing w:val="-4"/>
                          </w:rPr>
                          <w:t xml:space="preserve">Проведение сравнительной экспертной оценки </w:t>
                        </w:r>
                      </w:p>
                      <w:p>
                        <w:pPr>
                          <w:pStyle w:val="Normal"/>
                          <w:shd w:fill="FFFFFF" w:val="clear"/>
                          <w:rPr>
                            <w:bCs/>
                            <w:i/>
                            <w:i/>
                            <w:color w:val="000000"/>
                            <w:spacing w:val="-2"/>
                          </w:rPr>
                        </w:pPr>
                        <w:r>
                          <w:rPr>
                            <w:bCs/>
                            <w:i/>
                            <w:color w:val="000000"/>
                            <w:spacing w:val="-2"/>
                          </w:rPr>
                          <w:t>продовольственных товаров используя метод профильной шкалы.</w:t>
                        </w:r>
                      </w:p>
                      <w:p>
                        <w:pPr>
                          <w:pStyle w:val="Style24"/>
                          <w:rPr>
                            <w:bCs/>
                            <w:i/>
                            <w:i/>
                            <w:color w:val="000000"/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color w:val="000000"/>
                            <w:spacing w:val="-2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2 Виды товароведной экспертизы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2"/>
                          </w:rPr>
                          <w:t>№</w:t>
                        </w:r>
                        <w:r>
                          <w:rPr>
                            <w:spacing w:val="2"/>
                          </w:rPr>
                          <w:t>3</w:t>
                        </w:r>
                        <w:r>
                          <w:rPr>
                            <w:spacing w:val="-3"/>
                          </w:rPr>
                          <w:t xml:space="preserve">. </w:t>
                        </w:r>
                        <w:r>
                          <mc:AlternateContent>
                            <mc:Choice Requires="wps">
                              <w:drawing>
                                <wp:anchor behindDoc="1" distT="0" distB="0" distL="114935" distR="114935" simplePos="0" locked="0" layoutInCell="0" allowOverlap="1" relativeHeight="4">
                                  <wp:simplePos x="0" y="0"/>
                                  <wp:positionH relativeFrom="page">
                                    <wp:posOffset>1213485</wp:posOffset>
                                  </wp:positionH>
                                  <wp:positionV relativeFrom="paragraph">
                                    <wp:posOffset>1298575</wp:posOffset>
                                  </wp:positionV>
                                  <wp:extent cx="5982970" cy="179705"/>
                                  <wp:effectExtent l="0" t="635" r="0" b="0"/>
                                  <wp:wrapNone/>
                                  <wp:docPr id="4" name="Прямоугольник 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284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efefe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ID="Прямоугольник 7" fillcolor="#fefefe" stroked="f" o:allowincell="f" style="position:absolute;margin-left:95.55pt;margin-top:102.25pt;width:471.05pt;height:14.1pt;mso-wrap-style:none;v-text-anchor:middle;mso-position-horizontal-relative:page">
                                  <v:fill o:detectmouseclick="t" type="solid" color2="#010101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spacing w:val="-3"/>
                          </w:rPr>
                          <w:t>Определение вкусовой чувствительности.</w:t>
                        </w:r>
                      </w:p>
                      <w:p>
                        <w:pPr>
                          <w:pStyle w:val="Style24"/>
                          <w:rPr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3"/>
                          </w:rPr>
                        </w:pPr>
                        <w:r>
                          <w:rPr>
                            <w:spacing w:val="-3"/>
                          </w:rPr>
                          <w:t xml:space="preserve">№ </w:t>
                        </w:r>
                        <w:r>
                          <w:rPr>
                            <w:spacing w:val="-3"/>
                          </w:rPr>
                          <w:t xml:space="preserve">4.Определение вкусовой чувствительности </w:t>
                        </w:r>
                        <w:r>
                          <mc:AlternateContent>
                            <mc:Choice Requires="wps">
                              <w:drawing>
                                <wp:anchor behindDoc="1" distT="0" distB="0" distL="114935" distR="114935" simplePos="0" locked="0" layoutInCell="0" allowOverlap="1" relativeHeight="5">
                                  <wp:simplePos x="0" y="0"/>
                                  <wp:positionH relativeFrom="page">
                                    <wp:posOffset>1213485</wp:posOffset>
                                  </wp:positionH>
                                  <wp:positionV relativeFrom="paragraph">
                                    <wp:posOffset>1298575</wp:posOffset>
                                  </wp:positionV>
                                  <wp:extent cx="5982970" cy="179705"/>
                                  <wp:effectExtent l="0" t="635" r="0" b="0"/>
                                  <wp:wrapNone/>
                                  <wp:docPr id="5" name="Прямоугольник 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284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efefe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ID="Прямоугольник 7" fillcolor="#fefefe" stroked="f" o:allowincell="f" style="position:absolute;margin-left:95.55pt;margin-top:102.25pt;width:471.05pt;height:14.1pt;mso-wrap-style:none;v-text-anchor:middle;mso-position-horizontal-relative:page">
                                  <v:fill o:detectmouseclick="t" type="solid" color2="#010101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i/>
                            <w:spacing w:val="-3"/>
                          </w:rPr>
                          <w:t>Ответственность за  объективность работы членов экспертной комиссии и подчиненных  при проведении  отбора проб и  их документальное оформление.</w:t>
                        </w:r>
                      </w:p>
                      <w:p>
                        <w:pPr>
                          <w:pStyle w:val="Normal"/>
                          <w:rPr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. 3. Организация проведения товарной экспертизы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 xml:space="preserve">№ </w:t>
                        </w:r>
                        <w:r>
                          <w:rPr>
                            <w:spacing w:val="-3"/>
                          </w:rPr>
                          <w:t>5 .Проведение гигиенической экспертизы товаров.  (Ролевая игра)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 xml:space="preserve">№ </w:t>
                        </w:r>
                        <w:r>
                          <w:rPr>
                            <w:spacing w:val="-3"/>
                          </w:rPr>
                          <w:t>6.Проведение гигиенической экспертизы товаров</w:t>
                        </w:r>
                        <w:r>
                          <w:rPr>
                            <w:i/>
                            <w:spacing w:val="-2"/>
                          </w:rPr>
                          <w:t xml:space="preserve"> Поиск и использование информации,  необходимой для эффективного выполнения профессиональных задач ролевой игры, профессионального и личностного развития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>№</w:t>
                        </w:r>
                        <w:r>
                          <w:rPr>
                            <w:spacing w:val="-3"/>
                          </w:rPr>
                          <w:t>7.Экспертная оценка экологических свойств товаров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>№</w:t>
                        </w:r>
                        <w:r>
                          <w:rPr>
                            <w:spacing w:val="-3"/>
                          </w:rPr>
                          <w:t>8.Экспертная оценка экологических свойств товаров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4 Информационное обеспечение товародвижения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>№ 9 .Экспертная оценка фальсифицированных товар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№10 Экспертная оценка фальсифицированных товаров. </w:t>
                        </w:r>
                        <w:r>
                          <w:rPr>
                            <w:i/>
                            <w:spacing w:val="-4"/>
                          </w:rPr>
                  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1.5  Идентификация и фальсификация товаров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-2"/>
                          </w:rPr>
                          <w:t>№</w:t>
                        </w:r>
                        <w:r>
                          <w:rPr>
                            <w:spacing w:val="-2"/>
                          </w:rPr>
                          <w:t xml:space="preserve">11.Оформление результатов товарной экспертизы </w:t>
                        </w:r>
                        <w:r>
                          <w:rPr>
                            <w:b/>
                            <w:i/>
                            <w:u w:val="single"/>
                          </w:rPr>
                          <w:t xml:space="preserve"> </w:t>
                        </w:r>
                      </w:p>
                      <w:p>
                        <w:pPr>
                          <w:pStyle w:val="Style24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  <w:u w:val="single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  <w:u w:val="single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pacing w:val="-2"/>
                          </w:rPr>
                          <w:t xml:space="preserve"> №12.Изучение органолептических методов контроля качества продовольственных товаров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</w:t>
                        </w:r>
                        <w:r>
                          <w:rPr>
                            <w:b/>
                            <w:bCs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иве и эффективное общение с руководством и потребителями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1.Экспертиза зерномучн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ind w:left="-425" w:hanging="0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 xml:space="preserve">13. </w:t>
                        </w:r>
                        <w:r>
                          <w:rPr>
                            <w:i/>
                          </w:rPr>
                          <w:t>Распознавание видов круп. Установление и принципов делени круп на  тотоварные сорта но    номера   ,м  марки.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</w:rPr>
                          <w:t>бота в команде, коллективе и эффективное общение с руководством и потребителями при отборе представительной пробы и выборки муки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№14. </w:t>
                        </w:r>
                        <w:r>
                          <w:rPr>
                            <w:i/>
                            <w:spacing w:val="-1"/>
                          </w:rPr>
                          <w:t xml:space="preserve">Анализ </w:t>
                        </w:r>
                        <w:r>
                          <w:rPr>
                            <w:i/>
                          </w:rPr>
                          <w:t>ассортиментной политики розничных торговых организаций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2.Экспертиза плодоовощных товаров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u w:val="single"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15.Экспертиза качества свежих овощей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6 . .Экспертиза качества свежих овоще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3.Экспертиза кондитерски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7.Изучение классификации, ассортимента и оценки качества шоколада.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u w:val="single"/>
                          </w:rPr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8.</w:t>
                        </w:r>
                        <w:r>
                          <w:rPr>
                            <w:i/>
                            <w:spacing w:val="-4"/>
                          </w:rPr>
                          <w:t xml:space="preserve"> Анализ показателей качества шоколада по стандарту ,изучение ассортимента шоколада по  стандарту.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4"/>
                          </w:rPr>
                          <w:t>Ответственность за работу подчиненных и результат выполнения работы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4.Экспертиза вкусов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9 Ознакомление с ассортиментом и органолептическая оценка качества халвы и восточных сладостей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20 Изучение классификации, ассортимента и оценка качества. виноградных вин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u w:val="single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t>21. Изучение классификации, ассортимента и оценка качества. виноградных вин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2 Установление признаков распознавания фальсификации алкогольных напитков. Расшифровка маркировки коньяков отечественного и зарубежного производства. .</w:t>
                        </w:r>
                        <w:r>
                          <w:rPr>
                            <w:i/>
                            <w:spacing w:val="-4"/>
                          </w:rPr>
                          <w:t xml:space="preserve"> Ответственность за работу подчиненных и результат выполнения работы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5.Экспертиза молочных, яичных товаров и пищевых жи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u w:val="single"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23.Отбор проб и исследование моло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4.Изучение ассортимента и оценка качества молока .</w:t>
                        </w:r>
                        <w:r>
                          <w:rPr>
                            <w:i/>
                            <w:spacing w:val="-4"/>
                          </w:rPr>
                          <w:t>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  <w:r>
                          <w:rPr/>
                          <w:t xml:space="preserve"> .</w:t>
                        </w:r>
                        <w:r>
                          <w:rPr>
                            <w:i/>
                            <w:spacing w:val="-4"/>
                          </w:rPr>
                          <w:t xml:space="preserve"> Ответственность за работу подчиненных и результат выполнения работы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6.Экспертиза мясн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>№25 Товароведная разрубка мяса..</w:t>
                        </w:r>
                        <w:r>
                          <w:rPr>
                            <w:i/>
                            <w:spacing w:val="-4"/>
                          </w:rPr>
                          <w:t xml:space="preserve"> 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6 Товароведная разрубка мяса.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7.Экспертиза рыбн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 №</w:t>
                        </w:r>
                        <w:r>
                          <w:rPr/>
                          <w:t>27. Изучение классификации ассортимента маркировки и качества рыбных консерв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8 Расшифровка маркировки  и входящих в ее состав  информационных знаков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 Диагностика дефектов  рыбных консервов и установление причины их возникновения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5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30 Анализ информации на маркировке в соответствии со стандартом, фальсификация мясных товаров. Изучение правил маркировки по стандартом.</w:t>
                        </w:r>
                        <w:r>
                          <w:rPr>
                            <w:i/>
                            <w:spacing w:val="-4"/>
                          </w:rPr>
                          <w:t xml:space="preserve"> 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речень лабораторных работ  по МДК.02.01. Глава-1-2</w:t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6"/>
                    <w:gridCol w:w="562"/>
                    <w:gridCol w:w="10817"/>
                    <w:gridCol w:w="1836"/>
                  </w:tblGrid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п\п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Темы лабораторных работ  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Кол-во 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2"/>
                            <w:szCs w:val="22"/>
                          </w:rPr>
                          <w:t>Основы экспертизы потребительских товаров.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2 Виды товароведной экспертизы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. 3. Организация проведения товарной экспертизы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4 Информационное обеспечение товародвижения.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1.5  Идентификация и фальсификация товаров.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1.Экспертиза зерномучных това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1.</w:t>
                        </w:r>
                        <w:r>
                          <w:rPr>
                            <w:i/>
                            <w:spacing w:val="-2"/>
                          </w:rPr>
                          <w:t xml:space="preserve"> </w:t>
                        </w:r>
                        <w:r>
                          <w:rPr>
                            <w:i/>
                            <w:lang w:eastAsia="ar-SA"/>
                          </w:rPr>
                          <w:t>Изучение классификации, ассортимента и оценка качества макаронных изделий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2.</w:t>
                        </w:r>
                        <w:r>
                          <w:rPr>
                            <w:i/>
                            <w:spacing w:val="-1"/>
                          </w:rPr>
                          <w:t xml:space="preserve">Анализ </w:t>
                        </w:r>
                        <w:r>
                          <w:rPr>
                            <w:i/>
                          </w:rPr>
                          <w:t>ассортиментной политики розничных торговых организаций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2.Экспертиза плодоовощных товаров.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  <w:t xml:space="preserve"> №</w:t>
                        </w:r>
                        <w:r>
                          <w:rPr/>
                          <w:t>3 Накладная на внутреннее перемещение, передачу товаров, тары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 при выполнении практического задания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4 Накладная на внутреннее перемещение, передачу товаров, тары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3.Экспертиза кондитерских това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5.</w:t>
                        </w: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i/>
                          </w:rPr>
                          <w:t>Органолептическая оценка карамели конфет на натуральных образцах по стандартам. Установление общности и различие показателей и их регламентированных значений по стандартам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</w:rPr>
                        </w:pPr>
                        <w:r>
                          <w:rPr/>
                          <w:t>.</w:t>
                        </w:r>
                        <w:r>
                          <w:rPr>
                            <w:i/>
                            <w:spacing w:val="-4"/>
                          </w:rPr>
                          <w:t>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/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>№ 6 .</w:t>
                        </w:r>
                        <w:r>
                          <w:rPr>
                            <w:b/>
                            <w:bCs/>
                            <w:color w:val="000000"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bCs/>
                            <w:i/>
                            <w:color w:val="000000"/>
                            <w:lang w:eastAsia="ar-SA"/>
                          </w:rPr>
                          <w:t>Изучение классификации, ассортимента и оценка качества чая.</w:t>
                        </w:r>
                      </w:p>
                      <w:p>
                        <w:pPr>
                          <w:pStyle w:val="Style24"/>
                          <w:rPr>
                            <w:bCs/>
                            <w:i/>
                            <w:i/>
                            <w:color w:val="000000"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Cs/>
                            <w:i/>
                            <w:color w:val="000000"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4.Экспертиза вкусовых товаров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5.Экспертиза молочных, яичных товаров и пищевых жи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7.</w:t>
                        </w:r>
                        <w:r>
                          <w:rPr>
                            <w:b/>
                            <w:bCs/>
                          </w:rPr>
                          <w:t xml:space="preserve"> </w:t>
                        </w:r>
                        <w:r>
                          <w:rPr/>
                          <w:t>Органолептическая оценка качества молока на натуральных образцах или по стандарту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t>8 . Органолептическая оценка качества молока на натуральных образцах или по стандарту.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6.Экспертиза мясных това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 № </w:t>
                        </w:r>
                        <w:r>
                          <w:rPr/>
                          <w:t>9 .Клеймение мяса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10 .Клеймение мяса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7.Экспертиза рыбных товаров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18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4"/>
                    <w:gridCol w:w="7"/>
                    <w:gridCol w:w="232"/>
                    <w:gridCol w:w="124"/>
                    <w:gridCol w:w="913"/>
                    <w:gridCol w:w="1244"/>
                    <w:gridCol w:w="4720"/>
                    <w:gridCol w:w="12"/>
                    <w:gridCol w:w="16"/>
                    <w:gridCol w:w="40"/>
                    <w:gridCol w:w="1131"/>
                    <w:gridCol w:w="1264"/>
                    <w:gridCol w:w="1182"/>
                    <w:gridCol w:w="534"/>
                    <w:gridCol w:w="1276"/>
                    <w:gridCol w:w="304"/>
                    <w:gridCol w:w="839"/>
                    <w:gridCol w:w="51"/>
                    <w:gridCol w:w="1394"/>
                  </w:tblGrid>
                  <w:tr>
                    <w:trPr>
                      <w:trHeight w:val="371" w:hRule="atLeast"/>
                    </w:trPr>
                    <w:tc>
                      <w:tcPr>
                        <w:tcW w:w="333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Наименование разделов профессионального модуля (ПМ), междисциплинарных курсов (МДК) и тем</w:t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64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Объем часов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Уро-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вень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освоения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Максим.уч.нагрузка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Кол-во аудит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часов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работа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3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3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Глава-3 Процедура п</w:t>
                        </w: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роведение экспертной оценки качества непродовольственных товаров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/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тудент должен иметь практический опыт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: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Style23"/>
                          <w:numPr>
                            <w:ilvl w:val="0"/>
                            <w:numId w:val="21"/>
                          </w:numPr>
                          <w:tabs>
                            <w:tab w:val="clear" w:pos="708"/>
                            <w:tab w:val="left" w:pos="531" w:leader="none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идентификации товаров однородных групп определенного класса;</w:t>
                        </w:r>
                      </w:p>
                      <w:p>
                        <w:pPr>
                          <w:pStyle w:val="Style23"/>
                          <w:numPr>
                            <w:ilvl w:val="0"/>
                            <w:numId w:val="21"/>
                          </w:numPr>
                          <w:tabs>
                            <w:tab w:val="clear" w:pos="708"/>
                            <w:tab w:val="left" w:pos="531" w:leader="none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ценки качества товаров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1"/>
                          </w:numPr>
                          <w:tabs>
                            <w:tab w:val="clear" w:pos="708"/>
                            <w:tab w:val="left" w:pos="531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иагностирования дефектов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1"/>
                          </w:numPr>
                          <w:tabs>
                            <w:tab w:val="clear" w:pos="708"/>
                            <w:tab w:val="left" w:pos="531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389" w:hanging="29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частия в экспертизе товаров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сшифровывать маркировку товаров и входящие в ее состав информационные знак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ыбирать номенклатуру показателей, необходимых для оценки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пределять их действительные значения и соответствие установленным  требованиям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бирать пробы и выборки из товарных парт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изводить оценку качества различными методами (органолептически и  и инструментально)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определять градацию качества;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ценивать качество тары и упаковк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иагностировать дефекты товаров по внешним признакам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пределить причины возникновения дефектов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знать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иды, формы и средства о товарах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авила маркировки товаров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авила отбора проб и выборок из товарных парт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акторы, обеспечивающие качество оценку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ребования действующих стандартов к качеству товаров однородных групп определенного класс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рганолептические инструментальные методы оценки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радации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ребования к таре и упаковк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иды дефектов; причины их возникнов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0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6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3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1.Экспертиза изделий из пластмасс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Введение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циальная значимость профессии товароведа-эксперта     в проведении экспертизы  непродовольственных товаров. Цели  и задачи  раздела МДК  в изучении процедуры проведения экспертной оценки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непродовольственных товаров. 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тветственность товароведа-эксперта в обеспечении качества непродовольственных товаров на всех этапах жизненного цикла товара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собенности  экспертизы непродовольственных товаров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).Составление товароведной характеристики  посуды из пластмассс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1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2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3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4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6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Экспертиза изделий из пластмасс.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Нормативно-техническая  документации, используемая при экспертизе изделий из пластмасс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ind w:firstLine="252"/>
                          <w:rPr/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Требования, предъявляемые к качеству изделий из пластмасс, установленные нормативно-технической документацией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Выбор номенклатуры показателей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пределение дефектов, причин их  возникновения, влияния на потребительские свойства изделий из пластмасс.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 Эффективный выбор методов проверки качества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Факторы, обеспечивающие качество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. Соблюдение правил проб изделий из пластмасс, определение показателей безопасности, ответственность перед потребителем за качество.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Идентификация пластических масс по маркировке, внешнему виду и способу изготовления,   отношению к нагреванию и характеру горения. </w:t>
                        </w:r>
                      </w:p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Выбор метода идентификации пластмасс. Анализ качества и определение градаций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Порядок проведения экспертизы, особенности оценки показателей качества, идентификации, упаковки, хранения,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расшифровка маркировки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посуды из пластических масс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 и входящих в ее состав  информационных знаков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0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Практическое занятие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№1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ОК3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оставить  товароведную характеристику посуды из пластмасс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работа. 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Доработка конспекта по теме 3.1.с использованием поиска информации в Интернет: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«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Методы, используемые для исследования непродовольственных товаров» 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333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2.Экспертиза изделий из стекла, хрусталя, керамики.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Экспертиза изделий из стекла, хрусталя, керамики</w:t>
                        </w:r>
                      </w:p>
                      <w:p>
                        <w:pPr>
                          <w:pStyle w:val="Style22"/>
                          <w:ind w:firstLine="15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изделий из стекла и хрусталя. Идентификация стеклянной посуды. Факторы, обеспечивающие качество. Отбор проб изделий из стекла и хрусталя.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 Эффективный выбор методов, соблюдение порядка проведения экспертизы. Правильный выбор  номенклатуры показателей, необходимых для оценки качества стеклянных изделий.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Требования к качеству стеклоизделий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, установленные нормативно-технической документацией.Определение дефектов стеклоизделий: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дефектов стекломассы, обработки и декорирования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Установление причин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возникновения дефектов, их влияния на качество товаров. Определение уровня дефектности издел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sz w:val="22"/>
                            <w:szCs w:val="22"/>
                          </w:rPr>
                          <w:t>Создание оптимальных условий для сохранения количества и качества на всех этапах жизненного цикла товаров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Требования к упаковке и маркировке изделий из стекла и хрусталя,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установленные стандартам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 Анализ качества и определение градаций. Оценка и контроль уровня качества стеклотоваров при приемке. Р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асшифровка маркировк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. Составление товароведной характеристики  стеклянных изделий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065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Идентификация керамических изделий по виду материала, способу  формирования керамических изделий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изделий из керамики.. Факторы, обеспечивающие  качество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Соблюдение правил отбора  проб изделий из керамики. Эффективный выбор методов, соблюдение порядка проведения экспертизы. Правильный выбор  номенклатуры показателей, необходимых для оценки качества керамических  изделий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Требования к качеству изделий,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установленные нормативно-технической документацией. Определение дефектов керамики: дефектов сырья, обработки и декорирования. Установление причин возникновения дефектов, их влияния на качество товаров. Определение уровня дефектности издел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 Определение градаций качества. Требования к упаковке и маркировке изделий из керамики, установленные стандартам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Практическое  занятие №2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 Составить товароведную характеристику  стеклянных изделий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28" w:hRule="atLeast"/>
                    </w:trPr>
                    <w:tc>
                      <w:tcPr>
                        <w:tcW w:w="333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хрусталя,керамик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27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оставление кроссворда по силикатным товарам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333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3.Экспертиза металлохозяйственных товаров.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6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Идентификация металлической посуды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 металлохозяйственных товаров. Факторы, обеспечивающие качество. Правила  отбора  проб металлохозяйственных изделий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Эффективный выбор методов проверки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Определение градаций качества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Контроль соблюдения требован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, предъявляемых к качеству металлохозяйственных товаров 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гласно стандартов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пределение  дефектов, причин возникновения,,влияния на потребительские свойства металлохозяйственных издели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Анализированние  товароведной характеристики натуральных образцов металлохозяйственных товар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4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Порядок проведения экспертизы металлохозяйственных товаров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собенности выбора  показателей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маркировки, упаковк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занятие№3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05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Анализировать  товароведную характеристику натуральных образцов металлохозяйственных товаров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работа. 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Подготовка отчета о направлениях работы Ульяновской торгово-промышленной палаты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4.Экспертиза текстильных товаров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Идентификация текстильных товаров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Основная  нормативная  документация, используемая  при экспертизе на текстильные товары, их виды и содержание. Факторы, обеспечивающие качество. Правила  отбора проб текстильных изделий. Контроль и оценка качества текстильных товаров. Общие и специальные требования к качеству тканей, нетканых материалов и других текстильных изделий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Распознавание идентификации тканей по роду волокон, виду, пряжи нитей, её особенностям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Применение инструментальной, органолептической, экспертной оценки качества. Определение дефектов,их влияние на качество. Установление градаций качества. Соблюдение  порядка проведения товарной экспертизы текстильных  товар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Виды  экспертной оценки качества текстильных товаров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собенности оценки показателей качества, упаковки,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расшифровка маркировк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</w:t>
                        </w:r>
                      </w:p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 занятие №4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ОК2 Распознать идентификации тканей по роду волокон, виду, пряжи нитей, её особенностям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9" w:hRule="atLeast"/>
                    </w:trPr>
                    <w:tc>
                      <w:tcPr>
                        <w:tcW w:w="333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зучение и зарисовка символов  по уходу за текстильными изделиям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333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360" w:hanging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2</w:t>
                        </w:r>
                        <w:r>
                          <w:rPr>
                            <w:rFonts w:eastAsia="Calibri"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Подготовка доклад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 ФРЗС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«Методы идентификации тканей различного волокнистого состава, используемые в р.п. Старая Майна( швейный цех)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91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 3.5.Экспертиза швейных и трикотажных изделий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3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Идентификация одежды по классификационной принадлежности трикотажных товаров.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швейных изделий. Идентификация одежды по классификационной принадлежности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блюдение правил отбора проб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Порядок проведения экспертизы. Методы проверки качества (органолептический, измерительный, метод основных и вспомогательных измерений, по физико-механическим и химическим показателям)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Идентификация швейных изделий по признакам классификации. Изучение дефектов и оценка качества  швейных изделий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пределение дефектов швейных издел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188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Экспертиза определения  изделия модели швейных и  трикотажных изделий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Установление градаций качества. Экспертиза качества изделий, возвращенных покупателем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формление результатов экспертизы. Определение уровня снижения качества швейных изделий в процентах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Экспертиза количества.Экспертиза изделий,поврежденных при перевозках. Экспертиза качества. Особенности   маркировки, упаковки. 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Проведение оценки качества в р.п Старая Майна «Пятёрочка»+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20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Calibri" w:cs="Times New Roman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Проверка качества трикотажного изделия, возвращенного покупателем.</w:t>
                        </w:r>
                      </w:p>
                      <w:p>
                        <w:pPr>
                          <w:pStyle w:val="Style22"/>
                          <w:ind w:firstLine="150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Владение методами  проверки качества трикотажных изделий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Times-Bold;Arial Unicode MS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Определение градаций качества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Соблюдение последовательности  контроля качества трикотажных изделий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>. Проверка качества трикотажного изделия,возвращенного покупателем. Идентификация трикотажных изделий по признакам классификаци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36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150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Экспертиза трикотажных изделий, поврежденных при транспортировании и хранении.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Определение дефектов, их влияния на качество. Определение уровня снижения качества трикотажных изделий.  Особенности   упаковки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анализ маркировки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46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eastAsia="Times-Bold;Arial Unicode MS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Практическое  занятие№5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Изучить правила проведения товарной экспертизы швейных товаров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дентификация швейных изделий по признакам классификации. Изучение дефектов и оценка качества  швейных изделий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№6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К 2 .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Изучить   порядок проведения товарной экспертизы трикотажных товаров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===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58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ставление схемы классификации методов определения  показателей качества одежды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57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Анализ  рекламных проспектов на продукцию  в р.п. Старой майне оценка потребительских свойств трикотажных изделий в соответствии с требованиями  нормативно-технической документации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16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 3.6.Экспертиза обувных товаров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75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1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Идентификация кожаной обуви. Факторы, определяющие качество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Основная  нормативная  документация, используемая  при экспертизе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блюдение правил отбора проб.Выбор методов проведения экспертиз кожаной обуви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сновные виды экспертиз (количества, качества, по заявкам ж.д., по заявкам судебно-следственных органов, контрольная, повторная). С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ответствие  размеров отечественной и зарубежной обуви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Требования к качеству кожаной обуви,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установленные нормативно-технической документацией. Эффективный выбор номенклатуры показателей качества кожаной обуви: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надежности, эргономические и эстетические; основные области их применения. Определение ассортимента и потребительских свойств. Кожаной обуви по признакам классификаци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Выбор методов определения этих показателей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58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облюдение порядка оформления акта экспертизы обувных товаров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Владение приемами  осмотра обуви при проверке по качеству. Установление градаций качества, дефектов,. Определение потери качества обуви. Перечень  показателей, подлежащих подтверждению при сертификации обуви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бенности идентификации,маркировки, упаковки, транспортирования  и хранения кожаной обув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 Соблюдение порядка проведения экспертизы качества резиновой обуви, правил приемки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Эффективный выбор номенклатуры показателей качества резиновой  обув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Установление градаций качества резиновой обуви,дефектов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обенности  идентификации,маркировки, упаковки, хранения обув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. Соблюдение порядка проведения экспертизы, правил приемки валяной обуви. Установление градаций качества валяной обуви,дефектов.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обенности идентификации,маркировки, упаковки, хранения валяной  обув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пределение дефектов и оценки качества  кожаной обуви.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 xml:space="preserve"> Изучение ассортимента искусственных обувных материал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 №7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31"/>
                          <w:spacing w:before="0" w:after="120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ценить качество кожаной обуви  детских сапожек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06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napToGrid w:val="false"/>
                          <w:spacing w:before="0" w:after="120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 №8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00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Изучить порядок проведения экспертизы кожаной обуви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 №9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7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Изучить методику проведения товарной  экспертизы резиновой обуви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78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ОК 2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Анализ (экспертиза) отдельных ассортиментных или качественных показателей товаров (например, широты и полноты ассортимента или эс), в р.п. Старая Майна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1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31"/>
                          <w:spacing w:before="0" w:after="12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оздание презентации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: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«Идентификация и фальсификация обувных  товаров»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Тема 3.7.Экспертиза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арфюмерно-косметической продукци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 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Правовая и и нормативная  база  экспертизы ПКП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Разработка мероприятий по формированию спроса и стимулированию сбыта  парфюмерно- косметических товаров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Правовая и и нормативная  база  экспертизы парфюмерно-косметической продукции.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Классификация потребительских свойств– функциональные, эстетические, сохраняемость, эргономические свойства и безопасность. Классификация запахов – пять базовых семейств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номенклатуры показателей качества, определение их действительных значений, их соответствия установленным требованиям.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дентификация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и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фальсификация парфюмерно-косметической продукции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. Соблюдение  правил  отбора проб. Определение градаций качества. Контроль за соблюдением правили  приемки по количеству и качеству парфюмерных и косметических средств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ертификация парфюмерно-косметической продукции как экспертиза безопасности</w:t>
                        </w:r>
                        <w:r>
                          <w:rPr>
                            <w:sz w:val="22"/>
                            <w:szCs w:val="22"/>
                          </w:rPr>
                          <w:t>. Основные  показатели  безопасности. Органолептическая оценка запаха. Обонятельная адаптация. Интенсивность и стойкость запаха. Прозрачность и содержание душистых веществ. Влияние запахов на психофизиологическое состояние человека. Физико-химические показатели качества парфюмерной продукции</w:t>
                        </w:r>
                        <w:r>
                          <w:rPr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Типы консистенции косметических средств – суспензии, эмульсии, пены. Свойства готового продукта – вязкость, стабильность, однородность – методы экспертизы этих свойств. Значение санитарно-гигиенических условий при производстве косметики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Осуществление контроля за сроками годности и гарантийными  сроками  хранения различных групп и видов парфюмерно-косметических товаров. Соблюдение Правил торговли. Особенности   экспертизы парфюмерии и косметики при реализации положений закона «О защите прав потребителей»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Мероприятия по предупреждению попадания в реализацию дефектной продукции. Разработка мероприятий по формированию спроса и стимулированию сбыта  парфюмерно- косметических товаров.</w:t>
                        </w: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Виды тары для парфюмерно-косметических товаров. Особенности наполнения тары. Нормы расхода парфюмерной жидкости при ее фасовке. Способы укупоривания флаконов. Эстетические требования к таре .Упаковка в транспортную тару. Условия и сроки хранения парфюмерной продукции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Контроль за  маркировкой, упаковкой на соответствие требованиям нормативно-технической документации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Расшифровка маркировки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.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Проведение маркетинговых исследований рынка 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определенного вида товара.</w:t>
                        </w:r>
                      </w:p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Calibri" w:cs="Times New Roman"/>
                            <w:bCs/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pacing w:val="-1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занятие№10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Из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учить правила отбора проб ПКП и их документальное оформление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занятие№11</w:t>
                        </w:r>
                        <w:r>
                          <w:rPr>
                            <w:sz w:val="22"/>
                            <w:szCs w:val="22"/>
                          </w:rPr>
                          <w:t>. 12.10.21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26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Анализировать номенклатуру потребительских свойст и показателей ПКП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82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Проверка соответствие маркировки парфюмерно-косметической продукции   требованиям нормативных документ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31"/>
                          <w:spacing w:before="0" w:after="120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оздание презентации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: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«Идентификация и фальсификация парфюмерно-косметических   товаров»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8.Экспертиза пушно-меховых изделий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 4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1</w:t>
                        </w:r>
                      </w:p>
                      <w:p>
                        <w:pPr>
                          <w:pStyle w:val="Normal"/>
                          <w:suppressAutoHyphens w:val="tru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ЦОПТВ. 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дентификация  пушно-меховых товаров</w:t>
                        </w: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по классификационной принадлежности.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ормативно-техническая   документация, используемая при экспертизе  пушно-меховых изделий. Структурное построение стандартов и основное содержание их разделов, регламентирующих требования к качеству меховой одежды – размерам одежды, верху меховой одежды и меховой подкладке, швам в изделиях, определению сорта и группы пороков, маркировке изделий и их упаковке, приемке изделий по качеству, методам контроля, условиям хранения и транспортирования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Соблюдение правил  отбора проб. Выбор номенклатуры показателей: социально-экономических, функциональных, надежности в эксплуатации, экономических, эстетических и других свойств меховой одежды. Установление градаций качества, дефектов, причин их возникновения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92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6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right="48" w:hanging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Показатели, обеспечивающие качество меховой продукции при её эксплуатации.</w:t>
                        </w:r>
                      </w:p>
                      <w:p>
                        <w:pPr>
                          <w:pStyle w:val="Style22"/>
                          <w:ind w:right="48" w:firstLine="72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Соблюдение последовательности процедуры проведения экспертизы качества меховых товаров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(приемка партии товара, состояние её упаковки и маркировки, проверка соответствия контролируемой одежды утвержденному образцу-эталону, техническим требованиям к ее качеству, определение линейных размеров изделий, их сортности, группы пороков и цены, оформление результатов экспертизы),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анализ полученных результатов и принятие решения. Характеристика показателей, подлежащих подтверждению при сертификации шкурок меховых выделанных и меховых изделий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(одежды, головных уборов, воротников, женских уборов, перчаток).</w:t>
                        </w:r>
                      </w:p>
                      <w:p>
                        <w:pPr>
                          <w:pStyle w:val="Style22"/>
                          <w:ind w:right="48" w:hanging="0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Cs/>
                            <w:sz w:val="22"/>
                            <w:szCs w:val="22"/>
                          </w:rPr>
                          <w:t xml:space="preserve">Проанализирование нормативно технической документации ,используемой при экспертизе пушно- меховых изделий.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Контроль за маркировкой, упаковкой, транспортированием  и хранением.</w:t>
                        </w:r>
                      </w:p>
                      <w:p>
                        <w:pPr>
                          <w:pStyle w:val="Style22"/>
                          <w:ind w:right="48" w:firstLine="720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 занятие №12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33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2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Cs/>
                            <w:sz w:val="22"/>
                            <w:szCs w:val="22"/>
                          </w:rPr>
                          <w:t>Установить  градации качества  пушно-меховых и овчинных изделий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85" w:hRule="atLeast"/>
                    </w:trPr>
                    <w:tc>
                      <w:tcPr>
                        <w:tcW w:w="332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ОК4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работа.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ОК4 ФРЗС. Изучение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нормативно-технической документации по оценке качества пушно-меховых изделий  в отделе «Одежда» в р.п. Старая Майна  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3.9.Экспертиза мебели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7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 xml:space="preserve">Изучение  основных видов мебели офисной. </w:t>
                        </w:r>
                        <w:r>
                          <w:rPr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 мебели .офисной Санитарно-эпидемиологические и гигиенические требования к мебели.Факторы,определяющие качество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Соблюдение правил отбора проб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номенклатуры показателей. Определение дефектов,причин возникновения.Установление градаций качества. Соблюдение порядка  и методов проведения экспертизы. Определение качества мебели по наличию производственных дефектов</w:t>
                        </w:r>
                        <w:r>
                          <w:rPr>
                            <w:sz w:val="22"/>
                            <w:szCs w:val="22"/>
                          </w:rPr>
                          <w:t>.Экспертиза изделий мебели и строительных изделий у покупателя (потребителя)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методов  контроля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орядок оформления результатов экспертизы мебельных товаров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Определение ориентировочного уровня снижения качества изделий мебели в процентах. </w:t>
                        </w:r>
                        <w:r>
                          <w:rPr>
                            <w:sz w:val="22"/>
                            <w:szCs w:val="22"/>
                          </w:rPr>
                          <w:t>Особенности идентификации, маркировки, упаковки, транспортирования и хранения.</w:t>
                        </w:r>
                      </w:p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занятие №13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67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0К 02. </w:t>
                        </w:r>
                        <w:r>
                          <w:rPr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>Изучить основные виды мебел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98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Составление алгоритма проведения оценки качества на Дмитрево- Помряскинской мебельной фабрике.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Тем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3.10.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Экспертиза электрических маши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готовить</w:t>
                        </w:r>
                      </w:p>
                    </w:tc>
                    <w:tc>
                      <w:tcPr>
                        <w:tcW w:w="7240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jc w:val="both"/>
                          <w:outlineLvl w:val="0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iCs/>
                            <w:sz w:val="22"/>
                            <w:szCs w:val="22"/>
                          </w:rPr>
                          <w:t>Анализ потребительских свойств бытовых холодильников, пылесосов, стиральных машин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utlineLvl w:val="0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Соблюдение процедуры проведения экспертизы электрических машин в процессе эксплуатации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(внешний осмотр, проверка работоспособности, разборка электромашины или ее узлов, лабораторные исследования). Соблюдение правил отбора проб электирических машин.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номенклатуры показателей</w:t>
                        </w:r>
                        <w:r>
                          <w:rPr>
                            <w:sz w:val="22"/>
                            <w:szCs w:val="22"/>
                          </w:rPr>
                          <w:t>. Определение градаций качества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Установление основных неисправностей</w:t>
                        </w:r>
                        <w:r>
                          <w:rPr>
                            <w:sz w:val="22"/>
                            <w:szCs w:val="22"/>
                          </w:rPr>
                          <w:t>, встречающихся при экспертизе электрических машин в процессе эксплуатаци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6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Оформление акта экспертизы электрических машин</w:t>
                        </w:r>
                        <w:r>
                          <w:rPr>
                            <w:sz w:val="22"/>
                            <w:szCs w:val="22"/>
                          </w:rPr>
                          <w:t>. О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собенности  идентификации. Контроль за соблюдением  правил  маркировки, упаковки электрических машин., транспортирования и хранения в соответствии с нормативно-технической документацие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6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52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 занятие №14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..</w:t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90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52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utlineLvl w:val="0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Cs/>
                            <w:sz w:val="22"/>
                            <w:szCs w:val="22"/>
                          </w:rPr>
                          <w:t>Анализировать  потребительские свойств бытовых холодильников, пылесосов  стиральных машин и изучить ассортимент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31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52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>ФРЗС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Анализ соблюдения требований нормативной документации к качеству, маркировке, упаковке, хранению электробытовых товаров на примере магазинов «Пятёрочка»+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Тема 3.11.Экспертиза бытовой техники и аудиотехники.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52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7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2"/>
                            <w:szCs w:val="22"/>
                          </w:rPr>
                          <w:t>Основная  НД, используемая  при экспертизе  бытовой аудиотехники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  <w:t>Определение градаций качества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 xml:space="preserve">Выбор номенклатуры потребительских свойств. 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Отбор проб и выборки из товарных партий.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Владение т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2"/>
                            <w:szCs w:val="22"/>
                          </w:rPr>
                          <w:t>овароведческими  аспектами  экспертизы бытовой аудиотехники. Установление основных неисправностей , встречающихся при экспертизе аудиотехники.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i/>
                            <w:i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i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597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  <w:t>Оценка качества тары и упаковки бытовой и аудиотехники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формление акта экспертизы</w:t>
                        </w:r>
                        <w:r>
                          <w:rPr>
                            <w:sz w:val="22"/>
                            <w:szCs w:val="22"/>
                          </w:rPr>
                          <w:t>. О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собенности идентификации. Оценка качества тары и упаковки. Контроль за маркировкой, упаковкой, транспортированием  и хранением в соответствии нормативно-технической документацие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работа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 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Составление схемы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: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 xml:space="preserve">алгоритм проведения экспертизы по качеству  бытовой аудиотехники. 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Тема 3.12..Экспертиза фотокинотоваров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68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1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7</w:t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Определение дефектов, причин возникновения фотокинотоваров.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Основная нормативная документация, используемая  при экспертизе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фотокинотоваров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 Выбор номенклатуры показателей.Отбор проб и выборки из товарных партий.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Определение дефектов,причин возникновения..Определение градаций качества.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 xml:space="preserve"> Владение т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2"/>
                            <w:szCs w:val="22"/>
                          </w:rPr>
                          <w:t xml:space="preserve">овароведческими  аспектами  экспертизы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фотокинотоваров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2"/>
                            <w:szCs w:val="22"/>
                          </w:rPr>
                          <w:t xml:space="preserve"> Установление основных неисправностей ,встречающихся при экспертизе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59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формление акта экспертизы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Особенности  идентификации. Оценка качества тары и упаковки.Контроль за маркировкой, упаковкой, транспортированием  и хранением в соответствии нормативно-технической документацие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99" w:hRule="atLeast"/>
                    </w:trPr>
                    <w:tc>
                      <w:tcPr>
                        <w:tcW w:w="332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2"/>
                            <w:szCs w:val="22"/>
                          </w:rPr>
                          <w:t>Контрольная работ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1" w:hRule="atLeast"/>
                    </w:trPr>
                    <w:tc>
                      <w:tcPr>
                        <w:tcW w:w="332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Подбор  комплекта документов по экспертизе фотокинотоваров 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на примере торговых предприятий  в р.п. Старая Майн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84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Тема3.13..Экспертиза ювелирных изделий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Факторы, определяющие качество ювелирных изделий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Контроль за упаковкой, маркировкой ювелирных изделий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Виды дефектов, ювелирных изделий  причины их возникнов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Расшифровка и маркировка ювелирнывходящих в её состав  информационных знак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68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Indent"/>
                          <w:spacing w:before="0" w:after="12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Содержание учебного материала 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6</w:t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Факторы, определяющие качество ювелирных изделий. Требования, предъявляемые к качеству ювелирных изделий, установленные действующими стандартами. Идентификация  ювелирных изделий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номенклатуры показателей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ювелирных товаро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.Соблюдение правил отбора проб. Определение градаций качества. Виды дефектов, причины их возникновения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Органолептические и инструментальные методы оценки качества Оценка уровня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 Оценка эстетических свойств изделий.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99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Calibri" w:cs="Times New Roman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Оформление акта экспертизы. Контроль за маркировкой, упаковкой, транспортированием  и хранением в соответствии с нормативно-технической документацией. Расшифровка маркировки и входящих в ее состав  информационных знаков.</w:t>
                        </w:r>
                      </w:p>
                      <w:p>
                        <w:pPr>
                          <w:pStyle w:val="TextBodyIndent"/>
                          <w:spacing w:before="0" w:after="120"/>
                          <w:rPr>
                            <w:rFonts w:ascii="Times New Roman" w:hAnsi="Times New Roman" w:eastAsia="Calibri" w:cs="Times New Roman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690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Подготовка доклад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«Экспертиза ювелирных изделий».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332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3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90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урсовая работ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еречень практических занятий по разделу МДК-02.03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restart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ставление товароведной характеристики  посуды из пластмассс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оставление товароведной характеристики  стеклянных изделий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Анализирование товароведной характеристики натуральных образцов метталлохозяйственных товаров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Распознавание идентификации тканей по роду волокон,виду пряжи и нитей, её особенност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дентификация швейных изделий по признакам классификации. Изучение  дефектов и оценка качества швейных изделий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дентификация трикотажных изделий по признакам классификации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пределение ассортимента и потребительских свойств кожанной обуви по признакам  классификаци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пределение дефектов и оценки качества кожанной обув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зучение ассортимента исскуственных обувных материалов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Проведение маркетинговых исследований рынка 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определенного вида товара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pacing w:val="-1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Разработка мероприятий по формированию спроса и стимулированию быта парфюмерно-косметических товаров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Нормативно-техническая документация, используемая при экспертизе пушно-меховых изделий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Из     Изучение основных видов мебел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30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нализ потребительских свойств бытовых холодильников, пылесосов, стиральных машин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1" w:type="dxa"/>
                        <w:gridSpan w:val="3"/>
                        <w:vMerge w:val="restart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3" w:type="dxa"/>
                        <w:gridSpan w:val="1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1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3" w:type="dxa"/>
                        <w:gridSpan w:val="1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55" w:hRule="atLeast"/>
                    </w:trPr>
                    <w:tc>
                      <w:tcPr>
                        <w:tcW w:w="3324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1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3" w:type="dxa"/>
                        <w:gridSpan w:val="1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785" w:hRule="atLeast"/>
                    </w:trPr>
                    <w:tc>
                      <w:tcPr>
                        <w:tcW w:w="10632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Внеаудиторная самостоятельная работа при изучении   Главы-3  МДК. 02.01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6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065"/>
                          <w:gridCol w:w="5940"/>
                        </w:tblGrid>
                        <w:tr>
                          <w:trPr>
                            <w:trHeight w:val="3660" w:hRule="atLeast"/>
                          </w:trPr>
                          <w:tc>
                            <w:tcPr>
                              <w:tcW w:w="10065" w:type="dxa"/>
                              <w:tcBorders/>
                            </w:tcPr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3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работа с нормативно-технической литературой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3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составление кроссвордов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3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составление таблиц, схем, диаграмм, логико-дидактических структур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3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написание доклада, реферата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3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создание презентации по конкретной теме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3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подготовка отчетов о посещении торговых предприятий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3"/>
                                </w:numPr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работа в сети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 xml:space="preserve">Internet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по заданию преподавателя </w:t>
                              </w:r>
                            </w:p>
                          </w:tc>
                          <w:tc>
                            <w:tcPr>
                              <w:tcW w:w="594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14" w:hRule="atLeast"/>
                          </w:trPr>
                          <w:tc>
                            <w:tcPr>
                              <w:tcW w:w="10065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color w:val="000000"/>
                                  <w:spacing w:val="2"/>
                                  <w:sz w:val="22"/>
                                  <w:szCs w:val="22"/>
                                </w:rPr>
                                <w:t>Содержание учебного материала (дидактические единицы), предназначенного</w:t>
                                <w:br/>
                              </w:r>
                              <w:r>
                                <w:rPr>
                                  <w:b/>
                                  <w:color w:val="000000"/>
                                  <w:spacing w:val="-3"/>
                                  <w:sz w:val="22"/>
                                  <w:szCs w:val="22"/>
                                </w:rPr>
                                <w:t xml:space="preserve">для аудиторной самостоятельной работы: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работа со схемами,таблицами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подготовка к практическому занятию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доработка конспекта с использованием дополнительной литературы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выполнение практических  работ с использованием методических руководств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color w:val="000000"/>
                                  <w:spacing w:val="2"/>
                                  <w:sz w:val="22"/>
                                  <w:szCs w:val="22"/>
                                </w:rPr>
                                <w:t>Содержание учебного материала (дидактические единицы), предназначенного</w:t>
                                <w:br/>
                              </w:r>
                              <w:r>
                                <w:rPr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 xml:space="preserve">для внеаудиторной самостоятельной работы:  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Cs/>
                                  <w:sz w:val="22"/>
                                  <w:szCs w:val="22"/>
                                </w:rPr>
                                <w:t>Доработка конспекта по теме 3.1.с использованием поиска информации в Интернет: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 xml:space="preserve"> «</w:t>
                              </w: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Методы, используемые для исследования непродовольственных товаров».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/>
                                  <w:bCs/>
                                  <w:i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 хрусталя, керамики.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Составление кроссворда по силикатным товарам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eastAsia="Calibri" w:cs="Times New Roman"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Подготовка отчета о направлениях работы Ульяновской торгово-промышленной палаты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Изучение и зарисовка символов  по уходу за текстильными изделиями.</w:t>
                              </w:r>
                            </w:p>
                          </w:tc>
                          <w:tc>
                            <w:tcPr>
                              <w:tcW w:w="5940" w:type="dxa"/>
                              <w:tcBorders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14" w:hRule="atLeast"/>
                          </w:trPr>
                          <w:tc>
                            <w:tcPr>
                              <w:tcW w:w="10065" w:type="dxa"/>
                              <w:tcBorders/>
                            </w:tcPr>
                            <w:p>
                              <w:pPr>
                                <w:pStyle w:val="Normal"/>
                                <w:ind w:left="68" w:hanging="0"/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Подготовка доклада. ««Методы идентификации тканей различного волокнистого состава, используемые в Ульяновской торгово-промышленной  палате»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eastAsia="Calibri" w:cs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Составление схемы классификации методов определения показателей качества одежды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eastAsia="Calibri" w:cs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Анализ  рекламных проспектов на продукцию Ульяновского АО «Русь», оценка  соответствия потребительских свойств  трикотажных изделий.</w:t>
                              </w:r>
                            </w:p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</w:t>
                              </w: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 xml:space="preserve"> улучшения(на примере торговых предприятий г.Ульяновска)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Создание презентации «Идентификация и фальсификация парфюмерно-косметических товаров».</w:t>
                              </w:r>
                            </w:p>
                          </w:tc>
                          <w:tc>
                            <w:tcPr>
                              <w:tcW w:w="5940" w:type="dxa"/>
                              <w:tcBorders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Изучение  нормативно-технической документации по оценке качества пушно-меховых изделий  в отделе  технической литературы в Ульяновском  Дворце книги им. В.И. Ленина.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ставление алгоритма проведения оценки качества на Ульяновской мебельной фабрике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готовка отчета «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 г.Ульяновска»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Подбор  комплекта документов по экспертизе фотокинотоваров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на примере торговых предприятий г.Ульяновска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Подготовка доклада «Экспертиза ювелирных изделий».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34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Тематика курсовых работ по ПМ 02.</w:t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 пищевых жиров  в розничном торговом предприятии пути осуществления                       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Исследование качества свежих плодов, влияние условий хранения на сохранность потребительских свойств,  и пути снижения товарных потерь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Исследование качества свежих овощей товаров, влияние условий хранения на сохранность потребительских свойств,  и  пути снижения товарных потерь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Исследование качества яичных товаров, влияние условий хранения на сохранность потребительских свойств,  и пути снижения товарных потерь.</w:t>
      </w:r>
    </w:p>
    <w:p>
      <w:pPr>
        <w:pStyle w:val="Style24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/>
      </w:pPr>
      <w:r>
        <w:rPr>
          <w:sz w:val="22"/>
          <w:szCs w:val="22"/>
        </w:rPr>
        <w:t>Установление соответствия качества требованиям нормативных документов, признаков идентификации и фальсификации чая и чайных напитков в розничном торговом предприят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Установление соответствия качества требованиям нормативных документов, признаков идентификации и фальсификации продуктов детского питания в розничном торговом предприятии.</w:t>
      </w:r>
    </w:p>
    <w:p>
      <w:pPr>
        <w:pStyle w:val="Style24"/>
        <w:numPr>
          <w:ilvl w:val="0"/>
          <w:numId w:val="14"/>
        </w:numPr>
        <w:rPr/>
      </w:pPr>
      <w:r>
        <w:rPr>
          <w:sz w:val="22"/>
          <w:szCs w:val="22"/>
        </w:rPr>
        <w:t>Установление соответствия качества требованиям нормативных документов, признаков идентификации и фальсификации алкогольных напитков в розничном торговом предприяти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требительских свойств и качества обувных товаров </w:t>
      </w:r>
      <w:r>
        <w:rPr>
          <w:sz w:val="22"/>
          <w:szCs w:val="22"/>
        </w:rPr>
        <w:t xml:space="preserve"> в розничном торговом предприяти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/>
      </w:pPr>
      <w:r>
        <w:rPr>
          <w:color w:val="000000"/>
          <w:sz w:val="22"/>
          <w:szCs w:val="22"/>
        </w:rPr>
        <w:t xml:space="preserve">Анализ потребительских свойств и качества трикотажных товаров </w:t>
      </w:r>
      <w:r>
        <w:rPr>
          <w:sz w:val="22"/>
          <w:szCs w:val="22"/>
        </w:rPr>
        <w:t>в розничном торговом предприятии.</w:t>
      </w:r>
    </w:p>
    <w:p>
      <w:pPr>
        <w:pStyle w:val="Style24"/>
        <w:tabs>
          <w:tab w:val="clear" w:pos="708"/>
          <w:tab w:val="left" w:pos="3064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Организация и   актуальность штрих-кодовой технологии для идентификации потребительских товаров на складе и розничном торговом предприяти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тиза качества (конкретной группы товаров), реализуемых в торговом предприятии.</w:t>
      </w:r>
    </w:p>
    <w:p>
      <w:pPr>
        <w:pStyle w:val="Style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тная оценка потребительских свойств товаров (на примере конкретных видов).</w:t>
      </w:r>
    </w:p>
    <w:p>
      <w:pPr>
        <w:pStyle w:val="Style24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тиза качества товаров (на примере конкретных видов и разновидностей)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2"/>
          <w:szCs w:val="22"/>
        </w:rPr>
        <w:t>Исследование качества швейных изделий в розничном торговом предприятии.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2"/>
          <w:szCs w:val="22"/>
        </w:rPr>
        <w:t>Исследование качества кожаной обуви в розничном торговом предприятии.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 w:val="22"/>
          <w:szCs w:val="22"/>
        </w:rPr>
        <w:t>Исследование качества трикотажных изделий в розничном торговом предприятии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следование качества керамических товаров, влияния условий хранения на сохранность потребительских свойств.</w:t>
      </w:r>
    </w:p>
    <w:p>
      <w:pPr>
        <w:pStyle w:val="Style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тельная оценка потребительских свойств товаров отечественного и зарубежного производства (на примере конкретной товарной групп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/>
      </w:pPr>
      <w:r>
        <w:rPr>
          <w:sz w:val="22"/>
          <w:szCs w:val="22"/>
        </w:rPr>
        <w:t>Оценка э</w:t>
      </w:r>
      <w:r>
        <w:rPr>
          <w:color w:val="000000"/>
          <w:sz w:val="22"/>
          <w:szCs w:val="22"/>
        </w:rPr>
        <w:t>стетических свойств потребительских товаров  (на примере конкретной товарной групп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4"/>
        </w:numPr>
        <w:rPr/>
      </w:pPr>
      <w:r>
        <w:rPr>
          <w:sz w:val="22"/>
          <w:szCs w:val="22"/>
        </w:rPr>
        <w:t>Исследование потребительских свойств одежды, реализуемой розничными торговыми предприятиям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ализ ассортимента и качества туалетного мыла.</w:t>
      </w:r>
    </w:p>
    <w:p>
      <w:pPr>
        <w:pStyle w:val="Style22"/>
        <w:tabs>
          <w:tab w:val="clear" w:pos="708"/>
          <w:tab w:val="left" w:pos="540" w:leader="none"/>
        </w:tabs>
        <w:ind w:left="720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 молочнокислых товаров  в розничном торговом предприятии пути осуществления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сыров  в розничном торговом предприятии пути осуществления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 колбасных изделий  в розничном торговом предприятии пути осуществления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Значение и актуальность проведения ветеринарно-санитарной экспертизы мясных товаров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Значение и актуальность проведения фитосанитарной экспертизы плодоовощных товаров.</w:t>
      </w:r>
    </w:p>
    <w:p>
      <w:pPr>
        <w:pStyle w:val="Style24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Исследование качества кондитерских товаров, влияния условий хранения на сохранность потребительских свойств.</w:t>
      </w:r>
    </w:p>
    <w:p>
      <w:pPr>
        <w:pStyle w:val="Style22"/>
        <w:tabs>
          <w:tab w:val="clear" w:pos="708"/>
          <w:tab w:val="left" w:pos="540" w:leader="none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следование качества  пищевых концентратов, влияния условий хранения на сохранность потребительских свойств.</w:t>
      </w:r>
    </w:p>
    <w:p>
      <w:pPr>
        <w:pStyle w:val="Style22"/>
        <w:tabs>
          <w:tab w:val="clear" w:pos="708"/>
          <w:tab w:val="left" w:pos="540" w:leader="none"/>
        </w:tabs>
        <w:ind w:left="56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следование качества зерномучных товаров, влияния условий хранения на сохранность потребительских свойств</w:t>
      </w:r>
    </w:p>
    <w:p>
      <w:pPr>
        <w:pStyle w:val="Style24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b/>
          <w:bCs/>
          <w:sz w:val="22"/>
          <w:szCs w:val="22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ализация профессионального модуля предполагает наличие лаборатории - учебный центр товароведения и эксперт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орудование учебного кабинета и рабочих мест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утбу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иапроектор «Лектор 600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агнитофон «Сони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Аудиовиз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елевизор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идеомагнитофон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  <w:lang w:val="en-US"/>
        </w:rPr>
        <w:t>DVD</w:t>
      </w:r>
      <w:r>
        <w:rPr>
          <w:bCs/>
          <w:sz w:val="22"/>
          <w:szCs w:val="22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</w:rPr>
        <w:t xml:space="preserve">Оборудование </w:t>
      </w:r>
      <w:r>
        <w:rPr>
          <w:sz w:val="22"/>
          <w:szCs w:val="22"/>
        </w:rPr>
        <w:t xml:space="preserve">лаборатории </w:t>
      </w:r>
      <w:r>
        <w:rPr>
          <w:bCs/>
          <w:sz w:val="22"/>
          <w:szCs w:val="22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абочее место преподавателе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о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Шкафы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ыдвижная 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афедр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умб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олы для учащихся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улья-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аскладная классная доска с экраном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Жалюзи-по количеству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емонстрационные горки для размещения бутафории, муляжей, коллекций, натуральных образцов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Художественное панно »рыба и рыбные товары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Ящик-картотек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польный вентилято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енка для витринного инвентар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екламные окн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илавки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енка для дидактического материала с встроенной классной доско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икроскоп учебный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ибор для определения крепости макарон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ахариметр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Лактодесиметр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воскоп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Жирометры масляные, смешан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пиртомет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и консервные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ниц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и колбас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артотека для стандаров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и сыр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аканы чай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арелки закусочные-4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Ложки столов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Ложки чайн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Заварные чайники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бор чайны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оски разделоч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олоценце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однос(кр. Пластмассовый)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Чайная пара-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Чайни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острюл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олы для преподавателя и лабарант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улья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Шкаф для посуды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Шкаф для дидактического материала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Холдильник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Оборудование и технологическое оснащение рабочих мест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нный справочник, учебник (курс лекций по товароведению продовольственных товаров)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нные носители (Диски)-нерыбное водное сырье, ягоды, субтропические и тропические плоды, сыры, чай, кофе и др.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ляжи- плодов, овощей, сыров, колбас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лакаты-(по всем группам товаров);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Обучающие карты, инструкционно-технологические карты, нормативные документы(стандарты), руководство по выполнению лабораторных и практических занятий, каталоги, бутафория, натуральные образцы, опорный конспект</w:t>
      </w:r>
      <w:r>
        <w:rPr>
          <w:b/>
          <w:bCs/>
          <w:sz w:val="22"/>
          <w:szCs w:val="22"/>
        </w:rPr>
        <w:t xml:space="preserve">;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орудование учебного кабинета и рабочих мест кабинета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Доска классна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тол, стул для преподавател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Шкафы для хранения приборов, инструментов, посуды, наглядных пособий, учебно-методической документации и др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Аппаратура, приборы, инструмент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чебно-методическая документаци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борник тестовых заданий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Сборник ситуационных задач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Материалы промежуточной аттестации учащихся  и итоговой государственной аттестации выпускников по специальности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Учебно-методические пособия управляющего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чебно-наглядные пособи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Образцы упаковок и элементов упаковки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Законы РФ, приказы, постановления  на электронных носителя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Материалы для контроля знаний учащихся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Плоскостные средства обучения: таблицы, плакаты, схемы, диаграммы и др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Электронные образовательные ресурсы (электронные дидактические материалы, электронные учебные пособия)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2"/>
          <w:szCs w:val="22"/>
        </w:rPr>
        <w:t>Раздел МДК 02.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</w:rPr>
        <w:t>Николаева М.А. Товарная экспертиза. –М: Деловая литература,2019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</w:rPr>
        <w:t>Николаева М.А., Лычников Д.С., Неверов А.Н. Идентификация и фальсификация пищевых продуктов. –М: Экономика, 2020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</w:rPr>
        <w:t>Вилкова С.А. Экспертиза потребительских товаров 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ые источники: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. Г. ЕлисеевойТовароведение и экспертиза продовольственных товаро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ерия: Высшая школ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Издательство: Международный центр финансово-экономического развития, 2020г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. И. КриштафовичТовароведение и экспертиза продовольственных товаров. Лабораторный практикум</w:t>
      </w:r>
    </w:p>
    <w:p>
      <w:pPr>
        <w:pStyle w:val="Normal"/>
        <w:ind w:left="644" w:hanging="0"/>
        <w:rPr/>
      </w:pPr>
      <w:r>
        <w:rPr>
          <w:sz w:val="22"/>
          <w:szCs w:val="22"/>
        </w:rPr>
        <w:t>Издательство: Дашков и Ко, 2019г</w:t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митриченко М.И., Пилипенко Т.В.. Товароведение и экспертиза пищевых жиров,             молока, молочных продуктов. СПб.: Питер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Ю. С. Пучкова, С. С. Гурья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овароведение и экспертиза продовольственных товаров. Формы и методы  активного   обучения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здательство: Дашков и Ко, 2019 г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А. Николаева, Л.В. Карташова. Новое в ассортименте и оценке качества мороженного. Учебная лекция. Москва 20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.А. Николаева Экспертиза потребительских товаров. Москва 20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Глав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19"/>
        </w:numPr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Айлова Г.Н., Васильева М.П., Петренко И.А. и др. Товароведение и экспертиза металлохозяйственных и ювелирных товаров.</w:t>
      </w:r>
      <w:r>
        <w:rPr>
          <w:sz w:val="22"/>
          <w:szCs w:val="22"/>
        </w:rPr>
        <w:t xml:space="preserve"> Изд-во: «</w:t>
      </w:r>
      <w:hyperlink r:id="rId4">
        <w:r>
          <w:rPr>
            <w:rStyle w:val="InternetLink"/>
            <w:bCs/>
            <w:sz w:val="22"/>
            <w:szCs w:val="22"/>
          </w:rPr>
          <w:t>Питер</w:t>
        </w:r>
      </w:hyperlink>
      <w:r>
        <w:rPr>
          <w:bCs/>
          <w:sz w:val="22"/>
          <w:szCs w:val="22"/>
        </w:rPr>
        <w:t xml:space="preserve">», </w:t>
      </w:r>
      <w:r>
        <w:rPr>
          <w:sz w:val="22"/>
          <w:szCs w:val="22"/>
        </w:rPr>
        <w:t>2019.- 297 с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43" w:hanging="36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илкова С.А. Товароведение и экспертиза парфюмерно-косметических товаров. Учебник для вузов.- М.: Издательский дом «Деловая литература», 2019.-286 с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2"/>
          <w:szCs w:val="22"/>
        </w:rPr>
        <w:t xml:space="preserve">Николаева, М.А. Товарная экспертиза: Учебное пособие. – М.: Издательский Дом «Деловая литература».-2020. – 32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  <w:sz w:val="22"/>
          <w:szCs w:val="22"/>
        </w:rPr>
        <w:t>4.Неверов А.Н. Пехташева Е.Л. Чалых Т.И. Товаровед и экспертиза промышленных товаров</w:t>
        <w:tab/>
        <w:t>,-МЦФЭР, Высшая школа,2020- с.848.</w:t>
      </w:r>
    </w:p>
    <w:p>
      <w:pPr>
        <w:pStyle w:val="Normal"/>
        <w:spacing w:lineRule="auto" w:line="360"/>
        <w:ind w:left="567" w:hanging="567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Неверов А.Н., Чалых Т.И. и др. Практикум по товароведению и экспертизе промышленных товаров. Учебное пособие для студентов    ВУЗов. - М.: Издательский центр «Академия», 2020.-368 с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6.</w:t>
      </w:r>
      <w:r>
        <w:rPr>
          <w:bCs/>
          <w:sz w:val="22"/>
          <w:szCs w:val="22"/>
        </w:rPr>
        <w:t xml:space="preserve"> Магомедов Ш.Ш. Товароведение и экспертиза обуви. </w:t>
      </w:r>
      <w:r>
        <w:rPr>
          <w:sz w:val="22"/>
          <w:szCs w:val="22"/>
        </w:rPr>
        <w:t>Изд-во: «</w:t>
      </w:r>
      <w:hyperlink r:id="rId5">
        <w:r>
          <w:rPr>
            <w:rStyle w:val="InternetLink"/>
            <w:bCs/>
            <w:sz w:val="22"/>
            <w:szCs w:val="22"/>
          </w:rPr>
          <w:t>Издательский дом Дашков и К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19.- 380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7.Паршикова В.Н. Товароведение и экспертиза бытовых химических товаров </w:t>
      </w:r>
      <w:r>
        <w:rPr>
          <w:sz w:val="22"/>
          <w:szCs w:val="22"/>
        </w:rPr>
        <w:t>Издательство: «</w:t>
      </w:r>
      <w:hyperlink r:id="rId6">
        <w:r>
          <w:rPr>
            <w:rStyle w:val="InternetLink"/>
            <w:bCs/>
            <w:sz w:val="22"/>
            <w:szCs w:val="22"/>
          </w:rPr>
          <w:t>Академия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19.- 223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8Петрище Ф.А. Теоретические основы товароведения и экспертизы непродовольственных товаров. </w:t>
      </w:r>
      <w:r>
        <w:rPr>
          <w:sz w:val="22"/>
          <w:szCs w:val="22"/>
        </w:rPr>
        <w:t>Изд-во: «</w:t>
      </w:r>
      <w:hyperlink r:id="rId7">
        <w:r>
          <w:rPr>
            <w:rStyle w:val="InternetLink"/>
            <w:bCs/>
            <w:sz w:val="22"/>
            <w:szCs w:val="22"/>
          </w:rPr>
          <w:t>Издательский дом Дашков и К</w:t>
        </w:r>
      </w:hyperlink>
      <w:r>
        <w:rPr>
          <w:bCs/>
          <w:sz w:val="22"/>
          <w:szCs w:val="22"/>
        </w:rPr>
        <w:t xml:space="preserve">», </w:t>
      </w:r>
      <w:r>
        <w:rPr>
          <w:sz w:val="22"/>
          <w:szCs w:val="22"/>
        </w:rPr>
        <w:t>2020.- 509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9.Шепелев А.Ф. и др. Товароведение и экспертиза текстильных и швейно-трикатажных товаров. </w:t>
      </w:r>
      <w:r>
        <w:rPr>
          <w:sz w:val="22"/>
          <w:szCs w:val="22"/>
        </w:rPr>
        <w:t>Изд-во: «</w:t>
      </w:r>
      <w:hyperlink r:id="rId8">
        <w:r>
          <w:rPr>
            <w:rStyle w:val="InternetLink"/>
            <w:bCs/>
            <w:sz w:val="22"/>
            <w:szCs w:val="22"/>
          </w:rPr>
          <w:t>Феникс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19.- 480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10.Шепелев А.Ф. и др. Товароведение и экспертиза древесно-мебельных и силикатно-строительных товаров. </w:t>
      </w:r>
      <w:r>
        <w:rPr>
          <w:sz w:val="22"/>
          <w:szCs w:val="22"/>
        </w:rPr>
        <w:t>Изд-во: «</w:t>
      </w:r>
      <w:hyperlink r:id="rId9">
        <w:r>
          <w:rPr>
            <w:rStyle w:val="InternetLink"/>
            <w:bCs/>
            <w:sz w:val="22"/>
            <w:szCs w:val="22"/>
          </w:rPr>
          <w:t>Феникс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19.- 352 с.</w:t>
      </w:r>
    </w:p>
    <w:p>
      <w:pPr>
        <w:pStyle w:val="Normal"/>
        <w:spacing w:lineRule="auto" w:line="36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полнительные источники:</w:t>
      </w:r>
    </w:p>
    <w:p>
      <w:pPr>
        <w:pStyle w:val="Normal"/>
        <w:ind w:left="7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2"/>
          <w:szCs w:val="22"/>
        </w:rPr>
        <w:t>Дзахмишева И.Ш., Балаева С.И., Блиева М.Р. Товароведение и экспертиза швейных, трикотажных и текстильных товаров. – М.: Изд-во ИТК Дашков и К, 2019. – 346 с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2"/>
          <w:szCs w:val="22"/>
        </w:rPr>
        <w:t>Ларионов В.Г., Скрипникова М.И. Как защититься от подделки? Маркетинг в России и за рубежом – 2020- №3, с.93-98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2"/>
          <w:szCs w:val="22"/>
        </w:rPr>
        <w:t>Ларионов В.Г., Скрипникова М.И. Проблемы фальсификации товарной продукции в России и за рубежом// Маркетинг в России и за рубежом, 2020, №1, 114-1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rPr>
          <w:sz w:val="22"/>
          <w:szCs w:val="22"/>
        </w:rPr>
      </w:pPr>
      <w:r>
        <w:rPr>
          <w:sz w:val="22"/>
          <w:szCs w:val="22"/>
        </w:rPr>
        <w:t>Смирнов А. и др. Ювелирные украшения. Камни. Металлы. Издательский дом «6 карат», 201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rPr/>
      </w:pPr>
      <w:r>
        <w:rPr>
          <w:sz w:val="22"/>
          <w:szCs w:val="22"/>
        </w:rPr>
        <w:t>Чечеткина Н.М., Путилина Т.И. и др. Товарная экспертиза, Ростов-на-Дону: «Феникс», 20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Яшко Ж.А., Ходыкин А.П. и др. Товароведение, экспертиза и стандартизация. М.: Издательский Дом Дашков и К</w:t>
      </w:r>
      <w:r>
        <w:rPr>
          <w:sz w:val="22"/>
          <w:szCs w:val="22"/>
          <w:vertAlign w:val="superscript"/>
        </w:rPr>
        <w:t xml:space="preserve">о, </w:t>
      </w:r>
      <w:r>
        <w:rPr>
          <w:sz w:val="22"/>
          <w:szCs w:val="22"/>
        </w:rPr>
        <w:t xml:space="preserve">2019. </w:t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нормативные и методические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Cs/>
          <w:sz w:val="22"/>
          <w:szCs w:val="22"/>
        </w:rPr>
        <w:t>Федеральный закон</w:t>
      </w:r>
      <w:r>
        <w:rPr>
          <w:sz w:val="22"/>
          <w:szCs w:val="22"/>
        </w:rPr>
        <w:t xml:space="preserve"> РФ от 30.03.1999 № 52–ФЗ «О санитарно – эпидемиологическом благополучии населения»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еральный закон РФ </w:t>
      </w:r>
      <w:r>
        <w:rPr>
          <w:color w:val="000000"/>
          <w:sz w:val="22"/>
          <w:szCs w:val="22"/>
        </w:rPr>
        <w:t>«О защите прав потребителей» 07.02.92(с изм.).</w:t>
      </w:r>
    </w:p>
    <w:p>
      <w:pPr>
        <w:pStyle w:val="Defaul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льный закон РФ от 26.12.2008 № 294–ФЗ «О защите прав юридических лиц и индивидуальных     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й закон от 23.11.95 N 174-ФЗ "Об экологической экспертиз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color w:val="000000"/>
          <w:sz w:val="22"/>
          <w:szCs w:val="22"/>
        </w:rPr>
        <w:t>Федеральный</w:t>
      </w:r>
      <w:r>
        <w:rPr>
          <w:bCs/>
          <w:sz w:val="22"/>
          <w:szCs w:val="22"/>
        </w:rPr>
        <w:t xml:space="preserve"> закон от 07 Июля 1993 г. N 5340-1 "</w:t>
      </w:r>
      <w:r>
        <w:rPr>
          <w:color w:val="000000"/>
          <w:sz w:val="22"/>
          <w:szCs w:val="22"/>
        </w:rPr>
        <w:t>О ТОРГОВО - ПРОМЫШЛЕННЫХ ПАЛАТАХ В РОССИЙСКОЙ ФЕДЕРАЦИИ".(с изм.)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авила продажи отдельных видов товаров. Постановление Правительства РФ от 19. 01.1998 г. № 55 (в ред. от 01.02.2005 № 49)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Санитарные правила и нормы 2.4.7 / 1.1.1286 – 03. Гигиенические требования к одежде для детей, подростков и взрослых.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М.: Изд-во стандартов</w:t>
      </w:r>
      <w:r>
        <w:rPr>
          <w:color w:val="000000"/>
          <w:spacing w:val="7"/>
          <w:sz w:val="22"/>
          <w:szCs w:val="22"/>
        </w:rPr>
        <w:t>, 2015. – 33 с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 системе независимой идентификационной экспертизы товаров и технологий, проводимой в целях экспертного контроля. Постановление     правительства РФ от 21.06.2001г. №477// Собрание законодательства РФ – 2001, №26 с. 5324-5338</w:t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ОК 005-93 в 3 тт. Общероссийский классификатор продукции. М.: Изд-во стандартов, 2000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СТ 23554.1 – 79 Экспертные методы оценки качества промышленной продукции. Организация проведения   экспертной оценки качества  продукц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СТ Р 51293-99 Идентификация продукции. Общие полож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9189-91. Кремы косметические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Р 51578-2000. Изделия парфюмерные жидкие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381-85. Средства моющие синтетические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5644-96. Средства моющие синтетические порошкообразные. Общие технические требова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546-2002. Мыло туалетное твердое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3784-94. Волокна и нити текстильные. Термины и определ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904-87. Изделия трикотажные бельевые для женщин и девочек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136-87. Изделия трикотажные бельевые. Определение сорт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897-87. Изделия трикотажные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7474-88. Изделия верхние для женщин и девочек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039-89. Изделия трикотажные верхние для мужчин и мальчиков. Общие технические условия.       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СТ 4103-82. Изделия швейные. Методы контроля качества. </w:t>
      </w:r>
      <w:r>
        <w:rPr>
          <w:sz w:val="22"/>
          <w:szCs w:val="22"/>
        </w:rPr>
        <w:t>М.: Изд-во стандартов, 2006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Т 28425-90. Сырье кожевенное.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11-81. Система показателей качества продукции. Кожа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023-91. Кожа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38-81. Кожа хромовая для верха обуви. Определение сор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16-75. Кожа для низа обуви. Определение сор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461-90. Кожа искусственная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4957-81. Кожа искусственная и синтетическая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6167-84. Обувь повседневная.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371-89. Обувь. Определение сорт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1373-88. Обувь. Размер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7296-81. Обувь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9289-78. Обувь. Правила прием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8765-93. Одежда меховая и комбинированная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503-90. Одежда на меховой подкладке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9878-74. Меха, меховые и овчинно-шубные изделия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9209-77. Шкурки меховые и овчина шубная выделанные. Правила приемки, методы отбора образцов и подготовки их для контро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Н 2.3.3.972-00. Гигиенические нормативы. Предельно-допустимые количества химических веществ, выделяющихся из материалов, контактирующих с пищевыми продукта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2.1.007-76. ССБТ. Вредные вещества. Классификация и общие требования безопас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6371-93. Мебель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9917-93. Мебель для сидения и лежания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0400-80. Продукция мебельного производства. Термины и опред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ОСТ 13025.1-13025.4-85. Мебель бытовая. Функциональные размеры.           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7586-80. Бумага. Термины и определ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7500-85. Бумага и картон. Метод определения состава по волокн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2144. Бумага и картон. Определение золь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536. Бумага и картон. Определение масс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534. Бумага и картон. Определение толщины и объемной массы или плотности лис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1974. Бумага и картон. Определение сопротивления раздиранию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0649-99. Сплавы на основе благородных металлов ювелирные. Мар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ОСТ  117-3-002-95ЭД1. «Изделия ювелирные из драгоценных металлов. Общие технические условия».          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75-82. Посуда сортовая из стекла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6812-86. Посуда и декоративные изделия из натрий-кальций-силикатного стек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6822-80. Посуда и декоративные изделия из хрустальных стеко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4315-80. Посуда и декоративные изделия из стекла. Термины и определения видов стекол, способы выработки и декорирова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50962-96. Посуда и изделия хозяйственного назначения из пластмасс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69-81. Посуда фарфоровая и фаянсовая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Р 50186-92. Посуда керамическая в контакте с пищей. Выделение свинца и кадмия. Допустимые предел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6141-91. Плитки керамические глазурованные для внутренней облицовки стен.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0407-96. Метод испытания на выделения свинца и кадмия из стеклянной и стеклокерамической посуды.</w:t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ГОСТ 16371-93 Мебель. Общие ТУ. М.: Изд-во стандартов.1994-21с.</w:t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ГОСТ 28390-89 Изделия фарфоровые. ТУ. М.: изд-во стандартов, 1990-14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ТО ТПП 21-1-99. Экспертиза изделий из стекла и хрусталя. Контроль качества изделий из стекла и хрусталя. Методика. Торгово-промышленная палата СССР. – М., 1988.</w:t>
      </w:r>
    </w:p>
    <w:p>
      <w:pPr>
        <w:pStyle w:val="Normal"/>
        <w:ind w:left="2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чники интернет:</w:t>
      </w:r>
    </w:p>
    <w:p>
      <w:pPr>
        <w:pStyle w:val="Normal"/>
        <w:ind w:left="28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ttp:// </w:t>
      </w:r>
      <w:hyperlink r:id="rId10">
        <w:r>
          <w:rPr>
            <w:rStyle w:val="InternetLink"/>
            <w:sz w:val="22"/>
            <w:szCs w:val="22"/>
          </w:rPr>
          <w:t>www.consultant.ru</w:t>
        </w:r>
      </w:hyperlink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color w:val="434343"/>
          <w:spacing w:val="-2"/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http://www.edu.ru/ed/modules</w:t>
        </w:r>
      </w:hyperlink>
    </w:p>
    <w:p>
      <w:pPr>
        <w:pStyle w:val="Normal"/>
        <w:ind w:left="720" w:hanging="0"/>
        <w:rPr>
          <w:color w:val="000000"/>
          <w:sz w:val="22"/>
          <w:szCs w:val="22"/>
        </w:rPr>
      </w:pPr>
      <w:hyperlink r:id="rId12">
        <w:r>
          <w:rPr>
            <w:rStyle w:val="InternetLink"/>
            <w:color w:val="000000"/>
            <w:sz w:val="22"/>
            <w:szCs w:val="22"/>
          </w:rPr>
          <w:t>http://www.tks.ru/docs</w:t>
        </w:r>
      </w:hyperlink>
    </w:p>
    <w:p>
      <w:pPr>
        <w:pStyle w:val="Normal"/>
        <w:ind w:left="720" w:hanging="0"/>
        <w:rPr>
          <w:color w:val="000000"/>
          <w:sz w:val="22"/>
          <w:szCs w:val="22"/>
        </w:rPr>
      </w:pPr>
      <w:hyperlink r:id="rId13">
        <w:r>
          <w:rPr>
            <w:rStyle w:val="InternetLink"/>
            <w:color w:val="000000"/>
            <w:sz w:val="22"/>
            <w:szCs w:val="22"/>
          </w:rPr>
          <w:t>http://kollegia.net/sud_expertizi</w:t>
        </w:r>
      </w:hyperlink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</w:t>
      </w:r>
      <w:hyperlink r:id="rId14">
        <w:r>
          <w:rPr>
            <w:rStyle w:val="InternetLink"/>
            <w:color w:val="000000"/>
            <w:sz w:val="22"/>
            <w:szCs w:val="22"/>
          </w:rPr>
          <w:t>http://www.znaytovar.ru</w:t>
        </w:r>
      </w:hyperlink>
      <w:r>
        <w:rPr>
          <w:color w:val="000000"/>
          <w:sz w:val="22"/>
          <w:szCs w:val="22"/>
        </w:rPr>
        <w:t>/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</w:t>
      </w:r>
      <w:hyperlink r:id="rId15">
        <w:r>
          <w:rPr>
            <w:rStyle w:val="InternetLink"/>
            <w:color w:val="000000"/>
            <w:sz w:val="22"/>
            <w:szCs w:val="22"/>
          </w:rPr>
          <w:t>http://www.falshivkam.net</w:t>
        </w:r>
      </w:hyperlink>
      <w:r>
        <w:rPr>
          <w:color w:val="000000"/>
          <w:sz w:val="22"/>
          <w:szCs w:val="22"/>
        </w:rPr>
        <w:t xml:space="preserve">/ 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http:/ </w:t>
      </w:r>
      <w:hyperlink r:id="rId16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stq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http:/ </w:t>
      </w:r>
      <w:hyperlink r:id="rId17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spros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http:/ </w:t>
      </w:r>
      <w:hyperlink r:id="rId18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stu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  <w:lang w:val="uk-UA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education</w:t>
        </w:r>
        <w:r>
          <w:rPr>
            <w:rStyle w:val="InternetLink"/>
            <w:color w:val="000000"/>
            <w:sz w:val="22"/>
            <w:szCs w:val="22"/>
            <w:lang w:val="uk-UA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elib</w:t>
        </w:r>
        <w:r>
          <w:rPr>
            <w:rStyle w:val="InternetLink"/>
            <w:color w:val="000000"/>
            <w:sz w:val="22"/>
            <w:szCs w:val="22"/>
            <w:lang w:val="uk-UA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pdf</w:t>
        </w:r>
        <w:r>
          <w:rPr>
            <w:rStyle w:val="InternetLink"/>
            <w:color w:val="000000"/>
            <w:sz w:val="22"/>
            <w:szCs w:val="22"/>
            <w:lang w:val="uk-UA"/>
          </w:rPr>
          <w:t>/2002/</w:t>
        </w:r>
        <w:r>
          <w:rPr>
            <w:rStyle w:val="InternetLink"/>
            <w:color w:val="000000"/>
            <w:sz w:val="22"/>
            <w:szCs w:val="22"/>
            <w:lang w:val="en-US"/>
          </w:rPr>
          <w:t>zaicev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pdf</w:t>
        </w:r>
      </w:hyperlink>
    </w:p>
    <w:p>
      <w:pPr>
        <w:pStyle w:val="Heading1"/>
        <w:tabs>
          <w:tab w:val="clear" w:pos="708"/>
          <w:tab w:val="left" w:pos="0" w:leader="none"/>
        </w:tabs>
        <w:ind w:left="284"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 метрология и  стандартизация, безопасность жизнедеятельности, правовое обеспечение профессиональной деятельности, теоретические основы товароведения междисциплинарные курсы: товароведение непродовольственных товаров, микробиология, санитария и гигиена, организация коммерческой  деятельности 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грамму профессионального модуля «Организация и проведение экспертизы товаров» студенты осваивают на теоретических, практических занятиях, учебной практике, производственной практике (практике по профилю специальности, преддипломной практике), в рамках аудиторной и внеаудиторной самостоятельной работы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ая практика направлена на формирование у студентов практических профессиональных умений, приобретение первоначального практического опыта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ктика по профилю специальности направлена на формирование у студентов общих и профессиональных компетенций, приобретение практического опыта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дипломная практика направлена на развитие у студентов общих и профессиональных компетенций, углубление практического опыта, проверку их готовности к самостоятельной трудовой деятельности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ая практика проводится, как правило, на базе образовательного учреждения преподавателями профессионального модуля. Производственная практика проводится в торговых предприятиях города под руководством мастеров производственного обучения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мостоятельная работа студентов: аудиторная и внеаудиторная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удиторная самостоятельная работа студентов выполняется обучающимися под непосредственным руководством преподавателя и по его заданию. Внеаудиторная самостоятельная работа студентов выполняется обучающимися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</w:rPr>
        <w:t>Содержание аудиторной и внеаудиторной самостоятельной работы студентов определяется преподавателем в соответствии с рекомендуемыми видами заданий. Виды заданий, их содержание могут иметь вариативный и дифференцированный характер, учитывать специфику региона, индивидуальные особенности студента.</w:t>
      </w:r>
      <w:r>
        <w:rPr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4. Кадровое обеспечение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Реализация профессионального модуля «</w:t>
      </w:r>
      <w:r>
        <w:rPr>
          <w:b/>
          <w:caps/>
          <w:sz w:val="22"/>
          <w:szCs w:val="22"/>
        </w:rPr>
        <w:t>организация и проведение экспертизы и оценки качества товаров»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еспечивается  педагогическими кадрами, имеющими высшее торговое  образование, квалификацию - товаровед. </w:t>
      </w:r>
    </w:p>
    <w:p>
      <w:pPr>
        <w:pStyle w:val="Normal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реподаватели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u w:val="single"/>
        </w:rPr>
        <w:t xml:space="preserve">Романова Галина Александровна- </w:t>
      </w:r>
      <w:r>
        <w:rPr>
          <w:color w:val="000000"/>
          <w:sz w:val="22"/>
          <w:szCs w:val="22"/>
        </w:rPr>
        <w:t>преподаватель специальных дисциплин высшей категории, Отличник профтехобразования, товаровед высшей квалификации,закончила Московский заочный институт советской торговл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чковская Ольга Владимировна-преподаватель специальных дисциплин высшей категории, почетный работник СПО РФ, закончила торговое и педагогическое отделение Московского Ордена Дружбы народов кооперативного  института Центросоюза, товаровед высшей квалификаци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преподаватель кооперативного техникума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Казначеева Лариса Анатольевна- мастер производственного обучения высшей категории, закончила  Куйбышевский техникум советской торговли по профессии «Товаровед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реподаватели и мастера производственного обучения  проходят стажировку в торговых предприятиях не </w:t>
      </w:r>
      <w:r>
        <w:rPr>
          <w:sz w:val="22"/>
          <w:szCs w:val="22"/>
        </w:rPr>
        <w:t>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квалификации педагогических кадров, осуществляющих руководство практик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астера производственного обучения  имеют торговое образование </w:t>
      </w:r>
      <w:r>
        <w:rPr>
          <w:sz w:val="22"/>
          <w:szCs w:val="22"/>
        </w:rPr>
        <w:t xml:space="preserve">(высшее или среднее)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 Контроль и оценка результатов освоения профессионального модуля  пм.0.2.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блица 1</w:t>
      </w:r>
    </w:p>
    <w:tbl>
      <w:tblPr>
        <w:tblW w:w="11057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762"/>
        <w:gridCol w:w="4967"/>
      </w:tblGrid>
      <w:tr>
        <w:trPr/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248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.</w:t>
            </w:r>
            <w:r>
              <w:rPr/>
              <w:t>2.1. Идентифицировать товары по ассортиментной принадлеж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3"/>
            </w:tblGrid>
            <w:tr>
              <w:trPr>
                <w:trHeight w:val="6839" w:hRule="atLeast"/>
              </w:trPr>
              <w:tc>
                <w:tcPr>
                  <w:tcW w:w="352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нота знаний нормативно – правовой базы для участия в проведении идентификации  продовольственных  с использованием органолептических и лабораторных и методов исследования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следовательность, полнота соблюдения методики товароведной экспертизы потребительских товаров по определению ассортиментной принадлежности товаров однородных групп определенного класса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мение идентифицировать фактические значения показателей качества, полученные в процессе оценочной экспертизы с требованиями стандартов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Письменный  зачет, тестовый  контроль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2.2. Организовывать и проводить оценку качества товар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>
                <w:trHeight w:val="770" w:hRule="atLeast"/>
              </w:trPr>
              <w:tc>
                <w:tcPr>
                  <w:tcW w:w="3418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нота знаний нормативно – правовой документации, регламентирующей деятельность в области экспертной  оценки качества, последовательность, полнота соблюдения методики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авильность и обоснованность выбора определяющих показателей для оценки качества товара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Обоснованность, полнота оценки, правильность, точность, последовательность проведения измерений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нание средств информации о товарах, правил маркировки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стоверность информации о товаре при расшифровке информационных знаков на маркировке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>
                <w:trHeight w:val="1322" w:hRule="atLeast"/>
              </w:trPr>
              <w:tc>
                <w:tcPr>
                  <w:tcW w:w="157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 зачет, тестовый  контроль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3.</w:t>
            </w:r>
          </w:p>
          <w:p>
            <w:pPr>
              <w:pStyle w:val="Normal"/>
              <w:rPr/>
            </w:pPr>
            <w:r>
              <w:rPr/>
              <w:t>Выполнять задание эксперта более высокой квалификации при проведении товароведной экспертизы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496" w:hRule="atLeast"/>
              </w:trPr>
              <w:tc>
                <w:tcPr>
                  <w:tcW w:w="329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ие определять градации качества товаров, упаковки и тары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иагностика дефектов по внешним признакам и установление их причин.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лнота знаний, аккуратность и ответственность при отборе выборок и представительских проб для экспертной оценки качества. </w:t>
            </w:r>
            <w:r>
              <w:rPr>
                <w:color w:val="000000"/>
                <w:sz w:val="22"/>
                <w:szCs w:val="22"/>
              </w:rPr>
              <w:t>Последовательность выполнения процедур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ы для определения количественных, качественных и стоимостных характеристик товар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явление настойчивости при установлении действительных показателях качества и умение аргументировать полученные данные товарной экспертизы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 зачет, тестовый  контроль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Талица 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4962"/>
      </w:tblGrid>
      <w:tr>
        <w:trPr>
          <w:trHeight w:val="7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освоенные общие компетенции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новные показатели результатов подготовк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и методы контроля </w:t>
            </w:r>
          </w:p>
        </w:tc>
      </w:tr>
      <w:tr>
        <w:trPr>
          <w:trHeight w:val="24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та, своевременность, аккуратность выполнения заданий для реализации профессиональных задач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интереса к будущей профессии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нимание </w:t>
            </w:r>
            <w:r>
              <w:rPr>
                <w:color w:val="000000"/>
                <w:sz w:val="22"/>
                <w:szCs w:val="22"/>
              </w:rPr>
              <w:t>социальной значимости профессии товароведа-эксперт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Формирования  ответственности, достоверности, внимательности при консультировании и информировании потребителей  о качестве товар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ть положительные отзывы с производственной практ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2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ный  экзамен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блюдение и оценка на практических занятиях при выполнении работ по учебной и производственной практике и решении ситуационных задач. 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05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4962"/>
      </w:tblGrid>
      <w:tr>
        <w:trPr>
          <w:trHeight w:val="16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3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решения 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ндартных и нестандартных ситуациях и нести за них ответственность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евременность, точность принимаемых решений в стандартных и нестандартных ситуациях, способность нести за них ответственност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 и решении ситуационных задач.</w:t>
            </w:r>
          </w:p>
        </w:tc>
      </w:tr>
      <w:tr>
        <w:trPr>
          <w:trHeight w:val="21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4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ый уровень знаний, умений при поиске и использовании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ота и точность поиска и использования необходимой информации о свойствах  потребительских товаров и методах их анализа необходимую для эффективного и качественного информирования и консультирования потребител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ный экзаме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3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авильность выбора, обоснованность, полнота использования информационно-коммуникационных технологий в профессиональной деятельности</w:t>
            </w:r>
            <w:r>
              <w:rPr>
                <w:sz w:val="22"/>
                <w:szCs w:val="22"/>
              </w:rPr>
              <w:t xml:space="preserve"> Владение информационной культуро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анализировать и оценивать информацию с использованием информационно- коммуникационных технолог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окий уровень культуры общения и</w:t>
            </w:r>
            <w:r>
              <w:rPr>
                <w:bCs/>
                <w:sz w:val="22"/>
                <w:szCs w:val="22"/>
              </w:rPr>
              <w:t xml:space="preserve"> взаимодействия с потребителями,подчиненными, коллегами и руководством. </w:t>
            </w:r>
            <w:r>
              <w:rPr>
                <w:sz w:val="22"/>
                <w:szCs w:val="22"/>
              </w:rPr>
              <w:t>Умение и способность работы в коллективе и команд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-7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Ответственность, полнота и четкость соблюдения и использования норм, правил, требований действующих стандартов.</w:t>
            </w:r>
            <w:r>
              <w:rPr>
                <w:sz w:val="22"/>
                <w:szCs w:val="22"/>
              </w:rPr>
              <w:t xml:space="preserve"> Способность взя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 результат выполнения заданий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-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использование полученных профессиональн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одход и самостоятельность при определении задач профессионального и личностного развит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емление к занятию самообразованием и осознанность планирования повышение квалификации специалис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-9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ность использова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коммуникационных технологий в профессиональной деятельности.</w:t>
            </w:r>
            <w:r>
              <w:rPr>
                <w:sz w:val="22"/>
                <w:szCs w:val="22"/>
              </w:rPr>
              <w:t xml:space="preserve"> Гибкость и быстрая адаптация при внедрении современных технологий в производстве продовольственных товаров и новых форм обслуживания покупател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-1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ять воинскую обязанность, в том числе с применением полученных профессиональных знани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для юношей 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нимание  государственной и </w:t>
            </w:r>
            <w:r>
              <w:rPr>
                <w:color w:val="000000"/>
                <w:sz w:val="22"/>
                <w:szCs w:val="22"/>
              </w:rPr>
              <w:t>социальной значимости воинской обязан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нести ответственность за принятые решения в нестандартных ситуация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полученные знания при выполнении воинской обязанност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терпретация результатов наблюдений за выпускниками и студентами  в процессе  выполнения воинских обязанностей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color w:val="333333"/>
          <w:sz w:val="22"/>
          <w:szCs w:val="22"/>
        </w:rPr>
      </w:pPr>
      <w:r>
        <w:rPr>
          <w:bCs/>
          <w:i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работчики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Борисик Н.А._______преподаватель профессиональных  дисциплин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Коденцева Н.А._____преподаватель профессиональных  дисциплин</w:t>
      </w:r>
    </w:p>
    <w:sectPr>
      <w:footerReference w:type="default" r:id="rId19"/>
      <w:footnotePr>
        <w:numFmt w:val="decimal"/>
      </w:footnotePr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libri.ru/pubinfo.asp?ch=1&amp;cod=1436" TargetMode="External"/><Relationship Id="rId5" Type="http://schemas.openxmlformats.org/officeDocument/2006/relationships/hyperlink" Target="http://www.colibri.ru/pubinfo.asp?ch=1&amp;cod=502" TargetMode="External"/><Relationship Id="rId6" Type="http://schemas.openxmlformats.org/officeDocument/2006/relationships/hyperlink" Target="http://www.colibri.ru/pubinfo.asp?ch=1&amp;cod=96" TargetMode="External"/><Relationship Id="rId7" Type="http://schemas.openxmlformats.org/officeDocument/2006/relationships/hyperlink" Target="http://www.colibri.ru/pubinfo.asp?ch=1&amp;cod=502" TargetMode="External"/><Relationship Id="rId8" Type="http://schemas.openxmlformats.org/officeDocument/2006/relationships/hyperlink" Target="http://www.colibri.ru/pubinfo.asp?ch=1&amp;cod=1990" TargetMode="External"/><Relationship Id="rId9" Type="http://schemas.openxmlformats.org/officeDocument/2006/relationships/hyperlink" Target="http://www.colibri.ru/pubinfo.asp?ch=1&amp;cod=1990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www.edu.ru/ed/modules" TargetMode="External"/><Relationship Id="rId12" Type="http://schemas.openxmlformats.org/officeDocument/2006/relationships/hyperlink" Target="http://www.tks.ru/docs/10024374" TargetMode="External"/><Relationship Id="rId13" Type="http://schemas.openxmlformats.org/officeDocument/2006/relationships/hyperlink" Target="http://kollegia.net/sud_expertizi" TargetMode="External"/><Relationship Id="rId14" Type="http://schemas.openxmlformats.org/officeDocument/2006/relationships/hyperlink" Target="http://www.znaytovar.ru/" TargetMode="External"/><Relationship Id="rId15" Type="http://schemas.openxmlformats.org/officeDocument/2006/relationships/hyperlink" Target="http://www.falshivkam.net/" TargetMode="External"/><Relationship Id="rId16" Type="http://schemas.openxmlformats.org/officeDocument/2006/relationships/hyperlink" Target="http://www.stq.ru/" TargetMode="External"/><Relationship Id="rId17" Type="http://schemas.openxmlformats.org/officeDocument/2006/relationships/hyperlink" Target="http://www.spros.ru/" TargetMode="External"/><Relationship Id="rId18" Type="http://schemas.openxmlformats.org/officeDocument/2006/relationships/hyperlink" Target="http://www.tstu.ru/education/elib/pdf/2002/zaicev.pdf" TargetMode="Externa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35:00Z</dcterms:created>
  <dc:creator>User</dc:creator>
  <dc:description/>
  <cp:keywords/>
  <dc:language>en-US</dc:language>
  <cp:lastModifiedBy>TravelMate</cp:lastModifiedBy>
  <cp:lastPrinted>2021-03-02T19:27:00Z</cp:lastPrinted>
  <dcterms:modified xsi:type="dcterms:W3CDTF">2024-09-11T12:48:00Z</dcterms:modified>
  <cp:revision>5</cp:revision>
  <dc:subject/>
  <dc:title>ОБЛАСТНОЕ ГОСУДАРСТВЕННОЕ ОБРАЗОВАТЕЛЬНОЕ УЧРЕЖДЕНИЕ</dc:title>
</cp:coreProperties>
</file>