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1 ОСНОВЫ ФИЛОСОФ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</w:t>
      </w:r>
      <w:r>
        <w:rPr>
          <w:caps/>
          <w:sz w:val="28"/>
          <w:szCs w:val="28"/>
        </w:rPr>
        <w:t xml:space="preserve"> ОГСЭ.01 «</w:t>
      </w:r>
      <w:r>
        <w:rPr>
          <w:sz w:val="28"/>
          <w:szCs w:val="28"/>
        </w:rPr>
        <w:t xml:space="preserve">Основы философии» разработана на основе ФГОС  по специальности среднего профессионального образования  </w:t>
      </w:r>
      <w:r>
        <w:rPr>
          <w:rStyle w:val="FontStyle19"/>
          <w:sz w:val="28"/>
          <w:szCs w:val="28"/>
        </w:rPr>
        <w:t xml:space="preserve"> </w:t>
      </w:r>
      <w:r>
        <w:rPr>
          <w:bCs/>
          <w:sz w:val="28"/>
          <w:szCs w:val="28"/>
        </w:rPr>
        <w:t>38.02.05 Товароведение и экспертиза качества потребительских товаров», утвержденного Приказом Министерства образования и науки РФ от 28 июля 2014 года № 83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ОВА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0 от «23» мая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23»  мая  2024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О.В., преподаватель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53" w:right="1299" w:gutter="0" w:header="0" w:top="90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9"/>
          <w:sz w:val="28"/>
          <w:szCs w:val="28"/>
        </w:rPr>
        <w:t xml:space="preserve">ОГСЭ.01 </w:t>
      </w:r>
      <w:r>
        <w:rPr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rStyle w:val="FontStyle19"/>
          <w:b w:val="false"/>
          <w:sz w:val="28"/>
          <w:szCs w:val="28"/>
        </w:rPr>
        <w:t>ОГСЭ.01.</w:t>
      </w:r>
      <w:r>
        <w:rPr>
          <w:sz w:val="28"/>
          <w:szCs w:val="28"/>
        </w:rPr>
        <w:t xml:space="preserve">Основы философии является частью основной профессиональной образовательной программы в соответствии с ФГОС по специальностям СПО: </w:t>
      </w:r>
      <w:r>
        <w:rPr>
          <w:rStyle w:val="FontStyle14"/>
          <w:b w:val="false"/>
          <w:sz w:val="28"/>
          <w:szCs w:val="28"/>
        </w:rPr>
        <w:t>38.02.05</w:t>
      </w:r>
      <w:r>
        <w:rPr>
          <w:rStyle w:val="FontStyle19"/>
          <w:b w:val="false"/>
          <w:sz w:val="28"/>
          <w:szCs w:val="28"/>
        </w:rPr>
        <w:t xml:space="preserve"> 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бочей программы учебной дисциплины ОГСЭ.01 Основы философии  возможно с применением электронного обучения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ий гуманитарный и социально-экономически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 xml:space="preserve"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учебной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- основные категории и понятия философии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- роль философии в жизни человека и об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- основы философского учения о бытии, сущность процесса познания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- основы научной, философской и религиозной картин мир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6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 50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 ОСВОЕНИЯ  УЧЕБНОЙ  ДИСЦИПЛИНЫ</w:t>
      </w:r>
    </w:p>
    <w:p>
      <w:pPr>
        <w:pStyle w:val="Normal"/>
        <w:rPr/>
      </w:pPr>
      <w:r>
        <w:rPr>
          <w:sz w:val="28"/>
          <w:szCs w:val="28"/>
        </w:rPr>
        <w:t>Результатом  освоения  учебной  дисциплины  является  овладение  обучающимися  общими (ОК)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 в условиях  частой  смены  технологий  в профессиональной  деятельности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целевые ориентир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3.Проявляющий деятельное ценностное отношение к историческому и культурному наследию своего и других народов России, их традициям, праздникам.</w:t>
      </w:r>
    </w:p>
    <w:p>
      <w:pPr>
        <w:pStyle w:val="Normal"/>
        <w:spacing w:before="280" w:after="28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2.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етом соблюдения конституционных прав и свобод всех граждан</w:t>
      </w:r>
    </w:p>
    <w:p>
      <w:pPr>
        <w:pStyle w:val="Normal"/>
        <w:spacing w:before="280" w:after="28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2.Проявляющий восприимчивость к разным видам искусства, понимание эмоционального воздействия искусства, его влияние на душевное состояние и поведение людей, умеющий критически оценивать это вли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ёта            2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326"/>
        <w:gridCol w:w="2273"/>
        <w:gridCol w:w="1529"/>
      </w:tblGrid>
      <w:tr>
        <w:trPr>
          <w:trHeight w:val="51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Раздел 1. Основные идеи мировой философии от античности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до новейшего времени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мпетенции:</w:t>
            </w:r>
            <w:r>
              <w:rPr>
                <w:rFonts w:eastAsia="Calibri"/>
                <w:sz w:val="28"/>
                <w:szCs w:val="28"/>
              </w:rPr>
              <w:t xml:space="preserve"> ОК 2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 xml:space="preserve"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ные категории и понятия философии;</w:t>
            </w:r>
          </w:p>
          <w:p>
            <w:pPr>
              <w:pStyle w:val="Style6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роль философии в жизни человека и общества;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Тема 1.1. Философия античного мира и Средних век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илософия как любовь к мудрости, как учение о разумной 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равильной жизни. Философия как учение о мире в целом, как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ышление об основных идеях мироустройства. Соотношение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философии, науки, религии и искусства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сновной вопрос философии.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нтичная философия от мифа к Логосу, Гераклит и Парменид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крат и Платон, система Аристотеля, Демокрит и Эпикур, циники, </w:t>
            </w:r>
            <w:r>
              <w:rPr>
                <w:color w:val="000000"/>
                <w:spacing w:val="-1"/>
                <w:sz w:val="28"/>
                <w:szCs w:val="28"/>
              </w:rPr>
              <w:t>стоики и скепти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Философия Средних веков. Философия и религия, патристика (Августин) и схоластика (Фома Аквинский). Спор номиналистов и </w:t>
            </w:r>
            <w:r>
              <w:rPr>
                <w:color w:val="000000"/>
                <w:spacing w:val="-1"/>
                <w:sz w:val="28"/>
                <w:szCs w:val="28"/>
              </w:rPr>
              <w:t>реалистов в Средние век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Заполнить сравнительно-обобщающую таблицу «Философия античного мира»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оставить сравнительно-обобщающую таблицу «Философия Средних веков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Философия Нового и Новейше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4; ОК 5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 прослеживать влияние фундаментальных философских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идей на развитие науки, искусства, социальной и политической </w:t>
            </w:r>
            <w:r>
              <w:rPr>
                <w:color w:val="000000"/>
                <w:sz w:val="28"/>
                <w:szCs w:val="28"/>
              </w:rPr>
              <w:t>мысли, соотносить их с актуальными проблемами современно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 категории и понятия: «сенсуализм», «рационализм», «эмпиризм», «номинализм», «позитивизм», «диалектика», «марксизм», «прагматизм»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6"/>
                <w:sz w:val="28"/>
                <w:szCs w:val="28"/>
              </w:rPr>
              <w:t xml:space="preserve">- наиболее выдающихся представителей философской </w:t>
            </w:r>
            <w:r>
              <w:rPr>
                <w:sz w:val="28"/>
                <w:szCs w:val="28"/>
              </w:rPr>
              <w:t>мысли этого периода, основных направлениях и достижениях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2" w:leader="none"/>
                <w:tab w:val="left" w:pos="2899" w:leader="none"/>
                <w:tab w:val="left" w:pos="4416" w:leader="none"/>
                <w:tab w:val="left" w:pos="5376" w:leader="none"/>
                <w:tab w:val="left" w:pos="7997" w:leader="none"/>
              </w:tabs>
              <w:ind w:firstLine="249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лософия Нового времени, спор сенсуалист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00"/>
                <w:spacing w:val="-3"/>
                <w:sz w:val="28"/>
                <w:szCs w:val="28"/>
              </w:rPr>
              <w:t>рационалистов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убъективный идеализм (Дж.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Беркли) и агностицизм (Д. Юм) Нового времени. Немецкая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лассическая философия . Немецкий </w:t>
            </w:r>
            <w:r>
              <w:rPr>
                <w:color w:val="000000"/>
                <w:sz w:val="28"/>
                <w:szCs w:val="28"/>
              </w:rPr>
              <w:t>материализм и диалект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стклассическая философия второй половины Х1Х-начала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усская философия Х1Х-ХХвв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овременная философия (неопозитивизм и аналитическая </w:t>
            </w:r>
            <w:r>
              <w:rPr>
                <w:color w:val="000000"/>
                <w:spacing w:val="-1"/>
                <w:sz w:val="28"/>
                <w:szCs w:val="28"/>
              </w:rPr>
              <w:t>философия, экзистенциализм, философия религии, философская герменевтика, структурализм и постструктурализм)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аполнить сравнительно-обобщающую таблицу «Философия Нового времени»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4.Провести мультимедиа конференцию по теме: «Русская философия и философия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век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делать философский анализ учений и фил. направлений  на примере пройденного материал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Раздел 2. Человек – сознание, познание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61"/>
              <w:widowControl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ема 2. 1. Человек как главная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философская проблема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3; ОК 4; ОК 5;  ОК 9,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2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ировать современные философские и научные представления о природе человека, вырабатывать самостоятельно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ношение к таким категориям человеческого бытия, как любовь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творчество, смерть, вера, счастье и т.д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ные категории и понятия: «человек», «личность», «дух», «творчество», «счастье»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3"/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основные проблемы, связанные с изучением человека: его </w:t>
            </w:r>
            <w:r>
              <w:rPr>
                <w:sz w:val="28"/>
                <w:szCs w:val="28"/>
              </w:rPr>
              <w:t xml:space="preserve">происхождение, его основные отношения, основные характеристики </w:t>
            </w:r>
            <w:r>
              <w:rPr>
                <w:spacing w:val="-1"/>
                <w:sz w:val="28"/>
                <w:szCs w:val="28"/>
              </w:rPr>
              <w:t>его бытия; что говорят современные философия и наука о природе и структуре сознания;</w:t>
            </w:r>
          </w:p>
          <w:p>
            <w:pPr>
              <w:pStyle w:val="Style6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б условиях формирования личности, свободе и ответственности за сохранение жизни, культуры, окружающей среды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7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илософия о происхождении и сущности человека. Человек как </w:t>
            </w:r>
            <w:r>
              <w:rPr>
                <w:color w:val="000000"/>
                <w:sz w:val="28"/>
                <w:szCs w:val="28"/>
              </w:rPr>
              <w:t xml:space="preserve">дух и тело. Основные отношения человека: к самому себе, к другим,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к обществу, к культуре и к природе. Проблема «я», образ «я», </w:t>
            </w:r>
            <w:r>
              <w:rPr>
                <w:color w:val="000000"/>
                <w:spacing w:val="5"/>
                <w:sz w:val="28"/>
                <w:szCs w:val="28"/>
              </w:rPr>
              <w:t>внутреннее и внешнее «я».</w:t>
            </w:r>
          </w:p>
          <w:p>
            <w:pPr>
              <w:pStyle w:val="Normal"/>
              <w:shd w:fill="FFFFFF" w:val="clear"/>
              <w:ind w:firstLine="437"/>
              <w:jc w:val="both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Основополагающие </w:t>
            </w:r>
            <w:r>
              <w:rPr>
                <w:color w:val="000000"/>
                <w:sz w:val="28"/>
                <w:szCs w:val="28"/>
              </w:rPr>
              <w:t xml:space="preserve">категории человеческого бытия: творчество, счастье, любовь, труд, </w:t>
            </w:r>
            <w:r>
              <w:rPr>
                <w:color w:val="000000"/>
                <w:spacing w:val="-1"/>
                <w:sz w:val="28"/>
                <w:szCs w:val="28"/>
              </w:rPr>
              <w:t>игра, вера, смерть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Создать логическую схему и начать работу с философскими источниками по теме: «Философия о происхождении и сущности человека»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 Выполнить словарную  работу по теме: «Основополагающие категории человеческого бытия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Сделать философскую характеристику  человек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Проблема сознания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3; ОК 4; ОК 5;  ОК 9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составлять психологические тесты, анкеты,  проводить анализ и делать выво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ировать проблемы сознательного и бессознательног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категории и понятия: «сознание», «бессознательное», «душа», «психика», «мышление», «язык» и.т.д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ы философского учения о бытии, сущность процесса позн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ущности сознания. Три стороны </w:t>
            </w:r>
            <w:r>
              <w:rPr>
                <w:color w:val="000000"/>
                <w:spacing w:val="-1"/>
                <w:sz w:val="28"/>
                <w:szCs w:val="28"/>
              </w:rPr>
              <w:t>сознания, бессознательное, мышление и язык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софия о происхождении и сущности сознания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 Сознание и бессознательно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Составить и провести анкетирование в своей группе по темам: «Интересы и склонности современной молодёжи», «Проблемы молодёжи», «Отношение к человеку, богу, душе»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2.3.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чение о познан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3; ОК 4; ОК 5;  ОК 9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риентироваться в наиболее общих философских проблемах  познания, ценностей, свободы и смысла жизни как основе формирования культуры граждани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составлять логические схемы и проводить сравнительный анализ философских категорий и поняти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понятия: «познание», «чувства», «разум», «научное познание» и т.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сущность познания, проблемы истины, соотношение чувственного и рационального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к человек познает окружающий мир? Спор сенсуалистов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рационалистов и агностиков о природе познания. Чувства, разум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оля, память, мышление, воображение и их роль в познани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дравый смысл, наивный реализм и научное знание. Методы и формы научного познания. Проблема истины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 Провести анализ источников и составить логические схемы по теме: «Методы и формы научного познания» 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нтрольная работа № 1</w:t>
            </w:r>
            <w:r>
              <w:rPr>
                <w:bCs/>
                <w:sz w:val="28"/>
                <w:szCs w:val="28"/>
              </w:rPr>
              <w:t>: «Человек, сознание, познание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Духовная жизнь человека (наука, </w:t>
            </w:r>
            <w:r>
              <w:rPr>
                <w:b/>
                <w:spacing w:val="-1"/>
                <w:sz w:val="28"/>
                <w:szCs w:val="28"/>
              </w:rPr>
              <w:t>религия, искусство)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Тема 3.1. Философия и научная картина </w:t>
            </w:r>
            <w:r>
              <w:rPr>
                <w:b/>
                <w:spacing w:val="-3"/>
                <w:sz w:val="28"/>
                <w:szCs w:val="28"/>
              </w:rPr>
              <w:t>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 xml:space="preserve">ОК 2; ОК 4; ОК 5; 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оотносить место и роль тех наук, которые лежат в основе его специальности, с современной научной картиной мира, понимат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роль и место религии и искусства в понимании мира, в изменении </w:t>
            </w:r>
            <w:r>
              <w:rPr>
                <w:color w:val="000000"/>
                <w:spacing w:val="-1"/>
                <w:sz w:val="28"/>
                <w:szCs w:val="28"/>
              </w:rPr>
              <w:t>человеческой природ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понятия философии: «бытие(онтология)», «картина мира», «космос»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6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2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блема бытия (онтология). Материальное и идеальное. Объективный мир и его картина. Мир Аристотеля и мир Галилея.</w:t>
            </w:r>
            <w:r>
              <w:rPr>
                <w:color w:val="000000"/>
                <w:sz w:val="28"/>
                <w:szCs w:val="28"/>
              </w:rPr>
              <w:t xml:space="preserve"> Научные конструкции Вселенной и философские представления о </w:t>
            </w:r>
            <w:r>
              <w:rPr>
                <w:color w:val="000000"/>
                <w:spacing w:val="-1"/>
                <w:sz w:val="28"/>
                <w:szCs w:val="28"/>
              </w:rPr>
              <w:t>месте человека в космосе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: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 Проанализировав источники провести дискуссию по теме: «Научная картина мира в противовес религиозной»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ема 3.2. Философия и религия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4; ОК 5;  ОК 6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риентироваться в наиболее общих философских и религиозных проблемах бытия, познания, ценностей, свободы и смысла жизн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равнивать типы и формы явлений, давать оценку религиозным учениям и традициям с различных точек зр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категории и понятия: «религия», «политеизм», «монотеизм», «предопределённость»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8"/>
                <w:szCs w:val="28"/>
              </w:rPr>
              <w:t>- основы  религиозной 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ущность религий и их  значение для жизни людей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8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Исторические типы взаимоотношений человеческого и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божественного. Богочеловек или человекобог? Значение веры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зни современного человека. Кризис религиозного мировоззрения. Основные мировые религии: Христианство, ислам, буддизм, конфуцианство и т.д.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писать рефераты по темам: «Язычество», «Мифология», «Первобытные религии человечества», «Христианство», «Буддизм», «Ислам», «Конфуцианство», «Синтоизм», «Иудаизм», «Индуизм», «Протестантизм», «Религиозные секты» и т.д. 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ема 3.3. Философия и искусство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4; ОК 5;  ОК 6</w:t>
            </w:r>
            <w:r>
              <w:rPr>
                <w:rFonts w:cs="PT Astra Serif;Times New Roman" w:ascii="PT Astra Serif;Times New Roman" w:hAnsi="PT Astra Serif;Times New Roman"/>
              </w:rPr>
              <w:t xml:space="preserve"> ,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ЭВ. 2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риентироваться в наиболее общих философских проблемах культуры и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сравнивать типы и формы явлений, давать оценку  направлениям и традициям в искусстве с различных точек зр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ные категории и понятия философии: «искусство», «образ», «постмодернизм», «феномен», «талант» и т .д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сновы научной, философской  картин мира;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о как феномен, организующий жизнь. Кризис современного искусства. Дегуманизация искусства. Искусство в эпоху постмодерн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 2 </w:t>
            </w:r>
            <w:r>
              <w:rPr>
                <w:bCs/>
                <w:sz w:val="28"/>
                <w:szCs w:val="28"/>
              </w:rPr>
              <w:t>: «Духовная жизнь человека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4.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Социальная жизнь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ема 4.1. Философия и история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>ОК 2; ОК 4; ОК 5;  ОК 6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ритически анализировать основные концепции исторического развития, понимать, что такое истинная и ложная культура, осознавать причины кризиса современной цивилизации и возможные пути выхода из неё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понятия: «история», «концепции», «цикличность», «цивилизация» и т.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сновные концепции исторического развития и особенно взгляды русских мыслителей на историческую самобытность России;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лософские концепции исторического развития: концеп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днолинейного прогрессивного развития, многолинейного развития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циклического развития. Русская философия об исторической </w:t>
            </w:r>
            <w:r>
              <w:rPr>
                <w:color w:val="000000"/>
                <w:spacing w:val="-1"/>
                <w:sz w:val="28"/>
                <w:szCs w:val="28"/>
              </w:rPr>
              <w:t>самобытности России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Задания для самостоятельной работы студентов: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Написать рефераты по темам: «Материалистическая концепция истории», «Цивилизационная концепция истории»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Тема 4.2. Философия и культура.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sz w:val="28"/>
                <w:szCs w:val="28"/>
              </w:rPr>
              <w:t xml:space="preserve">ОК 2; ОК 4; ОК 5;  ОК 6,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В. 3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риентироваться в наиболее общих проблемах  культуры во взаимосвязи с философией и обыденной жизнь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- выявлять теории происхождения культуры, отстаивать свою точку зрения на ту или иную проблем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категории и понятия: «культ», «массовая культура», контркультура»  и т.д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б условиях формирования личности, ответственности за сохранении культуры, окружающей среды;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ория происхождения культуры. Культура и культ. Человек в мире культуры. Культура и цивилизация. Массовая культура и массовый человек. </w:t>
            </w:r>
          </w:p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онтркультура. Основные контркультурные движения. Культура и природ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Тема 4.3. Философия и глобальные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проблемы соврем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мпетенции: </w:t>
            </w:r>
            <w:r>
              <w:rPr>
                <w:rFonts w:eastAsia="Calibri"/>
                <w:bCs/>
                <w:sz w:val="28"/>
                <w:szCs w:val="28"/>
              </w:rPr>
              <w:t xml:space="preserve">ОК 1; </w:t>
            </w:r>
            <w:r>
              <w:rPr>
                <w:rFonts w:eastAsia="Calibri"/>
                <w:sz w:val="28"/>
                <w:szCs w:val="28"/>
              </w:rPr>
              <w:t>ОК 2; ОК 4; ОК 5;  ОК 6; ОК 7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риентироваться в наиболее важных глобальных проблемах человеч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являть главные проблемы человечества и пути их решения, давать собственную оценку и стремится выслушать другие для более объективного осмысления будущих пробле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понятия: «глобальные проблемы человечества», «глобализация», «демография», «экология», «этика» и 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13"/>
                <w:sz w:val="28"/>
                <w:szCs w:val="28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зис современной цивилизации. Создание мировой системы хозяйства. Попытка глобального регулирования социальных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ономических основ жизни человечества. Борьба за права человека.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Наука и её влияние на будущее человечества. Философия о </w:t>
            </w:r>
            <w:r>
              <w:rPr>
                <w:color w:val="000000"/>
                <w:spacing w:val="-1"/>
                <w:sz w:val="28"/>
                <w:szCs w:val="28"/>
              </w:rPr>
              <w:t>возможных путях будущего развития мирового сообщества.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ёт (дифференцированный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Гуманитарных  и социально – экономических дисципл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арты, стулья, стенды, рабочий стол, плакат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Проектор, компьютер, телевизор 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Горелов А.А. Основы философии: учебное пособие для студ. сред.проф. учеб. заведений. - М.: Издательский центр  «Академия», 2019. – 300 с.</w:t>
      </w:r>
    </w:p>
    <w:p>
      <w:pPr>
        <w:pStyle w:val="Style23"/>
        <w:numPr>
          <w:ilvl w:val="2"/>
          <w:numId w:val="3"/>
        </w:numPr>
        <w:spacing w:before="120" w:after="120"/>
        <w:ind w:left="1854" w:hanging="119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сновы философии </w:t>
      </w:r>
      <w:r>
        <w:rPr>
          <w:sz w:val="28"/>
          <w:szCs w:val="28"/>
        </w:rPr>
        <w:t>[Электронный ресурс] : учебное пособие / Т.Г. Тальнишних. - М. : НИЦ ИНФРА-М: Академцентр, 2014. - 312 с. - (Среднее профессиональное образование). - URL. - ISBN 978-5-16-009885-2.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znanium.com/catalog.php?bookinfo=460750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новы философии : Учебник / Волкогонова Ольга Дмитриевна, Наталья Мартэновна. - Москва ; Москва : Издательский Дом "ФОРУМ" : ООО "Научно-издательский центр ИНФРА-М", 2014. - 480 с. - ДЛЯ УЧАЩИХСЯ ПТУ И СТУДЕНТОВ СРЕДНИХ СПЕЦИАЛЬНЫХ УЧЕБНЫХ ЗАВЕДЕНИЙ. - ISBN 978-5-8199-0258-5.</w:t>
        <w:br/>
      </w:r>
      <w:hyperlink r:id="rId6">
        <w:r>
          <w:rPr>
            <w:rStyle w:val="InternetLink"/>
            <w:sz w:val="28"/>
            <w:szCs w:val="28"/>
          </w:rPr>
          <w:t>http://znanium.com/go.php?id=444308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сновы философии: Учебник / О.Д. Волкогонова, Н.М. Сидорова. - М.: ИД ФОРУМ: НИЦ ИНФРА-М, 2014. - 480 с.: 60x90 1/16. - (Профессиональное образование). (переплет) ISBN 978-5-8199-0258-5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иоген Лаэртский. О жизни, учениях и изречениях знаменитых философов. – М.: Мысль. 1986. – 574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ревнеиндийская философия /Сост. В.В. Бродов. – М.: Мысль. 1972. – 34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Древнекитайская философия: В 2-х т. – М.: Мысль. 1972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Лосский Н.О. История русской философии. – М.: Советский писатель. 1991.- 480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енека Л.А. Нравственные письма к Луцилию. – М.: Наука. 1977. – 38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Фромм Э. Душа человека. – М.: Республика. 1992. – 4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тестирования, а также выполнения обучающимися индивидуальных заданий, проектов, исследований</w:t>
      </w:r>
      <w:r>
        <w:rPr/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Умение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ые работы № 1 - 4,  реферирова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учебной деятельности студентов в ходе выполнения практически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№ 1- 10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 №  1-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eading"/>
              <w:spacing w:lineRule="auto" w:line="240" w:before="480" w:after="0"/>
              <w:rPr/>
            </w:pPr>
            <w:r>
              <w:rPr>
                <w:rStyle w:val="FontStyle13"/>
                <w:b/>
                <w:color w:val="000000"/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TOCHeading"/>
              <w:spacing w:lineRule="auto" w:line="240"/>
              <w:rPr>
                <w:rStyle w:val="FontStyle1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№ 3,4,5;  Контрольная работа №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иров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ы философского учения о бытии, сущность процесса познания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актические занятия № 6,7;  Контрольная работа №2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естирование,  Практические занятия № 7,8,9,11 Контрольная работа №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е № 6, 9,10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естирование,  Контрольная работа №4, Практические занятия № 10,1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7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w w:val="8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bidi="hi-IN"/>
    </w:rPr>
  </w:style>
  <w:style w:type="paragraph" w:styleId="Style23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znanium.com/catalog.php?bookinfo=460750" TargetMode="External"/><Relationship Id="rId6" Type="http://schemas.openxmlformats.org/officeDocument/2006/relationships/hyperlink" Target="http://znanium.com/go.php?id=444308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33:00Z</dcterms:created>
  <dc:creator>BLINOV</dc:creator>
  <dc:description/>
  <cp:keywords/>
  <dc:language>en-US</dc:language>
  <cp:lastModifiedBy>TravelMate</cp:lastModifiedBy>
  <cp:lastPrinted>2020-06-08T11:17:00Z</cp:lastPrinted>
  <dcterms:modified xsi:type="dcterms:W3CDTF">2024-09-12T11:51:00Z</dcterms:modified>
  <cp:revision>57</cp:revision>
  <dc:subject/>
  <dc:title>ПРОЕКТ</dc:title>
</cp:coreProperties>
</file>