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 ЭКОЛОГИЧЕСКИЕ ОСНОВЫ ПРИРОДОПОЛЬЗОВАНИЯ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/>
          <w:color w:val="000000"/>
          <w:sz w:val="28"/>
          <w:szCs w:val="28"/>
        </w:rPr>
        <w:t>специальность 38.02.05 Товароведение и экспертиза</w:t>
      </w:r>
    </w:p>
    <w:p>
      <w:pPr>
        <w:pStyle w:val="Normal"/>
        <w:shd w:fill="FFFFFF" w:val="clear"/>
        <w:ind w:left="3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4 г.</w:t>
      </w:r>
    </w:p>
    <w:p>
      <w:pPr>
        <w:pStyle w:val="Normal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</w:t>
      </w:r>
      <w:r>
        <w:rPr>
          <w:caps/>
          <w:sz w:val="28"/>
          <w:szCs w:val="28"/>
        </w:rPr>
        <w:t xml:space="preserve"> ен.02 </w:t>
      </w:r>
      <w:r>
        <w:rPr>
          <w:sz w:val="28"/>
          <w:szCs w:val="28"/>
        </w:rPr>
        <w:t xml:space="preserve">Экологические основы природопользования разработана на основе ФГОС  по специальности среднего профессионального образования  </w:t>
      </w:r>
      <w:r>
        <w:rPr>
          <w:color w:val="000000"/>
          <w:sz w:val="28"/>
          <w:szCs w:val="28"/>
        </w:rPr>
        <w:t>38.02.05 Товароведение и экспертиза качества потребительских товаров</w:t>
      </w:r>
      <w:r>
        <w:rPr>
          <w:bCs/>
          <w:sz w:val="28"/>
          <w:szCs w:val="28"/>
        </w:rPr>
        <w:t>», утвержденного Приказом Министерства образования и науки РФ от 28 июля 2014 года № 835</w:t>
      </w:r>
    </w:p>
    <w:p>
      <w:pPr>
        <w:pStyle w:val="Normal"/>
        <w:shd w:fill="FFFFFF" w:val="clear"/>
        <w:ind w:left="38" w:hanging="0"/>
        <w:jc w:val="both"/>
        <w:rPr>
          <w:rStyle w:val="FontStyle14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3» мая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 мая 2024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 Радчук С.В., преподаватель эколог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</w:t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кологические основы природополь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5 Товароведение и экспертиза качества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ильном обучен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воение рабочей программы учебной дисциплины </w:t>
      </w:r>
      <w:r>
        <w:rPr>
          <w:caps/>
          <w:sz w:val="28"/>
          <w:szCs w:val="28"/>
        </w:rPr>
        <w:t xml:space="preserve">ен.02 </w:t>
      </w:r>
      <w:r>
        <w:rPr>
          <w:sz w:val="28"/>
          <w:szCs w:val="28"/>
        </w:rPr>
        <w:t>Экологические основы природопользования возможно с применением электронного обучения и дистанционных образовательных технолог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Н .00. Математический и общий естественнонауч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спользовать в профессиональной деятельности представления о взаимосвязи организмов и среды обит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блюдать в профессиональной деятельности регламенты экологическ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взаимодействия живых организмов и среды обит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и методы рационального природополь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экологическ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размещения производств различного ти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отходов, их источники и масштабы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принципы мониторинга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ресурсный потенциал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охраняемые природны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>5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  <w:u w:val="single"/>
        </w:rPr>
        <w:t>3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>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 ОСВОЕНИЯ  УЧЕБНОЙ 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 освоения  учебной  дисциплины  является  овладение  обучающимися  видом  профессиональной  деятельности профессиональными (ПК)  и общими (ОК)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требность в товар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товарными запасами и поток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документацию на поставку и реализацию това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ть товары по ассортиментной принадлеж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оценку качества това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эксперта более высокой квалификации при проведении товароведной экспертиз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ланировании основных показателей деятельности орган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выполнение работ исполнител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трудового коллекти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ход и оценивать результаты выполнения работ исполнител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учётно – отчётную документац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ущность  и социальную  значимость  своей  будущей  профессии, проявлять  к ней  устойчивый  интер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 собственную  деятельность, выбирать  типовые методы  и способы выполнения   профессиональных  задач, оценивать  их 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решения  в стандартных и нестандартных  ситуациях  и нести  за них 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4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 поиск и использование  информации, необходимой  для  эффективного  выполнения  профессиональных  задач, профессионального  и личностного 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информационно – коммуникационные технологии  в профессиональной 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 в  коллективе и команде,  эффективно  общаться  с коллегами, 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 на себя  ответственность  за работу членов команды (подчиненных), результат  выполнения 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 в условиях  частой  смены  технологий  в профессиональной  деятельности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целевые ориентиры воспита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ОЭВ. 1.- 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ОЭВ. 2.- Выражающий деятельное неприятие действий, приносящих вред природе, содействующий сохранению и защите окружающей сред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ОЭВ. 3.-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ОЭВ. 4.-  Имеющий и развивающий опыт экологически направленной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рефератов, докладов, э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     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творческих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       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работка конспектов, учебной литературы, нормативных актов и законодательств</w:t>
            </w:r>
            <w:r>
              <w:rPr>
                <w:bCs/>
                <w:i/>
                <w:sz w:val="28"/>
                <w:szCs w:val="28"/>
              </w:rPr>
              <w:t>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овая аттестация в форме дифференцированного зачёта   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кологические основы природопользова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8733"/>
        <w:gridCol w:w="708"/>
        <w:gridCol w:w="709"/>
        <w:gridCol w:w="709"/>
        <w:gridCol w:w="2008"/>
      </w:tblGrid>
      <w:tr>
        <w:trPr>
          <w:trHeight w:val="41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Коды компетенций  и личностных результатов, формированию которых способствует элемент программы</w:t>
            </w:r>
          </w:p>
        </w:tc>
      </w:tr>
      <w:tr>
        <w:trPr>
          <w:trHeight w:val="41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ау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/р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едмет изучения дисциплины «Экологические основы природопользования». Цель и задачи дисциплины. Биологические основы природопользования и охраны природы. Виды природопользования. Принципы рационального природопользования. ОК 1</w:t>
            </w:r>
            <w:r>
              <w:rPr>
                <w:bCs/>
                <w:i/>
              </w:rPr>
              <w:t xml:space="preserve"> Связь дисциплины с профессией товароведа.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обенности взаимодействия общества и природы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родоохранный потенц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:</w:t>
            </w:r>
            <w:r>
              <w:rPr>
                <w:bCs/>
              </w:rPr>
              <w:t xml:space="preserve"> ПК 2.2.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К2, ОК 4-7, ОК11, </w:t>
            </w:r>
            <w:r>
              <w:rPr>
                <w:rFonts w:cs="PT Astra Serif;Times New Roman" w:ascii="PT Astra Serif;Times New Roman" w:hAnsi="PT Astra Serif;Times New Roman"/>
              </w:rPr>
              <w:t>ЦОЭВ. 1., ЦОЭВ. 2., ЦОЭВ. 3., ЦОЭВ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в профессиональной деятельности представления о взаимосвязи организмов и среды обит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  современном состоянии среды России и плане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 воздействии негативных экологических факторов на человека, их прогнозировании и предотвра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 глобальных проблемах экологии, </w:t>
            </w:r>
            <w:r>
              <w:rPr>
                <w:sz w:val="24"/>
                <w:szCs w:val="24"/>
                <w:lang w:val="ru-RU" w:eastAsia="ru-RU"/>
              </w:rPr>
              <w:t>о путях ликвидации экологических катастроф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1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ирода и общество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u w:val="single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оохранный потенциал: природа и общество, общие и специфические черты. Развитие производственных сил общества; увеличение массы веществ и материалов, вовлекаемых в хозяйственный оборот, преднамеренные и непреднамеренные воздействия человека на условия существования. Влияние урбанизации на биосферу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лияние урбанизации на биосферу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человеческого фактора в решении проблем экологии. Научн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ий прогресс и природа в современную эпоху. Перспективы и принципы создания неразрушающих природу производств</w:t>
            </w:r>
            <w:r>
              <w:rPr>
                <w:bCs/>
                <w:i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   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Экология города. Новые технологии, связанные с ликвидацией последствий загрязнения окружающей среды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блема отходов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тилизация бытовых и промышленных отходов. Проблемы отходов. Перспективы и принципы создания неразрушающих природу производств. Рациональное размещение промышленных предприятий, в том числе и на территории Ульяновской области. Ответственность за несанкционированное размещение промышленных предприя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. </w:t>
            </w:r>
            <w:r>
              <w:rPr/>
              <w:t>Семинар «Глобальные экологические проблемы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писание Эссе  на заданную экологическую тему</w:t>
            </w:r>
          </w:p>
          <w:p>
            <w:pPr>
              <w:pStyle w:val="Normal"/>
              <w:rPr/>
            </w:pPr>
            <w:r>
              <w:rPr/>
              <w:t>Подготовка рефератов и презентаций о планетарных экологических  проблемах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ресурсы и рациональное природо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К 1.1 – 1.4.,</w:t>
            </w:r>
            <w:r>
              <w:rPr>
                <w:bCs/>
              </w:rPr>
              <w:t xml:space="preserve"> ОК 4- 8, </w:t>
            </w:r>
            <w:r>
              <w:rPr>
                <w:rFonts w:cs="PT Astra Serif;Times New Roman" w:ascii="PT Astra Serif;Times New Roman" w:hAnsi="PT Astra Serif;Times New Roman"/>
              </w:rPr>
              <w:t>ЦОЭВ. 1., ЦОЭВ. 2., ЦОЭВ. 3., ЦОЭВ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иродные ресурсы, их классификац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блемы использования и воспроизводства природных ресурсов, их взаимосвязь с размещением произво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ищевые ресурсы челове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блемы питания и производства сельскохозяйственн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ые ресурсы, их классификация</w:t>
            </w:r>
            <w:r>
              <w:rPr>
                <w:bCs/>
              </w:rPr>
              <w:t>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блемы использования и воспроизводства природных ресурсов, их взаимосвязь с размещением производств. История освоения природных ресурсов. Проблема энергетических ресур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ищевые ресурсы челове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ищевые ресурсы человечества. Экологическое самообраз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экологии на здоровье населения через потребительские товары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облемы питания и производства сельскохозяйственной продукции. Сельскохозяйственное загрязнение. Проблемы сохранения человеческих ресур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сновные направления рационального природопользования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ути рационального использования природных ресурсов, их взаимосвязь с размещением производств. Особо охраняемые природные террито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аписание рефератов  по теме:</w:t>
            </w:r>
            <w:r>
              <w:rPr>
                <w:b/>
              </w:rPr>
              <w:t xml:space="preserve"> «</w:t>
            </w:r>
            <w:r>
              <w:rPr/>
              <w:t>Ресурсосбережение как основа рационального природопользования»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ини-проект по теме: «Выявление опасных факторов в питании»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 3. Загряз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кружающей среды токсичными и радиоактивными веще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К 1.1 – 3.5, ОК 2,ОК 4-7,</w:t>
            </w:r>
            <w:r>
              <w:rPr>
                <w:rFonts w:cs="PT Astra Serif;Times New Roman" w:ascii="PT Astra Serif;Times New Roman" w:hAnsi="PT Astra Serif;Times New Roman"/>
              </w:rPr>
              <w:t xml:space="preserve"> ЦОЭВ. 1., ЦОЭВ. 2., ЦОЭВ. 3., ЦОЭВ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ировать и прогнозировать экологические последствия различных вид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источники техногенного воздействия на окружающую сре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размещения производств различного тип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и принцип мониторинга окружающей ср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1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1 Загрязнение био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7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тропогенное и естественное загрязнение. Виды воздействия человека на природу. Основные загрязнители и их классификация. Пути миграции и накопления в биосфере токсичных и радиоактивных вещест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5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Зеленая» революция и еѐ последствия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чение и экологическая роль применения удобрений и пестицидов. Способы ликвидации последствий заражения токсичными и радиоактивными веществами окружающей среды. Понятие экологического рис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3 Мониторинг состояния природно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мониторинга окружающей среды: наблюдение за факторами, воздействующими на окружающую среду, оценка и прогнозирование состояния окружающей среды. Экологическая эксперти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 «Анализ антропогенного воздействия на окружающую среду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Распространение загрязняющих веществ и рациональное размещение производства (работа с конспек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Экологическая ситуация в моём посёлке (эссе, видеоотчёт)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ые и социальные вопросы природопользования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Государственные и общественные мероприятия по предотвращению разрушающи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йствий на природу. Природоохранный надзор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Компетенции:</w:t>
            </w:r>
            <w:r>
              <w:rPr>
                <w:bCs/>
              </w:rPr>
              <w:t xml:space="preserve"> ОК 2-5, </w:t>
            </w:r>
            <w:r>
              <w:rPr>
                <w:rFonts w:cs="PT Astra Serif;Times New Roman" w:ascii="PT Astra Serif;Times New Roman" w:hAnsi="PT Astra Serif;Times New Roman"/>
              </w:rPr>
              <w:t>ЦОЭВ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туденты должны умет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и правила международного сотрудничества в области природопользования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экологического регул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производственного экологического контр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1 Экологическое право в системе Российского законодательства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5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стория российского природоохранного законодательства. Правовые основы природопользования и охраны окружающей среды. Экологические права граждан. Заповедное дело в России.  Красные книги, в том числе Ульян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2 Международное сотрудничество в области охраны окружающей среды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России в деятельности международных природоохранных организаций: международные соглашения, конвенции, договоры. Роль международных организаций в охране природы. Международные объекты охраны. Создание независимой международной комиссии по охране окружающей среды. Новые эколого-экономические подходы к природоохран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3 Природоохранное просве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ы управления и надзора по охране природы. Их цели и задачи. Природоохранное просвещение, в том числе на территории Ульян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3. </w:t>
            </w:r>
            <w:r>
              <w:rPr/>
              <w:t xml:space="preserve">Изучение Федеральных законов «Об охране окружающей  среды», «О санитарно-эпидемиологическом благополучии населения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4. Решение экологических ситу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Участие России в деятельности международных природоохранны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овые эколого-экономические подходы к природоохранной деятельности (проработка конспектов, учебной литературы, нормативных актов и законодательств</w:t>
            </w:r>
            <w:r>
              <w:rPr>
                <w:bCs/>
              </w:rPr>
              <w:t>;</w:t>
            </w:r>
            <w:r>
              <w:rPr/>
              <w:t xml:space="preserve"> презентац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Юридическая и экономическая ответственность предприятий, загрязняющих окружающую среду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мпетенции:</w:t>
            </w:r>
            <w:r>
              <w:rPr>
                <w:bCs/>
              </w:rPr>
              <w:t xml:space="preserve"> ОК 3-7, ПК3.1- ПК 3.5, ПК2.2, ПК 2.3, </w:t>
            </w:r>
            <w:r>
              <w:rPr>
                <w:rFonts w:cs="PT Astra Serif;Times New Roman" w:ascii="PT Astra Serif;Times New Roman" w:hAnsi="PT Astra Serif;Times New Roman"/>
              </w:rPr>
              <w:t>ЦОЭВ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ы должны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и социальные вопросы природопользования и экологической безопасност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u w:val="single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0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1 Юридическая и экономическая ответственность предприятий, загрязняющих окружающую среду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Юридическая ответственность в области охраны окружающей среды. Возмещение вреда, причинённого здоровью человека. Возмещение вреда, причинённого окружающей природной среде.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оценка производств и предприятий.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нятие об экологической оценке предприятий и производств. Экологическая оценка предприятий и производств Ульяновской обл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о международных природоохранных организациях домашняя работа по подготовке к зачету по итогам  курса «Экологические основы природо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ё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Учебный кабинет:</w:t>
      </w:r>
      <w:r>
        <w:rPr>
          <w:bCs/>
          <w:sz w:val="28"/>
          <w:szCs w:val="28"/>
        </w:rPr>
        <w:t xml:space="preserve"> кабинет  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Оборудование учебного кабинета:</w:t>
      </w:r>
      <w:r>
        <w:rPr>
          <w:bCs/>
          <w:sz w:val="28"/>
          <w:szCs w:val="28"/>
        </w:rPr>
        <w:t xml:space="preserve">  доска, Законодательные акты по эк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Технические средства:</w:t>
      </w:r>
      <w:r>
        <w:rPr>
          <w:bCs/>
          <w:sz w:val="28"/>
          <w:szCs w:val="28"/>
        </w:rPr>
        <w:t xml:space="preserve"> ноутбук,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Аудиовизуальные:</w:t>
      </w:r>
      <w:r>
        <w:rPr>
          <w:bCs/>
          <w:sz w:val="28"/>
          <w:szCs w:val="28"/>
        </w:rPr>
        <w:t xml:space="preserve"> Презентация: «Глобальные проблемы экологии»; «Заповедники и заказники Ульяновской области», «Животные и растения, занесённые в Красную книгу», Диафильмы «Биосфера. Охрана природы», Видеофильмы «Многоликая среда обит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Арустамов Э.А., Левакова И.В., Баркалова Н.В. «Экологические основы природопользования»: учебник – М.: Издательство – торговая корпорация «Дашков и К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», 2019 г. –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referat-engels.narod.ru/books/books_ес</w:t>
      </w:r>
      <w:r>
        <w:rPr>
          <w:bCs/>
          <w:sz w:val="28"/>
          <w:szCs w:val="28"/>
          <w:lang w:val="en-US"/>
        </w:rPr>
        <w:t>olog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 Миркин Б. М., Наумова Л. Г. «Экология России»; - М., АО «МДС», 2019 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Гальперин М. В. «Экологические основы природопользования»: учебник. 2-е изд., испр.- М.: ИД «ФОРУМ», 2020 г. – 256 с.: ил. –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Константинов В. М.  «Экологические основы природопользования»; - М., «Академия», «НМЦ СПО», 2019 г.</w:t>
      </w:r>
    </w:p>
    <w:p>
      <w:pPr>
        <w:pStyle w:val="Normal"/>
        <w:rPr>
          <w:rStyle w:val="Blue2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rStyle w:val="Blue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061"/>
        <w:gridCol w:w="342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экологических проблемах, формирование экологической культуры гражданина и будущего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излагать концентрированно, в логически выдержанной форме, сформированные идеи, взгляды, убеждения, мировоззр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блюдение за умением вести беседу, представлять информацию. Оценивание реферат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/>
              <w:t>Возможные причины возникновения экологического кризис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бодно владеют понятийным аппаратом по основным проблемам экологии, умелое обоснование ключевых идей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блюдение за умением представлять информацию, самостоятельно оценивать факты и явления. Оценивание рефератов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/>
              <w:t>Основные источники техногенного воздействия на окружающую сред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бодно излагать концентрированно в логически выдержанной форме свою точку зрения о влиянии человека на природ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процессом дебатов, умением вести беседу. Оценивание письменных тестовых работ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/>
              <w:t>Правовые и социальные вопросы природопользования и экологической    безопас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ознание ответственности за нарушение экологической безопасности, аргументированное отстаивание свей точки зрения по проблем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аблюдение за процессом дебатов, умением вести беседу, умением свободно вести обсуждение проблемных вопросов, оценивание выступлений. Оценивание проектных работ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/>
              <w:t>Природоресурсный потенциал Российской Федер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проведение сравнительного анализа  ресурсного потенциала стран ми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Оценивание ум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самостоятельно оценивать факты и явления. Оценивание письменных тестовых работ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/>
              <w:t>Анализировать и прогнозировать экологические последствия различных видов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ложение своих мыслей по проблеме </w:t>
            </w:r>
            <w:r>
              <w:rPr/>
              <w:t xml:space="preserve">социальной и экологической безопасности, пропаганда здорового образа жизни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ивание умения самостоятельно оценивать факты и явления жизни. </w:t>
            </w:r>
          </w:p>
        </w:tc>
      </w:tr>
      <w:tr>
        <w:trPr>
          <w:trHeight w:val="18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/>
              <w:t>Оценивать современную экологическую обстановк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 отслеживать в информационно-комуникационных сетях новые технологии в профессиональной сфере, обосновывать необходимость их частой смены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ивание умения аргументировано отстаивать свою точку зрения. Оценивание письменных тестовых рабо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basedOn w:val="Style11"/>
    <w:qFormat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60"/>
      <w:ind w:hanging="1620"/>
      <w:jc w:val="both"/>
    </w:pPr>
    <w:rPr>
      <w:sz w:val="23"/>
      <w:szCs w:val="23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8:00Z</dcterms:created>
  <dc:creator>Admin</dc:creator>
  <dc:description/>
  <cp:keywords/>
  <dc:language>en-US</dc:language>
  <cp:lastModifiedBy>TravelMate</cp:lastModifiedBy>
  <cp:lastPrinted>2022-06-28T12:50:00Z</cp:lastPrinted>
  <dcterms:modified xsi:type="dcterms:W3CDTF">2024-09-12T11:51:00Z</dcterms:modified>
  <cp:revision>47</cp:revision>
  <dc:subject/>
  <dc:title/>
</cp:coreProperties>
</file>