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«Старомайнский технологический технику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ПМ.02 </w:t>
      </w:r>
      <w:r>
        <w:rPr>
          <w:b/>
          <w:caps/>
          <w:sz w:val="28"/>
          <w:szCs w:val="28"/>
        </w:rPr>
        <w:t>. организация и проведение экспертизы и оценки качества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/>
      </w:pPr>
      <w:r>
        <w:rPr>
          <w:rStyle w:val="FontStyle19"/>
          <w:sz w:val="28"/>
          <w:szCs w:val="28"/>
        </w:rPr>
        <w:t>специальность 38.02.05 Товароведение и экспертиз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rStyle w:val="FontStyle19"/>
          <w:sz w:val="28"/>
          <w:szCs w:val="28"/>
        </w:rPr>
        <w:t>качества 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  <w:t xml:space="preserve">                                                       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.п. Старая Майна</w:t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24 г.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бочая программа учебной практики ПМ.02. Организация и проведение экспертизы и оценки качества товаров 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Style w:val="FontStyle19"/>
          <w:b w:val="false"/>
          <w:sz w:val="28"/>
          <w:szCs w:val="28"/>
        </w:rPr>
        <w:t>38.02.05. «Товароведение и экспертиза качества потребительских товаров»</w:t>
      </w:r>
      <w:r>
        <w:rPr>
          <w:sz w:val="28"/>
          <w:szCs w:val="28"/>
        </w:rPr>
        <w:t xml:space="preserve"> и рабоче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223"/>
            </w:tblGrid>
            <w:tr>
              <w:trPr>
                <w:trHeight w:val="3190" w:hRule="atLeast"/>
              </w:trPr>
              <w:tc>
                <w:tcPr>
                  <w:tcW w:w="47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СМОТРЕ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М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епрофессиональных дисципли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профессиональных  модуле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ЦМ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________________</w:t>
                  </w:r>
                  <w:r>
                    <w:rPr>
                      <w:i/>
                      <w:sz w:val="28"/>
                      <w:szCs w:val="28"/>
                    </w:rPr>
                    <w:t>Н.В. Кухтикова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(Протокол заседания ЦМК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 xml:space="preserve">№ </w:t>
                  </w:r>
                  <w:r>
                    <w:rPr>
                      <w:i/>
                      <w:sz w:val="28"/>
                      <w:szCs w:val="28"/>
                    </w:rPr>
                    <w:t>10   от «23» мая  2024 г.</w:t>
                  </w:r>
                </w:p>
              </w:tc>
              <w:tc>
                <w:tcPr>
                  <w:tcW w:w="5223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директора п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чебной работе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________________</w:t>
                  </w:r>
                  <w:r>
                    <w:rPr>
                      <w:i/>
                      <w:sz w:val="28"/>
                      <w:szCs w:val="28"/>
                    </w:rPr>
                    <w:t>Г.В. Ширманова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>«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 xml:space="preserve">     </w:t>
                  </w:r>
                  <w:r>
                    <w:rPr>
                      <w:i/>
                      <w:sz w:val="28"/>
                      <w:szCs w:val="28"/>
                    </w:rPr>
                    <w:t xml:space="preserve">» 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августа 2018</w:t>
                  </w:r>
                  <w:r>
                    <w:rPr>
                      <w:i/>
                      <w:sz w:val="28"/>
                      <w:szCs w:val="28"/>
                    </w:rPr>
                    <w:t xml:space="preserve"> г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927" w:type="dxa"/>
            <w:tcBorders/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223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меститель директора п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учебной работ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________________</w:t>
                  </w:r>
                  <w:r>
                    <w:rPr>
                      <w:i/>
                      <w:sz w:val="28"/>
                      <w:szCs w:val="28"/>
                    </w:rPr>
                    <w:t>Г.В.Ширманова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>«23» мая  2024  г.</w:t>
                  </w:r>
                </w:p>
              </w:tc>
              <w:tc>
                <w:tcPr>
                  <w:tcW w:w="5223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директора п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чебной работе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________________</w:t>
                  </w:r>
                  <w:r>
                    <w:rPr>
                      <w:i/>
                      <w:sz w:val="28"/>
                      <w:szCs w:val="28"/>
                    </w:rPr>
                    <w:t>Г.В. Ширманова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>«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 xml:space="preserve">     </w:t>
                  </w:r>
                  <w:r>
                    <w:rPr>
                      <w:i/>
                      <w:sz w:val="28"/>
                      <w:szCs w:val="28"/>
                    </w:rPr>
                    <w:t xml:space="preserve">» 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августа 2018</w:t>
                  </w:r>
                  <w:r>
                    <w:rPr>
                      <w:i/>
                      <w:sz w:val="28"/>
                      <w:szCs w:val="28"/>
                    </w:rPr>
                    <w:t xml:space="preserve"> г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чики: Коденцева Н.А., преподаватель общепрофессиональных дисцип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УЧЕБНОЙ ПРАКТИ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ФГОС СПО по направлению подготовки  38.02.05. «Товароведение и экспертиза потребительских товаров»  практика является обязательным разделом ОПОП. Она представляет собой вид учебных занятий, обеспечивающих практико-ориентированную подготовку студентов. При реализации ОПОП СПО предусматриваются следующие виды практик: учебная, производственная.</w:t>
      </w:r>
      <w:r>
        <w:rPr/>
        <w:t xml:space="preserve"> </w:t>
      </w:r>
      <w:r>
        <w:rPr>
          <w:sz w:val="28"/>
          <w:szCs w:val="28"/>
        </w:rPr>
        <w:t xml:space="preserve">Учебная практика проводится при освоении студентами профессиональных компетенций в рамках профессиональных модулей, и реализуется концентрированно в рамках профессиональных модул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качестве формы промежуточной аттестации по всем видам практики предусмотрен зачет, который является обязательным условиям для допуска к экзамену квалификационному, который в свою очередь является формой итоговой аттестации успешности освоения профессионального модуля и необходимым условием для принятия решения «Вид профессиональной деятельности освоен / не освоен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актики закрепляют знания и умения, приобретаемые студентами в результате освоения теоретических курсов, вырабатывают практические навыки и способствуют комплексному формированию общекультурных и профессиональных компетенций у студентов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Рабочая программа учебной практики является частью основной профессиональной образовательной программы, разработанной  в соответствии с ФГОС СПО по специальности    38.02.05. «Товароведение и экспертиза качества потребительских товаров»,  реализуется в рамках модуля  ПМ.02 Организация и проведение экспертизы и оценки качества товаров,  по окончании изучения МДК- 02.01. Оценка качества товаров и основы экспертиз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владения  видами профессиональной деятельности  по профессии студент  в ходе освоения учебной практики  должен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товаров однородных групп определенного клас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и качества това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рование деф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экспертизе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фровывать маркировку товаров и входящие в ее состав информационные зна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ирать номенклатуру показателей, необходимых для оценки кач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х действительные значения и соответствие установленным  требовани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бирать пробы и выборки из товарных пар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оценку качества различными методами (органолептически и инструментально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градацию качеств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качество тары и упак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ровать дефекты товаров по внешним признак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ричины возникновения дефект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ое количество часов на освоение  учебной практики: </w:t>
      </w:r>
      <w:r>
        <w:rPr>
          <w:b/>
          <w:sz w:val="28"/>
          <w:szCs w:val="28"/>
          <w:u w:val="single"/>
        </w:rPr>
        <w:t>____________________________36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рамках прохождения учебной практики формируются общие и профессиональные компет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бщие компетенции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ОК 1.</w:t>
      </w:r>
      <w:r>
        <w:rPr>
          <w:sz w:val="28"/>
          <w:szCs w:val="28"/>
        </w:rPr>
        <w:t xml:space="preserve"> Понимать сущность и социальную значимость своей будущей профессии, проявлять к ней устойчивый интерес. </w:t>
      </w:r>
      <w:r>
        <w:rPr>
          <w:i/>
          <w:sz w:val="28"/>
          <w:szCs w:val="28"/>
        </w:rPr>
        <w:t>Вводное заняти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 качество.</w:t>
      </w:r>
      <w:r>
        <w:rPr>
          <w:i/>
          <w:sz w:val="28"/>
          <w:szCs w:val="28"/>
        </w:rPr>
        <w:t xml:space="preserve"> Тема 1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  <w:r>
        <w:rPr>
          <w:i/>
          <w:sz w:val="28"/>
          <w:szCs w:val="28"/>
        </w:rPr>
        <w:t>Тема 2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  <w:r>
        <w:rPr>
          <w:i/>
          <w:sz w:val="28"/>
          <w:szCs w:val="28"/>
        </w:rPr>
        <w:t>Тема 1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К 5. Владеть информационной культурой, анализировать и оценивать информацию с использованием информационно-коммуникационных технологий. </w:t>
      </w:r>
      <w:r>
        <w:rPr>
          <w:i/>
          <w:sz w:val="28"/>
          <w:szCs w:val="28"/>
        </w:rPr>
        <w:t>Тема 2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  <w:r>
        <w:rPr>
          <w:i/>
          <w:sz w:val="28"/>
          <w:szCs w:val="28"/>
        </w:rPr>
        <w:t xml:space="preserve"> Тема 5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/>
        <w:t xml:space="preserve">ОК 7. </w:t>
      </w:r>
      <w:r>
        <w:rPr>
          <w:sz w:val="28"/>
          <w:szCs w:val="28"/>
        </w:rPr>
        <w:t xml:space="preserve">Брать на себя ответственность за работу членов команды (подчиненных), за результат выполнения заданий. </w:t>
      </w:r>
      <w:r>
        <w:rPr>
          <w:i/>
          <w:sz w:val="28"/>
          <w:szCs w:val="28"/>
        </w:rPr>
        <w:t>Тема 5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  <w:r>
        <w:rPr>
          <w:i/>
          <w:sz w:val="28"/>
          <w:szCs w:val="28"/>
        </w:rPr>
        <w:t>Тема 4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К 9. Ориентироваться в условиях частой смены технологий в профессиональной деятельности. </w:t>
      </w:r>
      <w:r>
        <w:rPr>
          <w:i/>
          <w:sz w:val="28"/>
          <w:szCs w:val="28"/>
        </w:rPr>
        <w:t>Тема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ind w:left="720" w:hanging="0"/>
        <w:rPr/>
      </w:pPr>
      <w:r>
        <w:rPr>
          <w:b/>
        </w:rPr>
        <w:t>2.</w:t>
      </w:r>
      <w:r>
        <w:rPr/>
        <w:t xml:space="preserve"> </w:t>
      </w:r>
      <w:r>
        <w:rPr>
          <w:b/>
          <w:sz w:val="28"/>
          <w:szCs w:val="28"/>
        </w:rPr>
        <w:t xml:space="preserve">Результаты  прохождения учебной практи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прохождения учебной практики является овладение студентами видами профессиональной деятельности - </w:t>
      </w:r>
      <w:r>
        <w:rPr>
          <w:b/>
          <w:sz w:val="28"/>
          <w:szCs w:val="28"/>
        </w:rPr>
        <w:t xml:space="preserve">Проведение экспертизы и оценки качества товаров </w:t>
      </w:r>
      <w:r>
        <w:rPr>
          <w:sz w:val="28"/>
          <w:szCs w:val="28"/>
        </w:rPr>
        <w:t xml:space="preserve">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8956"/>
      </w:tblGrid>
      <w:tr>
        <w:trPr>
          <w:trHeight w:val="651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360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ентифицировать товары по ассортиментной принадлежности </w:t>
            </w:r>
          </w:p>
        </w:tc>
      </w:tr>
      <w:tr>
        <w:trPr>
          <w:trHeight w:val="441" w:hRule="atLeast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проводить оценку качества товар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задание эксперта более высокой квалификации при проведении товароведной экспертиз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1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2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эффективность и  качество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3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ть решения в стандартных и нестандартных ситуациях и нести за них ответственность.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4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поиск и использование информации, необходимой для эффективного выполнения профессиональных задач ,профессионального и личностного развития.   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5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6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 , потребителями</w:t>
            </w:r>
          </w:p>
        </w:tc>
      </w:tr>
      <w:tr>
        <w:trPr>
          <w:trHeight w:val="320" w:hRule="atLeast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7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(подчиненных), за результат выполнения заданий.</w:t>
            </w:r>
          </w:p>
        </w:tc>
      </w:tr>
      <w:tr>
        <w:trPr>
          <w:trHeight w:val="320" w:hRule="atLeast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8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>
          <w:trHeight w:val="320" w:hRule="atLeast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9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аться в условиях частой смены технологий в профессиональной деятельности.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/>
      </w:pPr>
      <w:r>
        <w:rPr/>
        <w:t>Формируемые целевые ориентиры воспитания;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6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/>
              <w:t>ЦОПТВ. 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нимающий профессиональные идеалы и ценности, уважающий труд, результаты труда, 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ЦОПТВ. 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/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ЦОПТВ. 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ыражающий осознанную готовность к непрерывному образованию и самообразованию  в выбранной сфере профессиональной дея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ЦОПТВ. 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нимающий специфику  профессионально-трудовой деятельности, регулирования трудовых отношений, готовый учится и трудится в современном высокотехнологичном мире на благо государства и обще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ЦОПТВ. 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иентированный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 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ЦОПТВ. 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профессии в обществ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III</w:t>
      </w:r>
      <w:r>
        <w:rPr>
          <w:b/>
          <w:sz w:val="28"/>
          <w:szCs w:val="28"/>
        </w:rPr>
        <w:t>. УСЛОВИЯ РЕАЛИЗАЦИИ УЧЕБНОЙ ПРАКТИК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1. Требования к  материально-техническому обеспечению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 учебной практики реализуется на </w:t>
      </w:r>
      <w:r>
        <w:rPr>
          <w:rFonts w:cs="Tahoma" w:ascii="Tahoma" w:hAnsi="Tahoma"/>
          <w:color w:val="666666"/>
          <w:sz w:val="18"/>
          <w:szCs w:val="18"/>
        </w:rPr>
        <w:t xml:space="preserve"> </w:t>
      </w:r>
      <w:r>
        <w:rPr>
          <w:sz w:val="28"/>
          <w:szCs w:val="28"/>
        </w:rPr>
        <w:t>торговых предприятиях различных организационно-правовых форм собственности, оснащённых современным оборудованием необходимым ассортиментом товаров, который насчитывает более 13 тысяч наименований, и применяющих современные методы обслужи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зданы все условия для отработки программного материала по учебной практике обучающимися по профессии  38.02.05. «Товароведение и экспертиза качества потребительских товаров». Торговые предприятия оснащены контрольно-кассовой техникой (ККТ) – компьютеризированными кассовыми машинами – РОS терминалами, фискальными регистраторами, детекторами, сканер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рговом зале имеютс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стровные и пристенные горки с пол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еталлические кронштейны с держателя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рилавки- витрины, шкафы - витр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ластиковые стойк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ативно-технологическая документац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/>
      </w:pPr>
      <w:r>
        <w:rPr>
          <w:bCs/>
          <w:sz w:val="28"/>
          <w:szCs w:val="28"/>
        </w:rPr>
        <w:t>Федеральный закон</w:t>
      </w:r>
      <w:r>
        <w:rPr>
          <w:sz w:val="28"/>
          <w:szCs w:val="28"/>
        </w:rPr>
        <w:t xml:space="preserve"> РФ от 30.03.1999 № 52–ФЗ «О санитарно – эпидемиологическом благополучии населения»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0"/>
        <w:rPr/>
      </w:pPr>
      <w:r>
        <w:rPr>
          <w:sz w:val="28"/>
          <w:szCs w:val="28"/>
        </w:rPr>
        <w:t xml:space="preserve">Федеральный закон РФ </w:t>
      </w:r>
      <w:r>
        <w:rPr>
          <w:color w:val="000000"/>
          <w:sz w:val="28"/>
          <w:szCs w:val="28"/>
        </w:rPr>
        <w:t>«О защите прав потребителей» 07.02.92(с изм.)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Ф от 26.12.2008 № 294–ФЗ «О защите прав юридических лиц и индивидуальных     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.11.95 N 174-ФЗ «Об экологической экспертиз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/>
      </w:pPr>
      <w:r>
        <w:rPr>
          <w:color w:val="000000"/>
          <w:sz w:val="28"/>
          <w:szCs w:val="28"/>
        </w:rPr>
        <w:t>Федеральный</w:t>
      </w:r>
      <w:r>
        <w:rPr>
          <w:bCs/>
          <w:sz w:val="28"/>
          <w:szCs w:val="28"/>
        </w:rPr>
        <w:t xml:space="preserve"> закон от 07 Июля 1993 г. N 5340-1 «</w:t>
      </w:r>
      <w:r>
        <w:rPr>
          <w:color w:val="000000"/>
          <w:sz w:val="28"/>
          <w:szCs w:val="28"/>
        </w:rPr>
        <w:t>О ТОРГОВО - ПРОМЫШЛЕННЫХ ПАЛАТАХ В РОССИЙСКОЙ ФЕДЕРАЦИИ».(с изм.)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36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авила продажи отдельных видов товаров. Постановление Правительства РФ от 19. 01.1998 г. № 55 (в ред. от 01.02.2005 № 49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0"/>
        <w:rPr/>
      </w:pPr>
      <w:r>
        <w:rPr>
          <w:sz w:val="28"/>
          <w:szCs w:val="28"/>
        </w:rPr>
        <w:t>Санитарные правила и нормы 2.4.7 / 1.1.1286 – 03. Гигиенические требования к одежде для детей, подростков и взрослых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М.: Изд-во стандартов</w:t>
      </w:r>
      <w:r>
        <w:rPr>
          <w:color w:val="000000"/>
          <w:spacing w:val="7"/>
          <w:sz w:val="28"/>
          <w:szCs w:val="28"/>
        </w:rPr>
        <w:t>, 2018. – 33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0"/>
        <w:rPr/>
      </w:pPr>
      <w:r>
        <w:rPr>
          <w:sz w:val="28"/>
          <w:szCs w:val="28"/>
        </w:rPr>
        <w:t>О системе независимой идентификационной экспертизы товаров и технологий, проводимой в целях экспертного контроля. Постановление     правительства РФ от 21.06.2001г. №477// Собрание законодательства РФ – 2018, №26 с. 5324-5338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К 005-93 в 3 тт. Общероссийский классификатор продукции. М.: Изд-во стандартов, 2000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ОСТ 23554.1 – 79 Экспертные методы оценки качества промышленной продукции. Организация проведения   экспертной оценки качества 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>Николаева М.А. Товарная экспертиза. –М: Деловая литература,2020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>Николаева М.А., Лычников Д.С., Неверов А.Н. Идентификация и фальсификация пищевых продуктов. –М: Экономика, 2019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>Вилкова С.А. Экспертиза потребительских товаров 2018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Л. Г. ЕлисеевойТовароведение и экспертиза продовольственных товаров Серия: Высшая школа Издательство: Международный центр финансово-экономического развития, 2019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В. И. КриштафовичТовароведение и экспертиза продовольственных товаров. Лабораторный практикум Издательство: Дашков и Ко, 2020 г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митриченко М.И., Пилипенко Т.В.. Товароведение и экспертиза пищевых жиров,             молока, молочных продуктов. СПб.: Питер, 2019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Ю. С. Пучкова, С. С. Гурьянова Товароведение и экспертиза продовольственных товаров. Формы и методы  активного   обучения Издательство: Дашков и Ко, 2019г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М.А. Николаева, Л.В. Карташова. Новое в ассортименте и оценке качества мороженного. Учебная лекция. Москва 201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М.А. Николаева Экспертиза потребительских товаров. Москва 2019.</w:t>
      </w:r>
    </w:p>
    <w:p>
      <w:pPr>
        <w:pStyle w:val="Normal"/>
        <w:spacing w:lineRule="auto" w:line="360"/>
        <w:ind w:left="2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чники интернет:</w:t>
      </w:r>
    </w:p>
    <w:p>
      <w:pPr>
        <w:pStyle w:val="Normal"/>
        <w:spacing w:lineRule="auto" w:line="360"/>
        <w:ind w:left="2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http:// </w:t>
      </w:r>
      <w:hyperlink r:id="rId3">
        <w:r>
          <w:rPr>
            <w:rStyle w:val="InternetLink"/>
            <w:sz w:val="28"/>
            <w:szCs w:val="28"/>
          </w:rPr>
          <w:t>www.consultant.ru</w:t>
        </w:r>
      </w:hyperlink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b/>
          <w:bCs/>
          <w:color w:val="434343"/>
          <w:spacing w:val="-2"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http://www.edu.ru/ed/modules</w:t>
        </w:r>
      </w:hyperlink>
    </w:p>
    <w:p>
      <w:pPr>
        <w:pStyle w:val="Normal"/>
        <w:spacing w:lineRule="auto" w:line="360"/>
        <w:ind w:left="720" w:hanging="0"/>
        <w:rPr>
          <w:color w:val="000000"/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://www.tks.ru/docs</w:t>
        </w:r>
      </w:hyperlink>
    </w:p>
    <w:p>
      <w:pPr>
        <w:pStyle w:val="Normal"/>
        <w:spacing w:lineRule="auto" w:line="360"/>
        <w:ind w:left="720" w:hanging="0"/>
        <w:rPr>
          <w:color w:val="000000"/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://kollegia.net/sud_expertizi</w:t>
        </w:r>
      </w:hyperlink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</w:t>
      </w:r>
      <w:hyperlink r:id="rId7">
        <w:r>
          <w:rPr>
            <w:rStyle w:val="InternetLink"/>
            <w:color w:val="000000"/>
            <w:sz w:val="28"/>
            <w:szCs w:val="28"/>
          </w:rPr>
          <w:t>http://www.znaytovar.ru</w:t>
        </w:r>
      </w:hyperlink>
      <w:r>
        <w:rPr>
          <w:color w:val="000000"/>
          <w:sz w:val="28"/>
          <w:szCs w:val="28"/>
        </w:rPr>
        <w:t>/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</w:t>
      </w:r>
      <w:hyperlink r:id="rId8">
        <w:r>
          <w:rPr>
            <w:rStyle w:val="InternetLink"/>
            <w:color w:val="000000"/>
            <w:sz w:val="28"/>
            <w:szCs w:val="28"/>
          </w:rPr>
          <w:t>http://www.falshivkam.net</w:t>
        </w:r>
      </w:hyperlink>
      <w:r>
        <w:rPr>
          <w:color w:val="000000"/>
          <w:sz w:val="28"/>
          <w:szCs w:val="28"/>
        </w:rPr>
        <w:t xml:space="preserve">/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http:/ </w:t>
      </w: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tq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284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http:/ 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pro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http:/ </w:t>
      </w: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stu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education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elib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pdf</w:t>
        </w:r>
        <w:r>
          <w:rPr>
            <w:rStyle w:val="InternetLink"/>
            <w:color w:val="000000"/>
            <w:sz w:val="28"/>
            <w:szCs w:val="28"/>
            <w:lang w:val="uk-UA"/>
          </w:rPr>
          <w:t>/2002/</w:t>
        </w:r>
        <w:r>
          <w:rPr>
            <w:rStyle w:val="InternetLink"/>
            <w:color w:val="000000"/>
            <w:sz w:val="28"/>
            <w:szCs w:val="28"/>
            <w:lang w:val="en-US"/>
          </w:rPr>
          <w:t>zaicev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df</w:t>
        </w:r>
      </w:hyperlink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бщие требования к организации учебной практик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нятия учебной практики проводятся в условиях производства на ведущих  предприятиях р.п.Чердаклы,  р.п.Старая Майна и Старомайнского района Ульяновской области, которые соответствуют требованиям СанПин, охраны труда и техники безопасности. С предприятиями, где осуществляется учебная практика, ежегодно заключаются двухсторонние догово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IV</w:t>
      </w:r>
      <w:r>
        <w:rPr>
          <w:b/>
          <w:sz w:val="28"/>
          <w:szCs w:val="28"/>
        </w:rPr>
        <w:t>. КОНТРОЛЬ И ОЦЕНКА РЕЗУЛЬТАТОВ                                              ОСВОЕНИЯ УЧЕБНОЙ ПРАКТИ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троль и оценка результатов освоения программы учебной практики осуществляется мастером производственного обучения, преподавателем профессионального модуля  в процессе проведения занятий, а также выполнения студентами учебно-производственных заданий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2494"/>
        <w:gridCol w:w="4262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й практический опыт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ормы и методы контрол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 оценки результатов обучения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и осуществлении профессиональной деятельности обучающийся долж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уметь: </w:t>
            </w:r>
            <w:r>
              <w:rPr/>
              <w:t>расшифровывать маркировку товаров и входящие в ее состав информационные знаки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вободно расшифровывать маркировку, информационные знаки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>
          <w:trHeight w:val="1393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- уметь:</w:t>
            </w:r>
            <w:r>
              <w:rPr/>
              <w:t xml:space="preserve"> выбирать номенклатуру показателей, необходимых для оценки кач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бирать номенклатуры показателей для оценки качества товаров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>
          <w:trHeight w:val="1716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меть:</w:t>
            </w:r>
            <w:r>
              <w:rPr/>
              <w:t xml:space="preserve">  определять действительные значения показателей и соответствие их установленным требованиям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способами определения действительных значений показателе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>
          <w:trHeight w:val="51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уметь: </w:t>
            </w:r>
            <w:r>
              <w:rPr/>
              <w:t>отбирать пробы из товарных партий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вободно отбирать пробы из товарных парти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>
          <w:trHeight w:val="2287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уметь: </w:t>
            </w:r>
            <w:r>
              <w:rPr/>
              <w:t>отбирать выборки из товарных партий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вободно отбирать пробы из товарных парти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.</w:t>
            </w:r>
          </w:p>
        </w:tc>
      </w:tr>
      <w:tr>
        <w:trPr>
          <w:trHeight w:val="53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меть:</w:t>
            </w:r>
            <w:r>
              <w:rPr/>
              <w:t xml:space="preserve">  производить оценку качества органолептическим методом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ая органолептическая оценка качества товаров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уметь: </w:t>
            </w:r>
            <w:r>
              <w:rPr/>
              <w:t>производить оценку качества инструментальным методом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ренная инструментальная оценка  качества товаров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уметь:</w:t>
            </w:r>
            <w:r>
              <w:rPr/>
              <w:t xml:space="preserve"> определять градацию качества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приемами определения градаций качеств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уметь: </w:t>
            </w:r>
            <w:r>
              <w:rPr/>
              <w:t xml:space="preserve"> оценивать качество тары и упаковки.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приемами оценки качества тары и упаковки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Зам директора по УПР                                                                                 Н.А. Ильина</w:t>
      </w:r>
    </w:p>
    <w:p>
      <w:pPr>
        <w:pStyle w:val="Normal"/>
        <w:spacing w:lineRule="auto" w:line="360"/>
        <w:rPr/>
      </w:pPr>
      <w:r>
        <w:rPr/>
        <w:t>Преподаватель профессиональных модулей                                             Н.А. Коденце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 xml:space="preserve">ТЕМАТИЧЕСКИЙ ПЛАН И СОДЕРЖАНИЕ </w:t>
      </w:r>
    </w:p>
    <w:p>
      <w:pPr>
        <w:pStyle w:val="Normal"/>
        <w:ind w:left="360" w:hanging="0"/>
        <w:jc w:val="center"/>
        <w:rPr/>
      </w:pPr>
      <w:r>
        <w:rPr/>
        <w:t>УЧЕБНОЙ ПРАКТИКИ</w:t>
      </w:r>
    </w:p>
    <w:tbl>
      <w:tblPr>
        <w:tblW w:w="10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93"/>
        <w:gridCol w:w="5220"/>
        <w:gridCol w:w="642"/>
      </w:tblGrid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фессионального </w:t>
            </w:r>
          </w:p>
          <w:p>
            <w:pPr>
              <w:pStyle w:val="Normal"/>
              <w:jc w:val="center"/>
              <w:rPr/>
            </w:pPr>
            <w:r>
              <w:rPr/>
              <w:t>модуля, те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часов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</w:rPr>
              <w:t xml:space="preserve">ПМ.02  Организация и проведение экспертизы и оценки качества товаров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  занятие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К 1-2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ЦОПТВ-1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ЦОПТВ-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еятельностью предприят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ребований регламентирующих профессиональную деятельность товароведа и выявление элементов взаимодействия с отделами бухгалтерского учёта, маркетинга, менеджмента, организации торговли, метрологии, стандартизации и сертификации в его работ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ься с порядком проведения государственного контроля и надзора за соблюдением Правил торговли, Федеральным законом «О защите прав потребителей», «О техническом регулировании»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боре заявлений, жалоб, конфликтных ситуаций и принятии  по претензиям потребителей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Идентификация ассортимента потребительских товаров по классификационным признакам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ОК 3-4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ЦОПТВ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sz w:val="22"/>
                <w:szCs w:val="22"/>
                <w:lang w:eastAsia="en-US"/>
              </w:rPr>
              <w:t>ЦОПТВ-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и классификация ассортимента продовольственных товаров растительного происхожд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и классификация ассортимента продовольственных товаров животного происхожд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и классификация ассортимента продовольственных товаров комбинированного происхожд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и классификация ассортимента непродовольственных товаров социального назнач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и классификация ассортимента культтовар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и классификация ассортимента парфюмерно-косметических товар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и классификация ассортимента потребительских товаров хозяйственного назнач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2. Диагностика дефектов потребительских товаров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видов дефект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ичин возникновения дефект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р предупреждения дефект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вида товарных потер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порядком уценки товаров при изменении градации качества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р по сокращению товарных потер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3. Анализ факторов, влияющих на сохранность качественных характеристик товаров 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ОК-4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ЦОПТВ-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sz w:val="22"/>
                <w:szCs w:val="22"/>
                <w:lang w:eastAsia="en-US"/>
              </w:rPr>
              <w:t>ЦОПТВ-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факторов сохраняющих качество потребительских товар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качества тары и упаков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9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Расшифровка маркировки товаров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9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распознавание информационных знак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 режима хранения товар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знакомление с документами регламентирующими соблюдение сроков реализации и хранения товаров и тар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ыявление признаков фальсификации потребительских товаров и средств их обнаружения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4. Оценка качества товаров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ОК-6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ЦОПТВ-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ЦОПТВ-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мплексной товароведной экспертизе:</w:t>
            </w:r>
          </w:p>
          <w:p>
            <w:pPr>
              <w:pStyle w:val="Normal"/>
              <w:rPr/>
            </w:pPr>
            <w:r>
              <w:rPr/>
              <w:t>- приёмочной;</w:t>
            </w:r>
          </w:p>
          <w:p>
            <w:pPr>
              <w:pStyle w:val="Normal"/>
              <w:rPr/>
            </w:pPr>
            <w:r>
              <w:rPr/>
              <w:t>- документальной;</w:t>
            </w:r>
          </w:p>
          <w:p>
            <w:pPr>
              <w:pStyle w:val="Normal"/>
              <w:rPr/>
            </w:pPr>
            <w:r>
              <w:rPr/>
              <w:t xml:space="preserve">-ассортиментной. 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оварно-сопроводительными  документами оценочной экспертизы:</w:t>
            </w:r>
          </w:p>
          <w:p>
            <w:pPr>
              <w:pStyle w:val="Normal"/>
              <w:rPr/>
            </w:pPr>
            <w:r>
              <w:rPr/>
              <w:t xml:space="preserve">- счет-фактурами; </w:t>
            </w:r>
          </w:p>
          <w:p>
            <w:pPr>
              <w:pStyle w:val="Normal"/>
              <w:rPr/>
            </w:pPr>
            <w:r>
              <w:rPr/>
              <w:t>- товарно-транспортных накладными;</w:t>
            </w:r>
          </w:p>
          <w:p>
            <w:pPr>
              <w:pStyle w:val="Normal"/>
              <w:rPr/>
            </w:pPr>
            <w:r>
              <w:rPr/>
              <w:t>- качественными удостоверениями;</w:t>
            </w:r>
          </w:p>
          <w:p>
            <w:pPr>
              <w:pStyle w:val="Normal"/>
              <w:rPr/>
            </w:pPr>
            <w:r>
              <w:rPr/>
              <w:t xml:space="preserve">- сертификатами соответствия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авильности оформления  товарно-сопроводительных документов и их подлинност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тборе объединённых проб или средних образцов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радации качества товаров (сортов, марок, номеров, стандартных, нестандартных и отходов)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 приёмочного и браковочного числа при приёмке товаров  отдельных групп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 порядком и сроками составления претензии поставщикам 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5.  Организация процедуры проведения товарной экспертизы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техническими документами подготовительного этапа экспертизы (заявка, наряд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номенклатуры показателей качеств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явление определяющих показателей качества для оценки органолептическим и инструментальным методом потребительских товаров, установление их соответствия требованиям нормативных документ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градации качества потребительских товар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частие в отборе проб для испытательной лаборатори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частие в заключительном этапе экспертизы, в документальном оформлении акта экспертиз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567"/>
        <w:gridCol w:w="709"/>
        <w:gridCol w:w="618"/>
        <w:gridCol w:w="900"/>
        <w:gridCol w:w="4140"/>
      </w:tblGrid>
      <w:tr>
        <w:trPr>
          <w:trHeight w:val="3766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ind w:firstLine="708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Зам.директора по УПР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>
                <w:b/>
              </w:rPr>
              <w:t>ОГБПОУ СМТ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___________Н.А. Ильин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>
                <w:b/>
                <w:u w:val="single"/>
              </w:rPr>
              <w:t>« 29 »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августа</w:t>
            </w:r>
            <w:r>
              <w:rPr>
                <w:b/>
              </w:rPr>
              <w:t xml:space="preserve">  2023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УЧЕБНО-ПРОИЗВОДСТВЕННЫХ РАБО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  <w:p>
            <w:pPr>
              <w:pStyle w:val="Normal"/>
              <w:widowControl w:val="false"/>
              <w:pBdr>
                <w:bottom w:val="single" w:sz="12" w:space="31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М 02. Организация и проведение экспертизы и оценки качества товаров   </w:t>
            </w:r>
          </w:p>
        </w:tc>
      </w:tr>
      <w:tr>
        <w:trPr>
          <w:trHeight w:val="241" w:hRule="atLeast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 наименование темы программы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на изучение те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роизводственные работы</w:t>
            </w:r>
          </w:p>
        </w:tc>
      </w:tr>
      <w:tr>
        <w:trPr>
          <w:trHeight w:val="330" w:hRule="atLeast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rHeight w:val="2449" w:hRule="atLeast"/>
          <w:cantSplit w:val="true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инструктаж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тренировочны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пражн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оизводственную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 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дентификация товаров однородных групп определенного класс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и качества товар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иагностирование дефек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частие в экспертизе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ное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еятельностью пред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структаж по техники и  пожарной безопасности, правилам внутреннего распорядка;</w:t>
            </w:r>
          </w:p>
          <w:p>
            <w:pPr>
              <w:pStyle w:val="Normal"/>
              <w:rPr/>
            </w:pPr>
            <w:r>
              <w:rPr/>
              <w:t>- Анализ устава предприятия, регламентирующего деятельность.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ребований регламентирующих профессиональную деятельность товароведа и выявление элементов взаимодействия с отделами бухгалтерского учёта, маркетинга, менеджмента, организации торговли, метрологии, стандартизации и сертификации в его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элементов взаимодействия  отделов на предприятии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ься с порядком проведения государственного контроля и надзора за соблюдением Правил торговли, Федеральным законом «О защите прав потребителей», «О техническом регулировании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предприятия в соответствии с «Правилами торговли», ФЗ «О защите прав потребителей»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боре заявлений, жалоб, конфликтных ситуаций и принятии  по претензиям потребител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аявлений, жалоб, разбор конфликтных ситуаций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1. Идентификация ассортимента потребительских товаров по классификационным призна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и классификация ассортимента продовольственных товаров растительного происх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ассортимента товаров растительного происхождени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и классификация ассортимента продовольственных товаров животного происх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ассортимента товаров животного происхождени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и классификация ассортимента продовольственных товаров комбинированного происх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ассортимента товаров комбинированного происхождени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и классификация ассортимента непродовольственных товаров социальн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ассортимента непродовольственных товаров социального назначени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и классификация ассортимента культ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ассортимента культтоваров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и классификация ассортимента парфюмерно-косметических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ассортимента парфюмерно-косметических товаров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и классификация ассортимента потребительских товаров хозяйственн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ассортимента потребительских товаров хозяйственного назначени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2. Диагностика дефектов потребительских товар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видов деф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ние дефектов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ичин возникновения деф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причин возникновения дефектов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р предупреждения деф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роприятий по предотвращению возникновения дефектов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вида товарных поте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товарных потерь предприяти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порядком уценки товаров при изменении градации кач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альное оформление уценки товаров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р по сокращению товарных поте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мероприятий направленных на сокращение потерь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3. Анализ факторов, влияющих на сохранность качественных характеристик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факторов сохраняющих качество потребительских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роприятий направленных на сохранение качества потребительских товаров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качества тары и упак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иемки тары и упаковки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9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Расшифровка маркировки товаров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9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распознавание информационных зна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длинности товаров, расшифровка маркировки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 режима хранения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оптимального режима хранения товаров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знакомление с документами регламентирующими соблюдение сроков реализации и хранения товаров и т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сроков реализации и хранения товаров и тары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ыявление признаков фальсификации потребительских товаров и средств их обнаруж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пределении признаков фальсификации потребительских товаров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4. Оценка качества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мплексной товароведной экспертизе:</w:t>
            </w:r>
          </w:p>
          <w:p>
            <w:pPr>
              <w:pStyle w:val="Normal"/>
              <w:rPr/>
            </w:pPr>
            <w:r>
              <w:rPr/>
              <w:t>- приёмочной;</w:t>
            </w:r>
          </w:p>
          <w:p>
            <w:pPr>
              <w:pStyle w:val="Normal"/>
              <w:rPr/>
            </w:pPr>
            <w:r>
              <w:rPr/>
              <w:t>- документальной;</w:t>
            </w:r>
          </w:p>
          <w:p>
            <w:pPr>
              <w:pStyle w:val="Normal"/>
              <w:rPr/>
            </w:pPr>
            <w:r>
              <w:rPr/>
              <w:t xml:space="preserve">-ассортиментной.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омплексной товароведной экспертизе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оварно-сопроводительными  документами оценочной экспертизы:</w:t>
            </w:r>
          </w:p>
          <w:p>
            <w:pPr>
              <w:pStyle w:val="Normal"/>
              <w:rPr/>
            </w:pPr>
            <w:r>
              <w:rPr/>
              <w:t xml:space="preserve">- счет-фактурами; </w:t>
            </w:r>
          </w:p>
          <w:p>
            <w:pPr>
              <w:pStyle w:val="Normal"/>
              <w:rPr/>
            </w:pPr>
            <w:r>
              <w:rPr/>
              <w:t>- товарно-транспортных накладными;</w:t>
            </w:r>
          </w:p>
          <w:p>
            <w:pPr>
              <w:pStyle w:val="Normal"/>
              <w:rPr/>
            </w:pPr>
            <w:r>
              <w:rPr/>
              <w:t>- качественными удостоверениями;</w:t>
            </w:r>
          </w:p>
          <w:p>
            <w:pPr>
              <w:pStyle w:val="Normal"/>
              <w:rPr/>
            </w:pPr>
            <w:r>
              <w:rPr/>
              <w:t xml:space="preserve">- сертификатами соответств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товарно-сопроводительными  документами оценочной экспертизы: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авильности оформления  товарно-сопроводительных документов и их подли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равильности оформления  товарно-сопроводительных документов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тборе объединённых проб или средних образц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ор объединённой пробы и среднего образца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радации качества товаров (сортов, марок, номеров, стандартных, нестандартных и отходов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ка товаров по качеству в соответствии с нормативными документами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 приёмочного и браковочного числа при приёмке товаров  отдельных групп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приёмочного и браковочного числа при приёмке товаров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 порядком и сроками составления претензии поставщикам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етензии поставщикам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5.  Организация процедуры проведения товарной эксперти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техническими документами подготовительного этапа экспертизы (заявка, наря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заявки, наряда на проведение экспертизы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номенклатуры показателей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номенклатуры показателей качества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явление определяющих показателей качества для оценки органолептическим и инструментальным методом потребительских товаров, установление их соответствия требованиям нормат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показателей качества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градации качества потребительских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ка товаров по качеству в соответствии с нормативными документами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частие в отборе проб для испытательной лабора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ор проб для испытательной лаборатории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частие в заключительном этапе экспертизы, в документальном оформлении акта эксперти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альное оформление акта экспертизы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Зам. директора УПР:                                                                                                   Ильина Н.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Преподаватель профессиональных дисциплин                                                     Коденцева Н.А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2"/>
      <w:type w:val="nextPage"/>
      <w:pgSz w:w="11906" w:h="16838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edu.ru/ed/modules" TargetMode="External"/><Relationship Id="rId5" Type="http://schemas.openxmlformats.org/officeDocument/2006/relationships/hyperlink" Target="http://www.tks.ru/docs/10024374" TargetMode="External"/><Relationship Id="rId6" Type="http://schemas.openxmlformats.org/officeDocument/2006/relationships/hyperlink" Target="http://kollegia.net/sud_expertizi" TargetMode="External"/><Relationship Id="rId7" Type="http://schemas.openxmlformats.org/officeDocument/2006/relationships/hyperlink" Target="http://www.znaytovar.ru/" TargetMode="External"/><Relationship Id="rId8" Type="http://schemas.openxmlformats.org/officeDocument/2006/relationships/hyperlink" Target="http://www.falshivkam.net/" TargetMode="External"/><Relationship Id="rId9" Type="http://schemas.openxmlformats.org/officeDocument/2006/relationships/hyperlink" Target="http://www.stq.ru/" TargetMode="External"/><Relationship Id="rId10" Type="http://schemas.openxmlformats.org/officeDocument/2006/relationships/hyperlink" Target="http://www.spros.ru/" TargetMode="External"/><Relationship Id="rId11" Type="http://schemas.openxmlformats.org/officeDocument/2006/relationships/hyperlink" Target="http://www.tstu.ru/education/elib/pdf/2002/zaicev.pdf" TargetMode="Externa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9:26:00Z</dcterms:created>
  <dc:creator>40</dc:creator>
  <dc:description/>
  <cp:keywords/>
  <dc:language>en-US</dc:language>
  <cp:lastModifiedBy>TravelMate</cp:lastModifiedBy>
  <cp:lastPrinted>2015-10-30T14:30:00Z</cp:lastPrinted>
  <dcterms:modified xsi:type="dcterms:W3CDTF">2024-09-11T13:00:00Z</dcterms:modified>
  <cp:revision>5</cp:revision>
  <dc:subject/>
  <dc:title/>
</cp:coreProperties>
</file>