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DdeLink__606_1741078939"/>
      <w:bookmarkEnd w:id="0"/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8 МЕТРОЛОГИЯ И СТАРДАРТИЗ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202</w:t>
      </w:r>
      <w:r>
        <w:rPr>
          <w:spacing w:val="-2"/>
          <w:sz w:val="28"/>
          <w:szCs w:val="28"/>
          <w:lang w:val="ru-RU"/>
        </w:rPr>
        <w:t>4</w:t>
      </w:r>
      <w:r>
        <w:rPr>
          <w:spacing w:val="-2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200"/>
        <w:contextualSpacing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«М</w:t>
      </w:r>
      <w:r>
        <w:rPr>
          <w:rFonts w:cs="Times New Roman" w:ascii="Times New Roman" w:hAnsi="Times New Roman"/>
          <w:sz w:val="28"/>
          <w:szCs w:val="28"/>
        </w:rPr>
        <w:t xml:space="preserve">етрология и стандартизац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а на основе </w:t>
      </w:r>
      <w:r>
        <w:rPr>
          <w:rFonts w:cs="Times New Roman" w:ascii="Times New Roman" w:hAnsi="Times New Roman"/>
          <w:sz w:val="28"/>
          <w:szCs w:val="28"/>
        </w:rPr>
        <w:t xml:space="preserve">ФГОС СПО по специальности </w:t>
      </w:r>
      <w:r>
        <w:rPr>
          <w:rStyle w:val="FontStyle1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8.02.05 Товароведение и экспертиза качества потребительских товаров, утвержденного Приказом Министерства образования и науки РФ от 28 июля 2014 года № 83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14061"/>
      </w:tblGrid>
      <w:tr>
        <w:trPr/>
        <w:tc>
          <w:tcPr>
            <w:tcW w:w="50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Н.В.Кухт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от «23» мая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23»  ма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Преподаватель Самофалова М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6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  <w:gridCol w:w="6645"/>
      </w:tblGrid>
      <w:tr>
        <w:trPr>
          <w:trHeight w:val="1726" w:hRule="atLeast"/>
        </w:trPr>
        <w:tc>
          <w:tcPr>
            <w:tcW w:w="897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tbl>
            <w:tblPr>
              <w:tblW w:w="8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1"/>
              <w:gridCol w:w="1743"/>
            </w:tblGrid>
            <w:tr>
              <w:trPr/>
              <w:tc>
                <w:tcPr>
                  <w:tcW w:w="7011" w:type="dxa"/>
                  <w:tcBorders/>
                </w:tcPr>
                <w:p>
                  <w:pPr>
                    <w:pStyle w:val="Heading1"/>
                    <w:snapToGrid w:val="false"/>
                    <w:ind w:left="284" w:hanging="0"/>
                    <w:jc w:val="both"/>
                    <w:rPr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cap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17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/>
              <w:tc>
                <w:tcPr>
                  <w:tcW w:w="7011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  <w:t>Паспорт рабочей программы учебной дисциплин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17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011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  <w:t>Результаты освоения учебной дисциплин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Heading1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  <w:t>Структура и содержание учебной дисциплины</w:t>
                  </w:r>
                </w:p>
                <w:p>
                  <w:pPr>
                    <w:pStyle w:val="Heading1"/>
                    <w:ind w:left="284" w:hanging="0"/>
                    <w:jc w:val="both"/>
                    <w:rPr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cap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17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7011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  <w:t>Условия реализации  учебной дисциплины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0" w:leader="none"/>
                    </w:tabs>
                    <w:ind w:left="284" w:firstLine="284"/>
                    <w:jc w:val="both"/>
                    <w:rPr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cap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17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7011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  <w:t>Контроль и оценка результатов освоения учебной дисциплины</w:t>
                  </w:r>
                </w:p>
                <w:p>
                  <w:pPr>
                    <w:pStyle w:val="Heading1"/>
                    <w:ind w:left="284" w:hanging="0"/>
                    <w:jc w:val="both"/>
                    <w:rPr>
                      <w:b/>
                      <w:b/>
                      <w:cap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cap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17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.08.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Метрология и стандартиз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 СПО 38.02.05. Товароведение и экспертиза качества потребительских това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профильном обуч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рабочей программы учебной дисциплины ОП.08 МЕТРОЛОГИЯ И СТАРДАРТИЗАЦИЯ возможно с применением электронного обучения и дистанционных образователь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0.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 </w:t>
      </w:r>
      <w:r>
        <w:rPr>
          <w:rFonts w:cs="Times New Roman" w:ascii="Times New Roman" w:hAnsi="Times New Roman"/>
          <w:b/>
          <w:sz w:val="28"/>
          <w:szCs w:val="28"/>
        </w:rPr>
        <w:t>должен уметь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требования нормативных документов к основным видам продукции, товаров,  услуг и процессов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ть техническую документацию в соответствии с действующей нормативной базой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профессиональной деятельности документацию систем качества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несистемные величины измерений в соответствие с действующими стандарта ми и международной системой единиц С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sz w:val="28"/>
          <w:szCs w:val="28"/>
        </w:rPr>
        <w:t>должен знать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метрологии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тандартизации, ее экономическую эффективность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подтверждения соответствия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ожения систем(комплексов)общетехнических и организационно-методических стандартов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ологию и единицы измерения величин в соответствии с действующими стандартами и международной системой единиц С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8"/>
          <w:szCs w:val="28"/>
        </w:rPr>
        <w:t>54 часа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8"/>
          <w:szCs w:val="28"/>
        </w:rPr>
        <w:t>36 час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8"/>
          <w:szCs w:val="28"/>
        </w:rPr>
        <w:t>18 ча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1.5 В рамках учебной дисциплины формируются элементы общих и профессиональных компетенций и целевых ориентиров воспитания: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398"/>
        <w:gridCol w:w="13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м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оциальная значимость профессии товароведа  в  обществе: (значение, важность, востребованность профессии). Значение деятельности в торговле. Спектр специальностей  товароведного профиля, по которым может работать товаровед. Качества, обеспечивающие успешность выполнения профессиональной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офессиональная значимость метрологии в торговле. Применение знаний основ метрологии в коммерческой деятельности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стория возникновения стандартизации в России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Значение сертификации в условиях рыночных отношен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 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ффективный выбор методов измерений при осуществлении торговых операций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Выбор методов при осуществлении торговых  процессов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труктуры стандартов разных видов на соответствие требованиям ГОСТ Р 1.5-20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Определение эффективных видов измерений. Знание отличий измерений от обнаружения по назначению и применяемым средствам. Правильный выбор измерений в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Установление причины их возникновения, способов обнаружения и путей устранения при однократных и многократных измерениях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облюдение  правил применения систем стандартизации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зучение правовой основы стандартизации и решение ситуационных задач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4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стандартизации, профессиональное использование решения задач в торговл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нформационное обеспечение стандартизации, использование информации для эффективной организации производственного процесса. Обеспечение  соблюдения установленных требований нормативных и технологических документов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720" w:right="-484" w:hanging="36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зучение нормативно-технической документации по стандартизации (работа с ГОСТ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спользование особенностей  проведения сертификации продовольственного сырья  и пищевых продукт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Изучение нормативных документов для целей сертификации- работа со стандартами для торговли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Тема 2.1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троль за соблюдением требований межотраслевых стандартов при оформлении утвержденной учетно-отчетной документа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Использование    МОСС   в профессиональной деятельности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именение  систем и комплексов стандартов с использованием информационно-коммуникационных технолог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спользование знаний Федерального Закона“ О защите прав  юридических лиц и индивидуальных предпринимателей при проведении государственного контроля (надзора)” в торговой деятель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именение систем сертификации услуг и работы: правил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(работа в коллективе и в команде, эффективное общение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 коллегами, руководством, потребителями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тветственность за нарушение действующего законодательства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Государственный контроль и надзор за соблюдением правил обязательной сертификации. Порядок приостановки и прекращения действия, продления срока действия, аннулирования сертификат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офессиональная значимость метрологии в торговле. Применение знаний в коммерческой деятель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именение Закона РФ « О техническом регулировании", его применение в сфере торговл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рофессиональны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996"/>
        <w:gridCol w:w="180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м</w:t>
            </w:r>
          </w:p>
        </w:tc>
      </w:tr>
      <w:tr>
        <w:trPr>
          <w:trHeight w:val="56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 1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Разработка нормативной и технологической документации на новые виды продук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</w:tc>
      </w:tr>
      <w:tr>
        <w:trPr>
          <w:trHeight w:val="84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-1.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связей заявителей, поставщиков, потребителей  в системе сертификации, органов по сертификации, испытательных лаборатор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-1.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етодов и принципов стандартизации в управлении продукцие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 1.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авилами  заполнения бланков сертифик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</w:t>
            </w:r>
          </w:p>
        </w:tc>
      </w:tr>
      <w:tr>
        <w:trPr>
          <w:trHeight w:val="53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 2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тандартов для идентификации продукц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ормативно-технической документации для контроля и оценки ка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;3.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проведения сертификац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</w:t>
            </w:r>
          </w:p>
        </w:tc>
      </w:tr>
      <w:tr>
        <w:trPr>
          <w:trHeight w:val="115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именение  правил  перевода несистемных  величин измерений в единицы 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Использование  методики расчета экономической эффективности стандартизации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зработки, согласования, принятия, учета и применения стандартов разных категорий требования к структуре и содержанию стандартов разных категорий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Финансирование работ по стандартизации, планирование разработки стандар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оведение измерений с помощью мер и весов, применяемых в предприятиях торговли. Установление наличия поверочных клейм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Соблюдение правил проведения сертификации продукции в Р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облюдение правил организации поверки (калибровки) средств измерений. Контроль за своевременной поверкой средств измерени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К 3.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84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Анализ структуры стандартов разных видов  на соответствие требования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84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ГОСТ 1.5-200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84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Анализ правил заполнения бланков сертифик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целевые ориентиры воспит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ПТВ. 1. 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ПТВ. 2. 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ПТВ. 3. Выражающий осознанную готовность к непрерывному образованию и самообразованию  в выбранной сфере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ПТВ. 4. 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ПТВ. 5. 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ПТВ. 6.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фессиональной программы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sz w:val="28"/>
          <w:szCs w:val="28"/>
          <w:u w:val="single"/>
        </w:rPr>
        <w:t>__ 38.02.05. Товароведение и экспертиза каче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требительских товаров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9"/>
      </w:tblGrid>
      <w:tr>
        <w:trPr>
          <w:trHeight w:val="651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1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потребность в товарах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вязи с поставщиками и потребителями продукци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ть товарными запасами и потокам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документацию на поставку и реализацию товаров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цировать товары по ассортиментной принадлежност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проводить оценку качества товаров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 эксперта более высокой квалификации при проведении товароведной экспертизы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3.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планировании основных показателей деятельности организаци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3.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выполнение работ исполнителям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3.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ту трудового коллектива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3.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ход и оценивать результаты выполнения работ исполнителям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учетно-отчетную документацию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, проявлять к ней устойчивый интере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2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3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(подчиненных),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tbl>
            <w:tblPr>
              <w:tblW w:w="8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8"/>
              <w:gridCol w:w="4389"/>
            </w:tblGrid>
            <w:tr>
              <w:trPr>
                <w:trHeight w:val="253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 xml:space="preserve">Подготовка творческих работ, рефератов 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вление кроссвордов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полнение сравнительных таблиц 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 ситуационных задач 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ставление глоссария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готовка отчетов 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зучение нормативно-технической докум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4656" w:leader="none"/>
          <w:tab w:val="left" w:pos="15309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3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4656" w:leader="none"/>
          <w:tab w:val="left" w:pos="15309" w:leader="none"/>
        </w:tabs>
        <w:ind w:left="-142" w:hanging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.08.«Метрология и стандартизация»</w:t>
      </w:r>
    </w:p>
    <w:tbl>
      <w:tblPr>
        <w:tblW w:w="17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1"/>
        <w:gridCol w:w="17"/>
        <w:gridCol w:w="9"/>
        <w:gridCol w:w="167"/>
        <w:gridCol w:w="1421"/>
        <w:gridCol w:w="7144"/>
        <w:gridCol w:w="15"/>
        <w:gridCol w:w="34"/>
        <w:gridCol w:w="9"/>
        <w:gridCol w:w="124"/>
        <w:gridCol w:w="799"/>
        <w:gridCol w:w="32"/>
        <w:gridCol w:w="40"/>
        <w:gridCol w:w="95"/>
        <w:gridCol w:w="1205"/>
        <w:gridCol w:w="162"/>
        <w:gridCol w:w="780"/>
        <w:gridCol w:w="6"/>
        <w:gridCol w:w="19"/>
        <w:gridCol w:w="14"/>
        <w:gridCol w:w="11"/>
        <w:gridCol w:w="112"/>
        <w:gridCol w:w="1258"/>
        <w:gridCol w:w="26"/>
        <w:gridCol w:w="24"/>
        <w:gridCol w:w="15"/>
        <w:gridCol w:w="123"/>
        <w:gridCol w:w="1891"/>
      </w:tblGrid>
      <w:tr>
        <w:trPr>
          <w:trHeight w:val="20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7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  <w:tc>
          <w:tcPr>
            <w:tcW w:w="2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Максимуч.нагруз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л-во ауд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амо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работа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сновы метр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требования нормативных документов к основным видам продукции, товаров,  услуг и процессов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ять техническую документацию в соответствии с действующей нормативной базой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в профессиональной деятельности документацию систем качества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несистемные величины измерений в соответствие с действующими стандарта ми и международной системой единиц С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учебной дисциплины студен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нятия метрологии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андартизации, ее экономическую эффективность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подтверждения соответствия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систем(комплексов)общетехнических и организационно-методических стандартов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ологию и единицы измерения величин в соответствии с действующими стандартами и международной системой единиц СИ;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68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ема 1.1.Основные понятия метр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умения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представить в виде блок-схемы общность и различие стандартизации, метрологии, сертификации, применять знания основ метрологии в коммерческой деятельности, при совершении торговых операц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нания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основные понятия, цели и задачи учебной дисциплины, её профессиональную значимость,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ема 1.1.1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едмет, цели и задачи дисципли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 6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оциальная значимость профессии товароведа  в  обществе: (значение, важность, востребованность профессии). Значение деятельности в торговле. Спектр специальностей  товароведного профиля, по которым может работать товаровед. Качества, обеспечивающие успешность выполнения профессиональной деятельности. Межпредметные связи с другими дисциплинами.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56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ема 1.1.2. Метрология: основные понятия.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 5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труктурные элементы метрологии. Цели и задачи. Принципы метр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офессиональная значимость метрологии в торговле. Применение знаний основ метрологии в коммерческой деятельности.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амостоятельная работа. Поиск информации в Интернете и написание творческих работ по тем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«Из истории  развития метрологии», «Метрология, стандартизация и современный рынок»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ерминология и единицы измерения величи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рименять СИ при совершении операций, хранении товаров, перевести основные физические величины в единицы измерения С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бъекты и субъекты метрологии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ема 1.2.1. Объекты метрологии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бъекты метрологии: величины физические и нефизические. Общность объектов    метрологии с объектами коммерческой деятельности. Характеристика величин размер и размерность. Значения измеряемых величин: истинные, действительные, фактическ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Единицы измерения физических величин. Понятие. Основные и производные единицы измерений. Кратные и дольные единицы. Международная система единиц физических величин (СИ), её применение в России.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ема 1.2. Субъекты метрологии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убъекты метрологии: Госстандарт России, Государственные научные метрологические центры и службы, ЦСМ, метрологические службы юридических лиц. Их права, обязанности и функ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Международные и региональные метрологические организации (МБМВ, МОЗМ и др.). Цели, задачи, структура. 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еревод национальных неметрических единиц измерения в единицы СИ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56" w:right="-1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1.1.</w:t>
            </w:r>
          </w:p>
          <w:p>
            <w:pPr>
              <w:pStyle w:val="Normal"/>
              <w:keepNext w:val="true"/>
              <w:spacing w:lineRule="auto" w:line="240" w:before="0" w:after="0"/>
              <w:ind w:left="-56" w:right="-1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1.</w:t>
            </w:r>
          </w:p>
          <w:p>
            <w:pPr>
              <w:pStyle w:val="Normal"/>
              <w:keepNext w:val="true"/>
              <w:spacing w:lineRule="auto" w:line="240" w:before="0" w:after="0"/>
              <w:ind w:left="-56" w:right="-1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3.4.</w:t>
            </w:r>
          </w:p>
          <w:p>
            <w:pPr>
              <w:pStyle w:val="Normal"/>
              <w:spacing w:lineRule="auto" w:line="240" w:before="0" w:after="0"/>
              <w:ind w:left="-56" w:right="-1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4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и умения по переводу национальных не метрических   единиц измерения в единицы СИ, выявить последствия неправильного указания или отсутствия единиц измерения в документах при заключении договоров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. Поиск информации в Интернете, подготовка сообщений на темы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рология и международный рынок», «Роль метрологических данных в решении проблем качества»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42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ема 1.3. Средства и методы измере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осударственная система обеспечения единства измерений.</w:t>
            </w:r>
          </w:p>
        </w:tc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проводить измерения, поверку СИ, выбрать метод измерения, определить клеймо, использовать СИ в торговле, устранять погрешность при измерении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устранять погрешности при измерении; обеспечивать единство измер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средства и методы измерений, правила поверки, способы подтверждения соответствия средств измерения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сновы теории измерения, уравнения, шкалы измерений, виды погрешностей, способы обнаружения и устранения ошибок при измерении, правовые основы обеспечения единства измерений, порядок проведения государственного и метрологического контроля и надзора.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58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ема 1.3.1. Измерения - основа метрологической деятельности.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4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Измерения - основа метрологической деятельности. Определение эффективных видов измерений. Отличия измерений от обнаружения по назначению и применяемым средствам. Правильный выбор измерений в торговле. Средства измерений: определение, классификация, назначение. 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807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ема 1.3.2. Средства поверки и калибровки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3.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редства поверки и калибровки: понятие, назначение. Эталонная база, порядок проведения поверки средств измерений. Способы поверки средств измерений. Виды поверок. Организация поверки (калибровки) средств измерений. Контроль за своевременной поверкой средств измерений Способы подтверждения соответствия средств измерения: поверочные клейма и свидетельства. Область применения поверки. Проведение измерений с помощью мер и весов, применяемых в предприятиях торговли. Установление наличия поверочных клейм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68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ема 1.3.3. Средства измерений по техническим устройствам, их краткая характеристика.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редства измерений по техническим устройствам, их краткая характеристика. Нормируемые метрологические характеристики средств измерений. Определение, краткая характеристика. Методы измерений. Понятие. Классификация методов по видам измерений, их характеристика. Преимущества и недостатки разных методов. Эффективный выбор  методов измерений.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56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ема 1.3.4. Основной постулат метрологии.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56" w:right="-13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сновной постулат метрологии. Уравнение измерений. Шкалы измерений, их определения. Математические модели измерений по различным шкалам. Факторы, влияющие на результаты их измер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Погрешности. Определения. Классификация погрешностей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етоды исключения систематических погрешностей. Грубые погрешности и способы их исключения. Установление причины их возникновения, способов обнаружения и путей устранения при однократных и многократных измерениях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Правило «трёх сигм». 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62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Тема 1.3.5. Правовые основы обеспечения единства измерений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6" w:right="-1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4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едеральные законы и организационные – методические документы. Государственная метрологическая служба и иные государственные службы обеспечения единства измерений. Государственный метрологический контроль и надзор. Понятие. Виды, сферы распространения. Государственный метрологический надзор за количеством товаров. Требования к количеству фасованных товаров в упаковках при производстве и продаже: основные понятия, требования к упаковочной единице, товарным партиям и средствам их измерения. Ответственность за нарушения действующего законодательства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 занятие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Математическая  обработка результатов наблюдений. Расчет погрешн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</w:t>
            </w:r>
          </w:p>
          <w:p>
            <w:pPr>
              <w:pStyle w:val="Normal"/>
              <w:spacing w:lineRule="auto" w:line="240" w:before="0" w:after="0"/>
              <w:ind w:left="-82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.</w:t>
            </w:r>
          </w:p>
          <w:p>
            <w:pPr>
              <w:pStyle w:val="Normal"/>
              <w:spacing w:lineRule="auto" w:line="240" w:before="0" w:after="0"/>
              <w:ind w:left="-82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</w:t>
            </w:r>
          </w:p>
          <w:p>
            <w:pPr>
              <w:pStyle w:val="Normal"/>
              <w:spacing w:lineRule="auto" w:line="240" w:before="0" w:after="0"/>
              <w:ind w:left="-82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</w:t>
            </w:r>
          </w:p>
          <w:p>
            <w:pPr>
              <w:pStyle w:val="Normal"/>
              <w:spacing w:lineRule="auto" w:line="240" w:before="0" w:after="0"/>
              <w:ind w:left="-82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</w:t>
            </w:r>
          </w:p>
          <w:p>
            <w:pPr>
              <w:pStyle w:val="Normal"/>
              <w:spacing w:lineRule="auto" w:line="240" w:before="0" w:after="0"/>
              <w:ind w:left="-82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right="-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3.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Математически обработать результаты наблюдений. Рассчитать  погреш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аботы. Закрепить знания и умения по математической обработке результатов  наблюдений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амостоятельная рабо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Подготовить сообщение о Ульяновском территориальном  цент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тандартизации, метрологии, сертифик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оставление схемы Государственного метрологического контроля и надзора. Изучение условных обозначений знаков в метрологии.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сновы стандартизации</w:t>
            </w:r>
          </w:p>
        </w:tc>
        <w:tc>
          <w:tcPr>
            <w:tcW w:w="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4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036" w:hRule="atLeast"/>
        </w:trPr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. Методологические основы стандарт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ципы и методы стандартизации.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тличать уровни национальной и международной стандартиз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ить качество импортных товаров в соответствии с требованиями ГАТТ, отличать методы стандартизации, используя их в практической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ели, задачи, объекты, субъекты стандартиз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жнейшие международные и региональные организации по стандартизации, их правовой статус, цели, задачи, структуру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е и организационные принципы, методы стандартизации, их взаимосвязь</w:t>
            </w:r>
          </w:p>
        </w:tc>
        <w:tc>
          <w:tcPr>
            <w:tcW w:w="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1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стандартиз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24" w:right="-110" w:hanging="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24" w:right="-110" w:hanging="2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24" w:right="-110" w:hanging="2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стандартизации, профессиональное использование решения задач в торговле. Объекты стандартизации: понятия, классификация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Основные направления её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стандартизации: организации, органы и службы. Уровни субъектов: международный, региональный (межгосударственный), национальный. Подуровни национальной стандартизации. Функции, права и обязанности субъектов национальной стандартизации разных подуровней, их взаимосвязей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и и задачи международное и региональное сотрудничество в области стандартизации. Формы сотрудничества. Международные организации по стандартизации:  ИСО, МЭК. Их правовой статус, цели, задачи, состав участников и структу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е организации по стандартизации: ЕОК, СЕН, СЕНЕЛЭК и др. Цели, задачи, состав участников, структура. Европейские региональные стандарты: назначение, порядок разработки и принятия. Межгосударственный совет по стандартизации, метрологии и сертификации: состав, назначение.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стандартизаци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24" w:right="-110" w:hanging="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24" w:right="-110" w:hanging="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4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. Научные принципы: эффективность, динамичность, комплектность, взаимовыгодность, перспективность, обяз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принципы: экономичность, применимость, совместимость, взаимозаменяемость, безопасность, охрана окружающей среды и др. Краткая характеристика отдельных принципов. Методы стандартизации: унификация, типизация, систематизация, симплификация, селекция, агрегатирование, оптимизация. Краткая характеристика перечисленных методов,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ыбор методов стандартизац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принципов и методов.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доклада «История развития стандартизации»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657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ства стандарт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стандартиз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ировать структуру стандартов разных категорий, применять правовую базу стандарт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иды нормативных документов, категории и виды стандартов, требования к структуре и содержанию стандартов разных категорий; правовую базу стандартизации: Федеральные законы, организационно-методические документы, порядок проведения государственного контроля и надзор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0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59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2.2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а стандартизации. Стандарты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документы (НД): понятие, виды, их определение. Правовая нормативная база НД. Основы технического регулирования в РФ. Регламенты и технические регламенты: понятие, назна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дарты: понятия, категории и виды. Классификационные признаки. 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12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.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зработки, согласования, принятия, учета и применения стандартов разных категорий требования к структуре и содержанию стандартов разных категорий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Разработка нормативной и технологической документации на новые виды продук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спользование стандартов для идентификаци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. Определение. Назначение. Порядок разработки, принятия, учета и примен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нформационное обеспечение стандартизации, использование информации для эффективной организации торгового процесса. Обеспечение  соблюдения установленных требований нормативны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стандартизации: понятие, назначение, классификация. Государственная  система стандартизации России: понятие, объекты, структура и назначение. Межгосударственная система стандартизации: понятие, цели, задачи, основные принципы и организация работ по межгосударственной стандартизации, объекты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690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2.2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отраслевые системы стандартизации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5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разработки, принятия, внесения изменений и отмены межгосударственных стандартов. Правила их применения. Межотраслевые системы стандартизации: назначение, виды. Единые системы: конструкторской документации (ЕСК), технической документации (ЕСТД), системы стандартов по охране труда, окружающей среды, технике безопасности (ССТВ) и др., их краткая характеристик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2.4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овая база стандартизации.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3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нансирование работ по стандартизации. Правовая база стандартизации. Уровни НД, обеспечивающие правовую базу стандартизации.  Структура и требования  Закона РФ “О техническом регулировании”, его применение в торгов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е законы и подзаконные акты в области  стандартизации. Правила и нормы, регламентируемые действующими законами. Экономическая эффективность стандартизации, методика расчета. Ответственность за нарушение действующего законодательства. Предписания и штрафы за нарушение обязательных треб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0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 занятие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изировать структуру стандартов разных видов на соответствие требованиям ГОСТ Р 1.5-2004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</w:t>
            </w:r>
          </w:p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</w:t>
            </w:r>
          </w:p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и умения по анализу структуры стандартов разных видов на соответствие требованиям ГОСТ Р 1.5-2004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ить правовую основу стандартизации. 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.</w:t>
            </w:r>
          </w:p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.</w:t>
            </w:r>
          </w:p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</w:t>
            </w:r>
          </w:p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</w:t>
            </w:r>
          </w:p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.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и умения по изучению правовой основы стандартизации. Решение ситуационных задач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ть ситуационные задачи.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.</w:t>
            </w:r>
          </w:p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</w:t>
            </w:r>
          </w:p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</w:t>
            </w:r>
          </w:p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  <w:p>
            <w:pPr>
              <w:pStyle w:val="Normal"/>
              <w:keepNext w:val="tru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и умения на решение ситуационных задач по анализу структуры стандартов. Решение ситуационных задач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10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 Закона РФ “ О техническом регулировании”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10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2Изучение методики расчета экономической эффективности стандартизации. 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10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тверждение качества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1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9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ценка и подтверждение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ить качество товаров народного потребления в соответствии с ГОС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деятельности по оценке и подтверждению соответствия, их структурные элементы, способы подтверждения соответствия.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3.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и подтверждение соответстви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1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1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1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1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1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1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и подтверждение соответствия: понятия, виды назначение, значение сертификации в рыночных условиях. Структурные элементы сертификации: цели и задачи, принципы, виды, объекты, субъекты, средства, методы, баз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ФРЗС. Деятельность Ульяновского сертификационного  центра  ООО «СК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ичия сертификации и декларации о соответ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- участники сертификации: федеральные, центральные и территориальные органы, испытательные лаборатории. Заявители в системе сертификации, их права и обязанности. Осуществление связей с поставщиками, потребителями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603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3.1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тификаты и знаки соответствия.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71" w:right="-1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1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1" w:right="-14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1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1" w:right="-14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ертификации. Категории и виды стандартов, другие НД для целей сертификации, предъявляемые к ним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 сертификации: методы испытаний и способы подтверждения соответ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эффективного метода сертификации. Сертификаты и знаки соответствия. Другие виды сертификатов: ветеринарные, фитосанитарные, качества, сфера их приме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ы сертификации. Федеральные законы России и организационно-методические документы по сертификации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4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глоссар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авила проведения сертификации и декларации                                                            о соответствии товаров и услуг.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правильность заполнения бланков сертификатов и выявлять их фальсификацию, анализировать стандарты на их пригодность для целей обязательной сертиф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роведения сертификации продукции и услуг, правила заполнения бланков сертификатов, особенности проведения сертификации продовольственного сырья и пищевых продуктов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3.2.1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оведения сертификации и  декларации о соответствии в РФ.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проведения сертификации и  декларации о соответствии в РФ. Формы и порядок проведения сертификации. Подготовка документации для проведения сертификации. 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3.2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ания для выдачи сертификатов и деклараций о соответ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выдачи сертификатов и деклараций о соответствии. Схемы сертификации. Контроль за правилами  заполнения бланков сертифик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порядком  приостановки, продления срока действия, аннулирования сертификатов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0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ить порядок проведения сертификации и декларации товаров и услуг.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7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.</w:t>
            </w:r>
          </w:p>
          <w:p>
            <w:pPr>
              <w:pStyle w:val="Normal"/>
              <w:keepNext w:val="true"/>
              <w:spacing w:lineRule="auto" w:line="240" w:before="0" w:after="0"/>
              <w:ind w:left="-7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</w:t>
            </w:r>
          </w:p>
          <w:p>
            <w:pPr>
              <w:pStyle w:val="Normal"/>
              <w:keepNext w:val="true"/>
              <w:spacing w:lineRule="auto" w:line="240" w:before="0" w:after="0"/>
              <w:ind w:left="-7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5.</w:t>
            </w:r>
          </w:p>
          <w:p>
            <w:pPr>
              <w:pStyle w:val="Normal"/>
              <w:keepNext w:val="true"/>
              <w:spacing w:lineRule="auto" w:line="240" w:before="0" w:after="0"/>
              <w:ind w:left="-7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</w:t>
            </w:r>
          </w:p>
          <w:p>
            <w:pPr>
              <w:pStyle w:val="Normal"/>
              <w:keepNext w:val="true"/>
              <w:spacing w:lineRule="auto" w:line="240" w:before="0" w:after="0"/>
              <w:ind w:left="-7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.</w:t>
            </w:r>
          </w:p>
          <w:p>
            <w:pPr>
              <w:pStyle w:val="Normal"/>
              <w:keepNext w:val="true"/>
              <w:spacing w:lineRule="auto" w:line="240" w:before="0" w:after="0"/>
              <w:ind w:left="-7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5.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и умения по изучению прав и обязанностей органов по сертификации, экспертов по нормативным документам; научитесь заполнять заявки на проведение сертификации, анализировать правильность заполнения бланков сертификатов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знакомиться с правилами заполнения бланков сертификата.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7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  <w:p>
            <w:pPr>
              <w:pStyle w:val="Normal"/>
              <w:keepNext w:val="true"/>
              <w:spacing w:lineRule="auto" w:line="240" w:before="0" w:after="0"/>
              <w:ind w:left="-7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  <w:p>
            <w:pPr>
              <w:pStyle w:val="Normal"/>
              <w:keepNext w:val="true"/>
              <w:spacing w:lineRule="auto" w:line="240" w:before="0" w:after="0"/>
              <w:ind w:left="-7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</w:t>
            </w:r>
          </w:p>
          <w:p>
            <w:pPr>
              <w:pStyle w:val="Normal"/>
              <w:keepNext w:val="true"/>
              <w:spacing w:lineRule="auto" w:line="240" w:before="0" w:after="0"/>
              <w:ind w:left="-7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5.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и умения по правилам заполнения бланков сертификатов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10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лада “История развития сертификации»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10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К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Изу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й нормативно-технической документации  в отделе  технической литературы в электронной библиотеке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52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ертификация услуг розничной торговли.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ифицировать услуги в соответствии с нормативными докум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у сертификации услуг розничной торговли: ее структуру, виды и категории стандартов, виды безопасности, номенклатуру услуг  розничной торговли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84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3.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сертификации услуг и работы правила.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5.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проведения сертификации услуг. Схемы сертификации. Нормативные документы для целей сертификации, их профессиональное использование в торговле. 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3.3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ания для выдачи сертификатов.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6.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выдачи сертификатов. Номенклатура работ  розничной торговли, подлежащих обязательной сертификации и требовании к их качеству. Требования к обслуживающему персоналу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Изучение стандартов «Требования к обслуживающему персоналу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87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ытания и контроль качества товаров.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обрать образцы товаров народного потребления, дать оценку качества согласно нормативной документации, оформить необходимые докум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, методы испытаний и контроля, их общность и различия, особенности проведения государственного контроля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4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ытания и контроль качеств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ЦОПТВ.3.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я: понятия, виды испытаний, объекты, субъекты, средства, методы испытаний, испытательная б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качества: понятия, классификация контроля по разным признакам. Государственный контроль качества товаров и услуг: организация контроля качества, нормативная база, область компетенции разных контрольных органов. Федеральный закон “О защите прав юридических лиц и индивидуальных предпринимателей при проведении государственного контроля (надзора)”.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0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 обучающихся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кроссворд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ализация учебной дисциплины требует наличия учебного кабине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  <w:t>метрологии  и  стандар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-методическое обеспечение  кабинет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.Комплект учебно-методической документации.</w:t>
      </w:r>
    </w:p>
    <w:p>
      <w:pPr>
        <w:pStyle w:val="Default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2.Наглядные пособия. </w:t>
      </w:r>
    </w:p>
    <w:p>
      <w:pPr>
        <w:pStyle w:val="Default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3.Справочные материалы.</w:t>
      </w:r>
    </w:p>
    <w:p>
      <w:pPr>
        <w:pStyle w:val="Default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4.Таблицы.</w:t>
      </w:r>
    </w:p>
    <w:p>
      <w:pPr>
        <w:pStyle w:val="Default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5.Схемы.</w:t>
      </w:r>
    </w:p>
    <w:p>
      <w:pPr>
        <w:pStyle w:val="Default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6.Нормативно-техническая документация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крокалькуляторы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 сопровождение теоретических и практических занятий на электронных носителя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е зак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едеральный закон от 27 декабря 2002 г. № 184-ФЗ "О техническом регулировании" (с изменениями от 9 мая 2005 г., 1 мая, 1 декабря 2007 г., 23 июля 2008 г., 18 июля 2009 г., 23 ноября 2009 г., 30 декабря 2009 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« Об обеспечении единства измерений» от 26 июня 2008 года № 102-Ф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Правительства Российской Федерации от 17 июня 2004 г. № 294 "О Федеральном агентстве по техническому регулированию и метрологии" (с изменениями от 27 октября 2004 г., 5 сентября 2006 г., 5 июня 2008 г., 7 ноября 2008 г., 27 января 2009 г., 15 июня 2009 г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Правительства Российской Федерации от 10 ноября 2003 г. № 677 "Об общероссийских классификаторах технико-экономической и социальной информации в социально-экономической области" (с изменениями от 4 августа 2005 г., 23 ноября 2006 г., 8 декабря 2008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Правительства Российской Федерации от 25 сентября 2003 г. N 594 "Об опубликовании национальных стандартов и общероссийских классификаторов технико-экономической и социальной информации" (с изменениями от 2 августа 2005 г., 29 декабря 2007 г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кон РФ «О защите прав потребителей» с из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«О санитарно-эпидемиологическом благополучии населения» Федеральный закон от 30.03.1999 N 52-ФЗ (ред. от 30.12.2008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«О качестве и безопасности пищевых продуктов» - ФЗ-29 от 02.01.2000 с изм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 О защите прав юридических лиц и индивидуальных предпринимателей при  проведении государственного контроля (надзора)» от 08.08.2001 г. № ФЗ-134 с из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фиц И. М. Основы стандартизации, метрологии и управление качеством товаров.    – М.: изд.: ЮНИТИ, 2019.-41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Николаева М.А. Основы метрологии. - М.: ОЦПКРТ, 2020.- 72c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Николаева М.А. Оценка и подтверждение соответствия. - М.: ОЦПКРТ, 2020.-5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ГОСТ Р 1.0 - 2004 Стандартизация в Российской Федерации. Основные положения. -М.: ИПК Изд-во стандартов, 201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ГОСТ Р 1.2 - 2004 Стандартизация в Российской Федерации. Стандарты националь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ссийской Федерации. Правила разработки, утверждения, обновления и отмены. -</w:t>
      </w:r>
      <w:r>
        <w:rPr>
          <w:rFonts w:cs="Times New Roman" w:ascii="Times New Roman" w:hAnsi="Times New Roman"/>
          <w:color w:val="000000"/>
          <w:sz w:val="28"/>
          <w:szCs w:val="28"/>
        </w:rPr>
        <w:t>М.: ИПК Изд-во стандартов, 200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ГОСТ Р 1.4 - 2004 Стандартизация в Российской Федерации. Стандарты организ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щие положения - М.: ИПК Изд-во стандартов, 200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ОСТ Р 1.8- 2004 Стандарты межгосударственные. Правила провед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работ по разработке, применению, обновлению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кращению применения. - М.: ИПК Изд-во стандартов, 200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9. ГОСТ Р 1.9 - 2004 Знак соответствия национальным стандартам Российской Федерации. Изображение. Порядок применения. -М.: ИПК Изд-во стандартов, 200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Р 1.10 - 2004 Правила стандартизации и рекомендации по стандартизации. Порядок разработки, утверждения, изменения, пересмотра и отмены. - М,: ИПК Изд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 стандартов, 200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1. ГОСТ Р 1.12 - 2004 Стандартизация в Российской Федерации. Термины и определения. - М.: ИПК Изд-во стандартов, 200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2. Правила по сертификации. Система сертификации ГОСТ Р. Правил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ункционирования системы добровольной сертификации услуг. Утверждены </w:t>
      </w:r>
      <w:r>
        <w:rPr>
          <w:rFonts w:cs="Times New Roman" w:ascii="Times New Roman" w:hAnsi="Times New Roman"/>
          <w:color w:val="000000"/>
          <w:sz w:val="28"/>
          <w:szCs w:val="28"/>
        </w:rPr>
        <w:t>Госстандартом России 21.08.2003 № 9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OK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MK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СО/ИНФКО МКС) 001-2000. Общероссийский классификатор стандартов 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Р 8.563-96 Государственная система обеспечения измерений. Методика выполнения измер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4. Правила по проведению сертификации в Российской Федерации. Постановл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Госстандарта России 10.05.2000 № 2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5. ПР 50.2.003-94. ГСИ. Порядок осуществления государственного метрологического надзора за количеством товаров, отчуждаемых при совершении торговых операц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ГОСТ 2.114-95 Технические условия (общие правила построения, изложения, оформления, согласования и утверждения технических условий на продукцию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ГОСТ Р ИСО 9000-2001 Система менеджмента качества. Основные положения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лов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ГОСТ Р ИСО 9000-2001 Система менеджмента качества. Основные положения и слова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Журналы «Стандарты и качество», «Сертификаци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Резолюция всероссийского форума "Реформа технического регулирования в России: идеология и практика реализации" (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-сай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abotodatel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eh</w:t>
      </w:r>
      <w:r>
        <w:rPr>
          <w:rFonts w:cs="Times New Roman" w:ascii="Times New Roman" w:hAnsi="Times New Roman"/>
          <w:sz w:val="28"/>
          <w:szCs w:val="28"/>
        </w:rPr>
        <w:t>/203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лефирова А.П. Подтверждение соответствия: Учебное пособие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indo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indow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atalo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ile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8579/</w:t>
      </w:r>
      <w:r>
        <w:rPr>
          <w:rFonts w:cs="Times New Roman" w:ascii="Times New Roman" w:hAnsi="Times New Roman"/>
          <w:sz w:val="28"/>
          <w:szCs w:val="28"/>
          <w:lang w:val="en-US"/>
        </w:rPr>
        <w:t>mtdukm</w:t>
      </w:r>
      <w:r>
        <w:rPr>
          <w:rFonts w:cs="Times New Roman" w:ascii="Times New Roman" w:hAnsi="Times New Roman"/>
          <w:sz w:val="28"/>
          <w:szCs w:val="28"/>
        </w:rPr>
        <w:t>71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лефирова А.П. Сертификация услуг: Учебное пособие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indo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indow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atalo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ile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0669/</w:t>
      </w:r>
      <w:r>
        <w:rPr>
          <w:rFonts w:cs="Times New Roman" w:ascii="Times New Roman" w:hAnsi="Times New Roman"/>
          <w:sz w:val="28"/>
          <w:szCs w:val="28"/>
          <w:lang w:val="en-US"/>
        </w:rPr>
        <w:t>mtdukm</w:t>
      </w:r>
      <w:r>
        <w:rPr>
          <w:rFonts w:cs="Times New Roman" w:ascii="Times New Roman" w:hAnsi="Times New Roman"/>
          <w:sz w:val="28"/>
          <w:szCs w:val="28"/>
        </w:rPr>
        <w:t>47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rotect.gost.ru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www.gost.ru (Федеральное агентство по техническ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ю и метролог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.http://www.gost.ru/wps/portal/pages.Sitemap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. Специфика организации образовательного процесса:</w:t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.1 Перечень технологий обучения, используемых в процессе освоения учебной дисциплины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личностно ориентирован</w:t>
        <w:softHyphen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ные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нформационно-коммуникационные.</w:t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46" w:hRule="atLeast"/>
        </w:trPr>
        <w:tc>
          <w:tcPr>
            <w:tcW w:w="876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2. Перечень дидактических единиц, выносимых на самостоятельное изуче</w:t>
              <w:softHyphen/>
            </w:r>
            <w:r>
              <w:rPr>
                <w:b/>
                <w:spacing w:val="-1"/>
                <w:sz w:val="28"/>
                <w:szCs w:val="28"/>
              </w:rPr>
              <w:t>ние, и видов самостоятельной работы студентов: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  <w:tbl>
            <w:tblPr>
              <w:tblW w:w="8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8"/>
              <w:gridCol w:w="4389"/>
            </w:tblGrid>
            <w:tr>
              <w:trPr>
                <w:trHeight w:val="253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Default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одготовка творческих работ, рефератов 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Default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  <w:t xml:space="preserve">Составление кроссвордов; 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Default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Заполнение сравнительных таблиц; 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Default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  <w:t>Решение ситуационных задач;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Default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  <w:t xml:space="preserve">Составление глоссария; </w:t>
                  </w:r>
                </w:p>
                <w:p>
                  <w:pPr>
                    <w:pStyle w:val="Default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  <w:t>Подготовка отчетов;</w:t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зучение нормативно-технической документ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держание у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чебного материала (дидактические единицы), предназначенного</w:t>
        <w:br/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для аудиторной самостоятельной рабо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со схемами, табли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практическому занят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аботка конспекта с использованием дополнительной литера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с нормативными документами; регламентами, стандартами, инструкциями, рекомендациями; решение ситуационных задач на практических занят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актических  работ с использованием методических руководст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Содержание учебного материала (дидактические единицы), предназначенного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внеаудиторной самостоятельной работы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Подготовка доклада «История развития метролог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дготовка творческих работ по теме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«Из истории  развития метрологии», «Метрология,стандартизация и современный рынок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дготовка творческих работ по теме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Метрология и международный рынок», «Роль метрологических данных в решении проблем 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.Составление схемы Государственного метрологического контроля и надзора. Изучение условных обозначений знаков в метроло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дготовка доклада “История развития стандартизации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дготовка доклада о международных и региональных организациях по стандарт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вести примеры проявления основных методов стандарт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зучение нормативно - технической документации по стандартизации  (Работа с ГОСТ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Изучение методики расчета экономической эффективности стандартиз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Изучение  Закона РФ “ О техническом регулировании”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Подготовка доклада “История развития сертификации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Составление глосс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Изучение стандартов по сертификации услуг розничной торгов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Подготовка отчета по экскур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в Ульяновский территориальный цент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ндартизации, метрологии, сертификации.</w:t>
      </w:r>
    </w:p>
    <w:p>
      <w:pPr>
        <w:sectPr>
          <w:footerReference w:type="default" r:id="rId4"/>
          <w:type w:val="nextPage"/>
          <w:pgSz w:w="11906" w:h="16838"/>
          <w:pgMar w:left="1134" w:right="1701" w:gutter="0" w:header="0" w:top="709" w:footer="708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Изучение </w:t>
      </w:r>
      <w:r>
        <w:rPr>
          <w:rFonts w:cs="Times New Roman" w:ascii="Times New Roman" w:hAnsi="Times New Roman"/>
          <w:sz w:val="28"/>
          <w:szCs w:val="28"/>
        </w:rPr>
        <w:t xml:space="preserve"> новой нормативно-технической документации  в отделе  технической литературы в Ульяновском Дворце книги им.В.И.Ленин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994"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</w:t>
      </w:r>
      <w:r>
        <w:rPr/>
        <w:t>исциплин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8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ребования нормативных документов к основным видам продукции, товаров,  услуг и процес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стоверность определения качества основных видов продукции (услуг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требований нормативных документов при выполнении процес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 контроль: оценка первоначальных умений по применению требований  нормативных документов к основным видам продукции (услуг) и процессов.</w:t>
            </w:r>
          </w:p>
          <w:tbl>
            <w:tblPr>
              <w:tblW w:w="5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</w:tblGrid>
            <w:tr>
              <w:trPr>
                <w:trHeight w:val="895" w:hRule="atLeast"/>
              </w:trPr>
              <w:tc>
                <w:tcPr>
                  <w:tcW w:w="575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межуточный контроль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блюдение последовательности работы с документами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анализ практических работ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теме 2.2.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ценка практических работ по теме 2.2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бежный контроль: наблюдение и оценка применения требований  нормативных документов к основным видам продукции (услуг) и процесс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формлять техническую документацию в соответствии с действующей нормативной базой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владение  знаниями нормативной базы при оформлении  технической документации;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49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ой контроль: оценка первоначальных умений по оформлению технической документации в соответствии с действующей нормативной базо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результатов  письм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осов по тем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практических работ по темам 2.3,3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нализ решения ситуационных зада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нализ тестир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: оценка оформления технической документации в соответствии с действующей нормативной базо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спользовать в профессиональной деятельности документацию систем качеств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</w:tblGrid>
            <w:tr>
              <w:trPr>
                <w:trHeight w:val="218" w:hRule="atLeast"/>
              </w:trPr>
              <w:tc>
                <w:tcPr>
                  <w:tcW w:w="257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владение  знаниями  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ми по   использованию     документации систем качества      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 контроль: оценка первоначальных умений по использованию в профессиональной деятельности документации систем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ы защиты рефератов, докла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ы письменного опроса по теме 2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жный  контроль: наблюдение за применением  документации систем качества в профессиональной деяте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ь несистемные величины измерений в соответствие с действующими стандартами и международной системой единиц С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учение результатов решения ситуаций по переводу несистемных величин измерений в соответствие с действующими стандартами и международной системой единиц С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 контроль: оценка первоначальных умений по приведению несистемных величин измерений в соответствие с действующими стандартами и международной системой единиц 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</w:t>
            </w:r>
          </w:p>
          <w:tbl>
            <w:tblPr>
              <w:tblW w:w="3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2"/>
            </w:tblGrid>
            <w:tr>
              <w:trPr>
                <w:trHeight w:val="253" w:hRule="atLeast"/>
              </w:trPr>
              <w:tc>
                <w:tcPr>
                  <w:tcW w:w="30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анализ решения ситуационных задач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мам 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актических работ по теме 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ый контроль в форме дифференцированного зач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онятия метролог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блюдение правильности, точности, последовательности проведения измерений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ходно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стирование  по основополагающим понятиям раздела дисципл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зультатов устного и письменного 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зультатов самостоятельной 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а составления глоссария, защита докладов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езультаты тестового  контроля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работ по теме 1.2;1.3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дачи стандартизации, ее экономическую эффективность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снование основных задач стандарт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пределение и расчет экономической эффективности стандартизации;</w:t>
            </w:r>
          </w:p>
          <w:tbl>
            <w:tblPr>
              <w:tblW w:w="1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</w:tblGrid>
            <w:tr>
              <w:trPr>
                <w:trHeight w:val="768" w:hRule="atLeast"/>
              </w:trPr>
              <w:tc>
                <w:tcPr>
                  <w:tcW w:w="186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- обоснование  выбора типовых методов и способов выполнения задач;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а расчета эконом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 2.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ы подтверждения соответств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снование и доказательство использования форм подтверждения качеств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ходно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стирование  по основополагающим понятиям раздела дисцип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зультаты решения кроссвор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заполнения таблиц т.3.1</w:t>
            </w:r>
          </w:p>
        </w:tc>
      </w:tr>
      <w:tr>
        <w:trPr>
          <w:trHeight w:val="19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систем(комплексов)общетехнических и организационно-методических стандар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снование и полнота использования основных положений систем (комплексов) общетехнических и организационно- методических стандар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зультаты  заполнения таб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минологию и единицы измерения величин в соответствии с действующими стандартами и международной системой единиц С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ложение терми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ладение  зна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и использования единиц измер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ы  письменного 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практических работ по темам 1.2,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ый контро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фференцированный зач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828"/>
      </w:tblGrid>
      <w:tr>
        <w:trPr>
          <w:trHeight w:val="1379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зультаты</w:t>
            </w:r>
          </w:p>
          <w:tbl>
            <w:tblPr>
              <w:tblW w:w="2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  <w:gridCol w:w="239"/>
              <w:gridCol w:w="239"/>
            </w:tblGrid>
            <w:tr>
              <w:trPr>
                <w:trHeight w:val="627" w:hRule="atLeast"/>
              </w:trPr>
              <w:tc>
                <w:tcPr>
                  <w:tcW w:w="23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(освоенные профессиональные компетенции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177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1.1 </w:t>
            </w:r>
            <w:r>
              <w:rPr/>
              <w:t>Выявлять потребность в товарах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6"/>
            </w:tblGrid>
            <w:tr>
              <w:trPr>
                <w:trHeight w:val="491" w:hRule="atLeast"/>
              </w:trPr>
              <w:tc>
                <w:tcPr>
                  <w:tcW w:w="36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- знание основных видов потребностей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механизмов формирования спроса на товары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наблюдение и оценка выполнения практических действий.</w:t>
            </w:r>
          </w:p>
        </w:tc>
      </w:tr>
      <w:tr>
        <w:trPr>
          <w:trHeight w:val="1095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2 Осуществлять связи с поставщиками и потребителями продукции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/>
              <w:t>- достаточность знаний нормативно-правовой базы по осуществлению хозяйственных связей с поставщиками и потребителями продукции.</w:t>
            </w:r>
          </w:p>
          <w:tbl>
            <w:tblPr>
              <w:tblW w:w="3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6"/>
            </w:tblGrid>
            <w:tr>
              <w:trPr>
                <w:trHeight w:val="218" w:hRule="atLeast"/>
              </w:trPr>
              <w:tc>
                <w:tcPr>
                  <w:tcW w:w="36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- решение конфликтных ситуаций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3 Управлять товарными запасами и потоками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нание основ управления товарными запасами и потоками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действий.</w:t>
            </w:r>
          </w:p>
        </w:tc>
      </w:tr>
      <w:tr>
        <w:trPr>
          <w:trHeight w:val="1390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.4 Оформлять документацию на поставку и реализацию товаров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аточность знаний нормативно-правовой базы по вопросам поставки и реализации товаров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действий</w:t>
            </w:r>
          </w:p>
        </w:tc>
      </w:tr>
      <w:tr>
        <w:trPr>
          <w:trHeight w:val="177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1 Идентифицировать товары по ассортиментной принадлежности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статочность знаний по идентификации и фальсификации товаров и документации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действий.</w:t>
            </w:r>
          </w:p>
        </w:tc>
      </w:tr>
      <w:tr>
        <w:trPr>
          <w:trHeight w:val="185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ПК2.2Организовывать и проводить оценку качества товаров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>
                <w:trHeight w:val="770" w:hRule="atLeast"/>
              </w:trPr>
              <w:tc>
                <w:tcPr>
                  <w:tcW w:w="341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олнота знаний нормативно – правовой документации, регламентирующей деятельность в области качества, последовательность, полнота соблюдения методик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ценки качества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действ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85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2.3Выполнять задания эксперта более высокой квалификации при проведении товароведной экспертизы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ледовательность, полнота соответствия действий методике и качества товаров нормативно-технической документации при проведении товароведной экспертизы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действ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25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ПК 2.4Участвовать в планировании основных показателей деятельности организации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770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Обоснованность, последовательность, полнота соответствия действий методике планирования  основных показателей деятельности организац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4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действий.</w:t>
            </w:r>
          </w:p>
        </w:tc>
      </w:tr>
      <w:tr>
        <w:trPr>
          <w:trHeight w:val="1403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3.2Планировать выполнение работ исполнителями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монстрация умений планирования выполнения работ  с помощью управленческих решений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действий.</w:t>
            </w:r>
          </w:p>
        </w:tc>
      </w:tr>
      <w:tr>
        <w:trPr>
          <w:trHeight w:val="132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Организовывать работу трудового коллектива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боснованность, последовательность, полнота соответствия действий по организации работы трудового коллектива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наблюдение и оценка выполнения практических действ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ПК 3.4Контролировать ход и оценивать результаты выполнения работ исполнителями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8"/>
            </w:tblGrid>
            <w:tr>
              <w:trPr>
                <w:trHeight w:val="1049" w:hRule="atLeast"/>
              </w:trPr>
              <w:tc>
                <w:tcPr>
                  <w:tcW w:w="354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 изложение основных положений нормативной правовой документации по вопросу контроля и оценки результатов выполнения рабо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4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действий</w:t>
            </w:r>
          </w:p>
        </w:tc>
      </w:tr>
      <w:tr>
        <w:trPr>
          <w:trHeight w:val="1719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ПК 3.5. Оформлять учетно-отчетную документацию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6"/>
            </w:tblGrid>
            <w:tr>
              <w:trPr>
                <w:trHeight w:val="1059" w:hRule="atLeast"/>
              </w:trPr>
              <w:tc>
                <w:tcPr>
                  <w:tcW w:w="3616" w:type="dxa"/>
                  <w:tcBorders/>
                </w:tcPr>
                <w:tbl>
                  <w:tblPr>
                    <w:tblW w:w="24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73"/>
                  </w:tblGrid>
                  <w:tr>
                    <w:trPr>
                      <w:trHeight w:val="218" w:hRule="atLeast"/>
                    </w:trPr>
                    <w:tc>
                      <w:tcPr>
                        <w:tcW w:w="247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-Полнота знаний учетно- отчетной документации, грамотность и точность  ее оформления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4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блюдение и оценка выполнения практических действ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332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152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снование выбора профессии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ация интереса к будущей профессии 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тие в мероприятиях профессиональной направленности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ектирование индивидуальной траектории профессионального развити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3517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2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пределение задач деятельности с учетом поставленных целей и способов их достижений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боснование выбора методов и способов выполнения профессиональных задач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уществление оценки эффективности деятельност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уществление контроля качеств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521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ладение алгоритмом анализа рабочей ситуаци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ыбор способов и средств осуществления деятельности с учетом определенных факторов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контроля,оценки и коррекции собствен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3536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ладение методами и способами поиска информац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спользование информации как средства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96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ладение персональным компьютером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спользование программного обеспечения в решении профессиональных задач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/>
            </w:pPr>
            <w:r>
              <w:rPr/>
              <w:t>-осуществление анализа и оценки информации с использованием информационно-коммуникационных технолог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3779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9"/>
            </w:tblGrid>
            <w:tr>
              <w:trPr>
                <w:trHeight w:val="2167" w:hRule="atLeast"/>
              </w:trPr>
              <w:tc>
                <w:tcPr>
                  <w:tcW w:w="37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явление коллективиз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ладение технологией эффективного общения с коллегами,руководством,потребите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433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8"/>
            </w:tblGrid>
            <w:tr>
              <w:trPr>
                <w:trHeight w:val="2167" w:hRule="atLeast"/>
              </w:trPr>
              <w:tc>
                <w:tcPr>
                  <w:tcW w:w="433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0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(подчиненных), за результат выполнения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ыполнение управленческих функ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ыполнение должностных обязанностей в рамках изучаемой специа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37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ление трудностей при решении профессиональных задач и проблем личностного развит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 направлений самообраз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ное планирование повышения квалификационного уровня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осуществление выбора форм и методов профессиональной переподготовки и повышения образ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452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5"/>
            </w:tblGrid>
            <w:tr>
              <w:trPr>
                <w:trHeight w:val="1891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Интерпретация результатов наблюдений за деятельностью обучающегося в процессе самообразовани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6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6"/>
            </w:tblGrid>
            <w:tr>
              <w:trPr>
                <w:trHeight w:val="1058" w:hRule="atLeast"/>
              </w:trPr>
              <w:tc>
                <w:tcPr>
                  <w:tcW w:w="4556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проявление интереса к инновациям в области профессиональной деятельности;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оценка эффективности инноваций в сфере профессиональной деятельност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3966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6"/>
            </w:tblGrid>
            <w:tr>
              <w:trPr>
                <w:trHeight w:val="2167" w:hRule="atLeast"/>
              </w:trPr>
              <w:tc>
                <w:tcPr>
                  <w:tcW w:w="396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701" w:gutter="0" w:header="0" w:top="851" w:footer="709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44:00Z</dcterms:created>
  <dc:creator>user</dc:creator>
  <dc:description/>
  <cp:keywords/>
  <dc:language>en-US</dc:language>
  <cp:lastModifiedBy>TravelMate</cp:lastModifiedBy>
  <cp:lastPrinted>2020-03-16T13:27:00Z</cp:lastPrinted>
  <dcterms:modified xsi:type="dcterms:W3CDTF">2024-09-11T12:34:00Z</dcterms:modified>
  <cp:revision>2937</cp:revision>
  <dc:subject/>
  <dc:title/>
</cp:coreProperties>
</file>