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е государственное бюджетное профессиона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«Старомайнский технологический техникум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04. ИНФОРМАЦИОННЫЕ ТЕХНОЛОГИИ В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rStyle w:val="FontStyle19"/>
          <w:sz w:val="28"/>
          <w:szCs w:val="28"/>
        </w:rPr>
        <w:t>Специальность 38.02.05 Товароведение и экспертиза качества потребительски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  <w:t xml:space="preserve">                                                       </w:t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арая Майна</w:t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</w:rPr>
        <w:t>202</w:t>
      </w:r>
      <w:r>
        <w:rPr>
          <w:spacing w:val="-2"/>
          <w:sz w:val="28"/>
          <w:szCs w:val="28"/>
          <w:lang w:val="ru-RU"/>
        </w:rPr>
        <w:t>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«Информационные технологии в профессиональной деятельности» разработана на основе ФГОС СПО  по специальности  </w:t>
      </w:r>
      <w:r>
        <w:rPr>
          <w:rStyle w:val="FontStyle19"/>
          <w:b w:val="false"/>
          <w:sz w:val="28"/>
          <w:szCs w:val="28"/>
        </w:rPr>
        <w:t>38.02.05 Товароведение и экспертиза качества потребительских товаров, утверждённого Приказом Министерства образования и науки РФ от 28 июля 2014 года №835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  <w:gridCol w:w="458"/>
      </w:tblGrid>
      <w:tr>
        <w:trPr/>
        <w:tc>
          <w:tcPr>
            <w:tcW w:w="10224" w:type="dxa"/>
            <w:tcBorders/>
          </w:tcPr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5223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СМОТРЕ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ЦМК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епрофессиональных и профессиональных модуле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ЦМК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Н</w:t>
                  </w:r>
                  <w:r>
                    <w:rPr>
                      <w:i/>
                      <w:sz w:val="28"/>
                      <w:szCs w:val="28"/>
                    </w:rPr>
                    <w:t>.В.Кухтикова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(Протокол заседания ЦМК)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№ </w:t>
                  </w:r>
                  <w:r>
                    <w:rPr>
                      <w:i/>
                      <w:sz w:val="28"/>
                      <w:szCs w:val="28"/>
                    </w:rPr>
                    <w:t>10 от «23» мая  2024 г.</w:t>
                  </w:r>
                </w:p>
              </w:tc>
              <w:tc>
                <w:tcPr>
                  <w:tcW w:w="5223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директора п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чебной работе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________________</w:t>
                  </w:r>
                  <w:r>
                    <w:rPr>
                      <w:i/>
                      <w:sz w:val="28"/>
                      <w:szCs w:val="28"/>
                    </w:rPr>
                    <w:t>Г.В. Ширманова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>«23» мая  2024 г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0" w:name="_Hlk34858032"/>
            <w:bookmarkEnd w:id="0"/>
            <w:r>
              <w:rPr>
                <w:sz w:val="28"/>
                <w:szCs w:val="28"/>
              </w:rPr>
              <w:t>Разработчик: Марчук Н.А., преподаватель математики и информа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_Hlk34858032"/>
            <w:bookmarkStart w:id="2" w:name="_Hlk34858032"/>
            <w:bookmarkEnd w:id="2"/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рабочей ПРОГРАММЫ УЧЕБНОЙ ДИСЦИПЛИНЫ</w:t>
      </w:r>
    </w:p>
    <w:p>
      <w:pPr>
        <w:pStyle w:val="Heading1"/>
        <w:ind w:firstLine="284"/>
        <w:jc w:val="center"/>
        <w:rPr/>
      </w:pPr>
      <w:r>
        <w:rPr>
          <w:caps/>
          <w:sz w:val="20"/>
          <w:szCs w:val="20"/>
        </w:rPr>
        <w:t>ОП.04.Информационные технологии в</w:t>
      </w:r>
      <w:r>
        <w:rPr>
          <w:caps/>
          <w:sz w:val="20"/>
          <w:szCs w:val="20"/>
          <w:lang w:val="ru-RU"/>
        </w:rPr>
        <w:t xml:space="preserve"> п</w:t>
      </w:r>
      <w:r>
        <w:rPr>
          <w:caps/>
          <w:sz w:val="20"/>
          <w:szCs w:val="20"/>
        </w:rPr>
        <w:t>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</w:rPr>
        <w:t>1.1. Область применения рабочей программы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i/>
          <w:sz w:val="24"/>
          <w:szCs w:val="24"/>
        </w:rPr>
        <w:t>ОП.04.Информационные технологии в профессиональ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частью основной профессиональной образовательной программы в соответствии с ФГОС по специальности СПО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38.02.05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Товароведение  и  экспертиза качества  потребительских  това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rPr>
          <w:color w:val="000000"/>
        </w:rPr>
      </w:pPr>
      <w:r>
        <w:rPr/>
        <w:t xml:space="preserve">Рабочая программа учебной дисциплины </w:t>
      </w:r>
      <w:r>
        <w:rPr>
          <w:i/>
        </w:rPr>
        <w:t>ОП.04.Информационные технологии в профессиональной деятельности</w:t>
      </w:r>
      <w:r>
        <w:rPr/>
        <w:t xml:space="preserve"> может быть использована</w:t>
      </w:r>
      <w:r>
        <w:rPr>
          <w:b/>
        </w:rPr>
        <w:t xml:space="preserve"> </w:t>
      </w:r>
      <w:r>
        <w:rPr/>
        <w:t>в дополнительном образовании при подготовке рабочих профессий</w:t>
      </w:r>
      <w:r>
        <w:rPr>
          <w:color w:val="000000"/>
        </w:rPr>
        <w:t xml:space="preserve"> «Пользователь П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rPr>
          <w:color w:val="000000"/>
        </w:rPr>
      </w:pPr>
      <w:r>
        <w:rPr>
          <w:color w:val="000000"/>
        </w:rPr>
        <w:t xml:space="preserve">Освоение рабочей программы </w:t>
      </w:r>
      <w:r>
        <w:rPr/>
        <w:t xml:space="preserve">учебной дисциплины </w:t>
      </w:r>
      <w:r>
        <w:rPr>
          <w:i/>
        </w:rPr>
        <w:t xml:space="preserve">ОП.04.Информационные технологии в профессиональной деятельности </w:t>
      </w:r>
      <w:r>
        <w:rPr/>
        <w:t>возможно с применением электронного обучения и дистанционных образовательных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bCs/>
        </w:rPr>
        <w:t xml:space="preserve">П.00.Профессиональ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ind w:firstLine="720"/>
        <w:rPr/>
      </w:pPr>
      <w:r>
        <w:rPr>
          <w:sz w:val="22"/>
          <w:szCs w:val="22"/>
          <w:lang w:eastAsia="ar-SA"/>
        </w:rPr>
        <w:t xml:space="preserve">Программа ориентирована на достижение следующих   </w:t>
      </w:r>
      <w:r>
        <w:rPr>
          <w:b/>
          <w:sz w:val="22"/>
          <w:szCs w:val="22"/>
          <w:lang w:eastAsia="ar-SA"/>
        </w:rPr>
        <w:t>целей</w:t>
      </w:r>
      <w:r>
        <w:rPr>
          <w:sz w:val="22"/>
          <w:szCs w:val="22"/>
          <w:lang w:eastAsia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Symbol" w:ascii="Symbol" w:hAnsi="Symbol"/>
          <w:sz w:val="22"/>
          <w:szCs w:val="22"/>
          <w:lang w:eastAsia="ar-SA"/>
        </w:rPr>
        <w:t></w:t>
      </w:r>
      <w:r>
        <w:rPr>
          <w:sz w:val="22"/>
          <w:szCs w:val="22"/>
          <w:lang w:eastAsia="ar-SA"/>
        </w:rPr>
        <w:t>овладение умениями применять знания по работе и заполнению документов товароведа, анализировать и  преобразовывать товароведческую отчётность, используя при этом ИКТ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Symbol" w:ascii="Symbol" w:hAnsi="Symbol"/>
          <w:sz w:val="22"/>
          <w:szCs w:val="22"/>
          <w:lang w:eastAsia="ar-SA"/>
        </w:rPr>
        <w:t></w:t>
      </w:r>
      <w:r>
        <w:rPr>
          <w:sz w:val="22"/>
          <w:szCs w:val="22"/>
          <w:lang w:eastAsia="ar-SA"/>
        </w:rPr>
        <w:t>развитие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Symbol" w:ascii="Symbol" w:hAnsi="Symbol"/>
          <w:sz w:val="22"/>
          <w:szCs w:val="22"/>
          <w:lang w:eastAsia="ar-SA"/>
        </w:rPr>
        <w:t></w:t>
      </w:r>
      <w:r>
        <w:rPr>
          <w:sz w:val="22"/>
          <w:szCs w:val="22"/>
          <w:lang w:eastAsia="ar-SA"/>
        </w:rPr>
        <w:t>воспитание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ответственного отношения к соблюдению этических и правовых норм информационной деятельности;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Symbol" w:ascii="Symbol" w:hAnsi="Symbol"/>
          <w:sz w:val="22"/>
          <w:szCs w:val="22"/>
          <w:lang w:eastAsia="ar-SA"/>
        </w:rPr>
        <w:t></w:t>
      </w:r>
      <w:r>
        <w:rPr>
          <w:sz w:val="22"/>
          <w:szCs w:val="22"/>
          <w:lang w:eastAsia="ar-SA"/>
        </w:rPr>
        <w:t>приобретение опыта использования информационных технологий в индивидуальной и коллективной учебной и познавате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2"/>
          <w:szCs w:val="22"/>
        </w:rPr>
        <w:tab/>
        <w:t xml:space="preserve">В результате освоения учебной дисциплины обучающийся должен </w:t>
      </w:r>
      <w:r>
        <w:rPr>
          <w:b/>
          <w:sz w:val="22"/>
          <w:szCs w:val="22"/>
        </w:rPr>
        <w:t>уметь</w:t>
      </w:r>
      <w:r>
        <w:rPr>
          <w:sz w:val="22"/>
          <w:szCs w:val="22"/>
        </w:rPr>
        <w:t>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- использовать информационные ресурсы для поиска и хранения информации;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- обрабатывать текстовую и табличную информацию;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- использовать деловую графику и мультимедиа-информацию;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- создавать презентации;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- применять антивирусные средства защиты информации;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- 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- применять специализированное программное обеспечение для сбора, хранения и обработки профессиональной информации в соответствии с изучаемыми профессиональными модулями;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- пользоваться автоматизированными системами делопроизводства;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- применять методы и средства защиты информации.</w:t>
      </w:r>
    </w:p>
    <w:p>
      <w:pPr>
        <w:pStyle w:val="Style17"/>
        <w:spacing w:before="0" w:after="0"/>
        <w:ind w:firstLine="708"/>
        <w:rPr/>
      </w:pPr>
      <w:r>
        <w:rPr>
          <w:sz w:val="22"/>
          <w:szCs w:val="22"/>
        </w:rPr>
        <w:t xml:space="preserve">В результате освоения учебной дисциплины обучающийся должен </w:t>
      </w:r>
      <w:r>
        <w:rPr>
          <w:b/>
          <w:sz w:val="22"/>
          <w:szCs w:val="22"/>
        </w:rPr>
        <w:t>знать</w:t>
      </w:r>
      <w:r>
        <w:rPr>
          <w:sz w:val="22"/>
          <w:szCs w:val="22"/>
        </w:rPr>
        <w:t>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 xml:space="preserve">- основные методы и средства обработки, хранения, передачи и накопления информации; 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- назначение, состав, основные характеристики организационной и компьютерной техники;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- основные компоненты компьютерных сетей, принципы пакетной передачи данных, организацию межсетевого взаимодействия;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- назначение и принципы использования системного и прикладного программного обеспечения;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- технологию поиска информации в сети Интернет;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- принципы защиты информации от несанкционированного доступа;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- правовые аспекты использования информационных технологий и программного обеспечения;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- основные понятия автоматизированной обработки информации;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- направления автоматизации профессиональной деятельности;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- назначение, принципы организации и эксплуатации информационных систем;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- основные угрозы и методы обеспечения информационной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</w:t>
      </w:r>
      <w:r>
        <w:rPr/>
        <w:t xml:space="preserve">максимальной учебной нагрузки обучающегося </w:t>
      </w:r>
      <w:r>
        <w:rPr>
          <w:b/>
        </w:rPr>
        <w:t>63</w:t>
      </w:r>
      <w:r>
        <w:rPr/>
        <w:t xml:space="preserve">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  <w:t xml:space="preserve">обязательной аудиторной учебной нагрузки обучающегося  </w:t>
      </w:r>
      <w:r>
        <w:rPr>
          <w:b/>
        </w:rPr>
        <w:t>42</w:t>
      </w:r>
      <w:r>
        <w:rPr/>
        <w:t xml:space="preserve"> часа, в том числе </w:t>
      </w:r>
      <w:r>
        <w:rPr>
          <w:b/>
        </w:rPr>
        <w:t xml:space="preserve">16 </w:t>
      </w:r>
      <w:r>
        <w:rPr/>
        <w:t xml:space="preserve">часов теоретических занятий и </w:t>
      </w:r>
      <w:r>
        <w:rPr>
          <w:b/>
        </w:rPr>
        <w:t>26 ч</w:t>
      </w:r>
      <w:r>
        <w:rPr/>
        <w:t>асов практических зан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  <w:t xml:space="preserve">самостоятельной работы обучающегося </w:t>
      </w:r>
      <w:r>
        <w:rPr>
          <w:b/>
        </w:rPr>
        <w:t>21</w:t>
      </w:r>
      <w:r>
        <w:rPr/>
        <w:t xml:space="preserve">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i/>
        </w:rPr>
        <w:t>ОП.04.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172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рефераты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презентаци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сообще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инструкц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таблиц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резюм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 xml:space="preserve">решение задач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дифференцированного зачёта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720" w:footer="708" w:bottom="76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b/>
          <w:sz w:val="28"/>
          <w:szCs w:val="28"/>
          <w:lang w:val="ru-RU"/>
        </w:rPr>
        <w:t>Т</w:t>
      </w:r>
      <w:r>
        <w:rPr>
          <w:b/>
          <w:sz w:val="28"/>
          <w:szCs w:val="28"/>
        </w:rPr>
        <w:t>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i/>
        </w:rPr>
        <w:t>ОП.04</w:t>
      </w:r>
      <w:r>
        <w:rPr/>
        <w:t>.ИНФОРМАЦИОННЫЕ ТЕХНОЛОГИИ В ПРОФЕССИОНАЛЬНОЙ ДЕЯТЕЛЬНОСТИ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780"/>
        <w:gridCol w:w="1560"/>
        <w:gridCol w:w="1299"/>
      </w:tblGrid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Основы информационных технологий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8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применять средства защиты информации;</w:t>
            </w:r>
          </w:p>
          <w:p>
            <w:pPr>
              <w:pStyle w:val="Style17"/>
              <w:spacing w:lineRule="atLeast" w:line="8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17"/>
              <w:spacing w:lineRule="atLeast" w:line="80" w:before="0" w:after="0"/>
              <w:rPr/>
            </w:pPr>
            <w:r>
              <w:rPr/>
              <w:t xml:space="preserve"> </w:t>
            </w:r>
            <w:r>
              <w:rPr/>
              <w:t xml:space="preserve">- основные методы и средства хранения, передачи и накопления информации; </w:t>
            </w:r>
          </w:p>
          <w:p>
            <w:pPr>
              <w:pStyle w:val="Style17"/>
              <w:spacing w:lineRule="atLeast" w:line="80" w:before="0" w:after="0"/>
              <w:rPr/>
            </w:pPr>
            <w:r>
              <w:rPr/>
              <w:t>- назначение, состав, основные характеристики организационной и компьютерной техники;</w:t>
            </w:r>
          </w:p>
          <w:p>
            <w:pPr>
              <w:pStyle w:val="Style17"/>
              <w:spacing w:lineRule="atLeast" w:line="80" w:before="0" w:after="0"/>
              <w:rPr/>
            </w:pPr>
            <w:r>
              <w:rPr/>
              <w:t>- назначение и принципы использования системного и прикладного программного обеспечения;</w:t>
            </w:r>
          </w:p>
          <w:p>
            <w:pPr>
              <w:pStyle w:val="Style17"/>
              <w:spacing w:lineRule="atLeast" w:line="80" w:before="0" w:after="0"/>
              <w:rPr/>
            </w:pPr>
            <w:r>
              <w:rPr/>
              <w:t>- принципы защиты информации от несанкционированного доступа;</w:t>
            </w:r>
          </w:p>
          <w:p>
            <w:pPr>
              <w:pStyle w:val="Style17"/>
              <w:spacing w:lineRule="atLeast" w:line="80" w:before="0" w:after="0"/>
              <w:rPr/>
            </w:pPr>
            <w:r>
              <w:rPr/>
              <w:t>- правовые аспекты использования информационных технологий и программного обеспечения;</w:t>
            </w:r>
          </w:p>
          <w:p>
            <w:pPr>
              <w:pStyle w:val="Style17"/>
              <w:spacing w:lineRule="atLeast" w:line="80" w:before="0" w:after="0"/>
              <w:rPr/>
            </w:pPr>
            <w:r>
              <w:rPr/>
              <w:t>- основные угрозы и методы обеспечения информационной безопас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</w:t>
            </w:r>
            <w:r>
              <w:rPr>
                <w:bCs/>
                <w:sz w:val="22"/>
                <w:szCs w:val="22"/>
              </w:rPr>
              <w:t>. Основные понятия и определения И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ЦОЦНП.4,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я, носители информации, виды и свойства информации. Кодирование информации. Измерение информации. Информационные процессы. Информатизация об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формация и управление. Информационные технологии: понятие, функции, состав, значение в организационно – управленческой деятельности предприятия; этапы и перспективы развития. Классификация информационных технологий.  </w:t>
            </w:r>
            <w:r>
              <w:rPr>
                <w:bCs/>
                <w:i/>
                <w:sz w:val="22"/>
                <w:szCs w:val="22"/>
              </w:rPr>
              <w:t>Ориентироваться в условиях частой смены технологий в профессиональной деятельности. Выбор ИТ для выполнения проф. задач товаровед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>«Определение и классификация ИТ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.2. </w:t>
            </w:r>
            <w:r>
              <w:rPr>
                <w:bCs/>
                <w:sz w:val="22"/>
                <w:szCs w:val="22"/>
              </w:rPr>
              <w:t>Техническое обеспечение информационных технолог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 2,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нцип работы и состав ПЭВМ. Основные характеристики базовой конструкции компьют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значение, состав, основные характеристики различных периферийных устройств (манипулятор «мышь», принтер, сканер, модем, мультимедийный проектор, факс, блок непрерывного питания, звуковые колонки  и т.д.)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Выбор комплектации компьютера для решения профессиональных задач» - создание през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>«Цифровые технологии в моей профессии. Использование цифровых фотоаппаратов, цифровых видеокамер. Виды, характеристики, подключение» – написание сообщ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.3. </w:t>
            </w:r>
            <w:r>
              <w:rPr>
                <w:bCs/>
                <w:sz w:val="22"/>
                <w:szCs w:val="22"/>
              </w:rPr>
              <w:t>Программное обеспечение информационных технолог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 1,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ное обеспечение, назначение и состав. Условия распространения и использования программного обеспечения. Правовые нормы.</w:t>
            </w:r>
            <w:r>
              <w:rPr>
                <w:bCs/>
                <w:i/>
                <w:sz w:val="22"/>
                <w:szCs w:val="22"/>
              </w:rPr>
              <w:t xml:space="preserve"> Выбор ПО для проф. деятельности товароведа в условиях частой смены технолог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 </w:t>
            </w:r>
            <w:r>
              <w:rPr>
                <w:bCs/>
                <w:sz w:val="22"/>
                <w:szCs w:val="22"/>
                <w:lang w:val="en-US"/>
              </w:rPr>
              <w:t>Windows</w:t>
            </w:r>
            <w:r>
              <w:rPr>
                <w:bCs/>
                <w:sz w:val="22"/>
                <w:szCs w:val="22"/>
              </w:rPr>
              <w:t>. Компоненты и элементы рабочего стола. Окна. Назначение и состав. Работа с окнами, папками, каталогами. Архивирование файлов.</w:t>
            </w:r>
            <w:r>
              <w:rPr>
                <w:bCs/>
                <w:i/>
                <w:sz w:val="22"/>
                <w:szCs w:val="22"/>
              </w:rPr>
              <w:t xml:space="preserve"> Использование возможностей ОС для систематизации и хранения накопленной информаци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>«Создание, перемещение, копирование, удаление, поиск, переименование, сохранение, архивирование, восстановление файлов и каталогов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Файловая и каталоговая структура диска» - написание рефера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риентироваться в условиях частой смены технологий в профессиональной деятельности. Выбор ИТ для выполнения проф. задач товарове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Системная оболочка </w:t>
            </w:r>
            <w:r>
              <w:rPr>
                <w:bCs/>
                <w:sz w:val="22"/>
                <w:szCs w:val="22"/>
                <w:lang w:val="en-US"/>
              </w:rPr>
              <w:t>Total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ommander</w:t>
            </w:r>
            <w:r>
              <w:rPr>
                <w:bCs/>
                <w:sz w:val="22"/>
                <w:szCs w:val="22"/>
              </w:rPr>
              <w:t>. Назначение и состав. Работа с файлами и каталогами» - написание рефера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Операционная система </w:t>
            </w:r>
            <w:r>
              <w:rPr>
                <w:bCs/>
                <w:sz w:val="22"/>
                <w:szCs w:val="22"/>
                <w:lang w:val="en-US"/>
              </w:rPr>
              <w:t>Linux</w:t>
            </w:r>
            <w:r>
              <w:rPr>
                <w:bCs/>
                <w:sz w:val="22"/>
                <w:szCs w:val="22"/>
              </w:rPr>
              <w:t>» - написание сообщ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.4. </w:t>
            </w:r>
            <w:r>
              <w:rPr>
                <w:bCs/>
                <w:sz w:val="22"/>
                <w:szCs w:val="22"/>
              </w:rPr>
              <w:t>Обеспечение безопасности информационных сис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 2,5-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К 3.1-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ЦОФВ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ая безопасность. Защита информации от несанкционированного доступ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еспечение защиты информации от вирусных атак; от несанкционированного доступа. Изучение возможностей биометрической защиты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Организация безопасной работы с компьютерной техникой» - составление инструкци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Эргономика рабочего места» - составление таблиц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Сетевые технологии обработки информации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- использовать информационные ресурсы для поиска и хранения   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17"/>
              <w:spacing w:before="0" w:after="0"/>
              <w:rPr/>
            </w:pPr>
            <w:r>
              <w:rPr/>
              <w:t>- технологию поиска информации в сети Интернет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основные компоненты компьютерных сетей, принципы пакетной передачи данных, организацию межсетевого взаимодейств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2.1. </w:t>
            </w:r>
            <w:r>
              <w:rPr>
                <w:bCs/>
                <w:sz w:val="22"/>
                <w:szCs w:val="22"/>
              </w:rPr>
              <w:t xml:space="preserve">Информационные технологии в локальных и глобальных сетя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К 2,4-6, </w:t>
            </w:r>
            <w:r>
              <w:rPr>
                <w:sz w:val="22"/>
                <w:szCs w:val="22"/>
              </w:rPr>
              <w:t>ЦОФВ.2, ЦОПТВ.4, ЦОЭВ.3, ЦОЦНП.4,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начение и типы сетей. Аппаратное обеспечение сети. Технология подключения к локальной сети. Доступ к ресурса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Изучение способов обмена информацией  в локальной сети. Подключение к сетевому принтеру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2.  </w:t>
            </w:r>
            <w:r>
              <w:rPr>
                <w:bCs/>
                <w:sz w:val="22"/>
                <w:szCs w:val="22"/>
              </w:rPr>
              <w:t>Глобальная сеть Интерн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К 2,4-6, </w:t>
            </w:r>
            <w:r>
              <w:rPr>
                <w:sz w:val="22"/>
                <w:szCs w:val="22"/>
              </w:rPr>
              <w:t>ЦОФВ.2, ЦОПТВ.4, ЦОЭВ.3, ЦОЦНП.4,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ая почта. Поиск информаци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зучение возможностей электронной почты.  Организация поиска и сохранения профессионально значимой информа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Офисные информационные технологии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обрабатывать текстовую и табличную информацию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использовать деловую графику и мультимедиа-информацию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создавать презен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/>
              <w:t>основные методы и средства обработки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8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Тема 3.1. </w:t>
            </w:r>
            <w:r>
              <w:rPr>
                <w:bCs/>
                <w:sz w:val="22"/>
                <w:szCs w:val="22"/>
              </w:rPr>
              <w:t>Обработка текстовой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 2,5,8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ЦОФВ.2, ЦОПТВ.4, ЦОЭВ.3, ЦОЦНП.4,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спользование возможностей текстового редактора в профессиональной деятельности товароведа: оформление документации на поставку и реализацию товара, учётно – отчётной документации, договоров; оформление результатов оценки качества товаров, проведения товарной экспертизы, анализа результатов выполнения работ исполнителя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оздание деловых документов в текстовом редакторе. Оформление текстовых документов, содержащих таблиц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Оформление формул и диаграмм в текстовом редакторе. Создание текстовых документов на основе шаблонов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№1 </w:t>
            </w:r>
            <w:r>
              <w:rPr>
                <w:bCs/>
                <w:sz w:val="22"/>
                <w:szCs w:val="22"/>
              </w:rPr>
              <w:t>на тему «Комплексное использование возможностей текстового редакто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здание документов профессиональной направленности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Ищу работу» - резюме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ление о приёме на работ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>Тема 3.2. Р</w:t>
            </w:r>
            <w:r>
              <w:rPr>
                <w:bCs/>
                <w:sz w:val="22"/>
                <w:szCs w:val="22"/>
              </w:rPr>
              <w:t>абота с электронными таблиц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 2,5,8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ЦОФВ.2, ЦОПТВ.4, ЦОЭВ.3, ЦОЦНП.4,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спользование возможностей электронных таблиц в профессиональной деятельности товарове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2"/>
                <w:szCs w:val="22"/>
              </w:rPr>
              <w:t>«Создание электронной книги. Относительная и абсолютная адресац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Связанные таблицы. Расчёт промежуточных итог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Подбор параметра. Организация обратного расчёт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№2 </w:t>
            </w:r>
            <w:r>
              <w:rPr>
                <w:bCs/>
                <w:sz w:val="22"/>
                <w:szCs w:val="22"/>
              </w:rPr>
              <w:t>на тему «Комплексное использование возможностей электронных табли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и оптимизации (поиск решени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язи между файлами и консолидация дан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3.3. </w:t>
            </w:r>
            <w:r>
              <w:rPr>
                <w:bCs/>
                <w:sz w:val="22"/>
                <w:szCs w:val="22"/>
              </w:rPr>
              <w:t>Технологии работы с системами управления базами да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 2,4,5,8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К 1.2, 3.1-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ЦОФВ.2, ЦОПТВ.4, ЦОЭВ.3, ЦОЦНП.4,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 xml:space="preserve">Основные возможности </w:t>
            </w:r>
            <w:r>
              <w:rPr>
                <w:bCs/>
                <w:sz w:val="22"/>
                <w:szCs w:val="22"/>
                <w:lang w:val="en-US"/>
              </w:rPr>
              <w:t>Ope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Office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org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Base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спользование возможностей СУБД в профессиональной деятельности товарове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Проектирование БД. Создание таблиц и пользовательских форм для ввода данных в СУБД </w:t>
            </w:r>
            <w:r>
              <w:rPr>
                <w:bCs/>
                <w:sz w:val="22"/>
                <w:szCs w:val="22"/>
                <w:lang w:val="en-US"/>
              </w:rPr>
              <w:t>Ope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Office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org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Base</w:t>
            </w:r>
            <w:r>
              <w:rPr>
                <w:bCs/>
                <w:sz w:val="22"/>
                <w:szCs w:val="22"/>
              </w:rPr>
              <w:t>. Поиск данных в БД: создание запросов. Сортировка и фильтрация данных БД. Создание отчёта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,3</w:t>
            </w:r>
          </w:p>
        </w:tc>
      </w:tr>
      <w:tr>
        <w:trPr>
          <w:trHeight w:val="20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3.4. </w:t>
            </w:r>
            <w:r>
              <w:rPr>
                <w:bCs/>
                <w:sz w:val="22"/>
                <w:szCs w:val="22"/>
              </w:rPr>
              <w:t>Компьютерные през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 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ые возможности </w:t>
            </w:r>
            <w:r>
              <w:rPr>
                <w:bCs/>
                <w:sz w:val="22"/>
                <w:szCs w:val="22"/>
                <w:lang w:val="en-US"/>
              </w:rPr>
              <w:t>Ope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Office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org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Impress</w:t>
            </w:r>
            <w:r>
              <w:rPr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спользование возможностей средств создания презентаций в профессиональной деятельности товарове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>«Создание презентаций профессиональной направленност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. Информационные системы в профессиональной деятельности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Style17"/>
              <w:spacing w:before="0" w:after="0"/>
              <w:rPr/>
            </w:pPr>
            <w:r>
              <w:rPr/>
              <w:t>- читать (интерпретировать) интерфейс специализированного программного обеспечения, находить контекстную помощь, работать с документацией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применять специализированное программное обеспечение для сбора, хранения и обработки информации в соответствии с изучаемыми профессиональными модулями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пользоваться автоматизированными системами делопроизводств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применять методы и средства защиты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основные понятия автоматизированной обработки информации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направления автоматизации профессиональной деятельности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назначение, принципы организации и эксплуатации информационных сист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4.1. </w:t>
            </w:r>
            <w:r>
              <w:rPr>
                <w:bCs/>
                <w:sz w:val="22"/>
                <w:szCs w:val="22"/>
              </w:rPr>
              <w:t>Информационно-правовое обеспечение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 2,3,7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ЦОФВ.2, ЦОПТВ.4, ЦОЭВ.3, ЦОЦНП.4,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зможности российских справочно-правовых систем и история их развития. СПС «Консультант Плюс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ые нормативные документы товаровед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4.2. </w:t>
            </w:r>
            <w:r>
              <w:rPr>
                <w:bCs/>
                <w:sz w:val="22"/>
                <w:szCs w:val="22"/>
              </w:rPr>
              <w:t>Аппаратное и программное обеспечение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 2,3,5,6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К 1.1-1.4,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ЦОФВ.2, ЦОПТВ.4, ЦОЭВ.3, ЦОЦНП.4,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матизированная обработка информации. Автоматизированные системы и технологии. Понятие, назначение, функциональные возможности, виды АРМ. </w:t>
            </w:r>
            <w:r>
              <w:rPr>
                <w:bCs/>
                <w:i/>
                <w:sz w:val="22"/>
                <w:szCs w:val="22"/>
              </w:rPr>
              <w:t>Назначение контрольно - кассовых аппаратов, терминалов, кассовых узлов, ленты, сканеров, контрольно – весо - измерительных аппарато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и «1С: Торговля и склад». Общая методика работы с программо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олнение справ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2"/>
                <w:szCs w:val="22"/>
              </w:rPr>
              <w:t xml:space="preserve">Использование шаблонов деловых документ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формление прихода ТМЦ: заказ поставщику, доверенность, оплата, поступление ТМЦ, счёт – фактура полученный, доп. расходы, возврат поставщику. Оформление реализации ТМЦ: заявка, резервирование, оптовая и розничная торговля, счёт – фактура выданный, возврат от покупателя, книга продаж, складской учёт, отчёты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4.3. </w:t>
            </w:r>
            <w:r>
              <w:rPr>
                <w:bCs/>
                <w:sz w:val="22"/>
                <w:szCs w:val="22"/>
              </w:rPr>
              <w:t>Электронные коммуникации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 5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ЦОФВ.2, ЦОПТВ.4, ЦОЭВ.3, ЦОЦНП.4,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highlight w:val="lightGray"/>
              </w:rPr>
            </w:pPr>
            <w:r>
              <w:rPr>
                <w:bCs/>
                <w:i/>
                <w:sz w:val="22"/>
                <w:szCs w:val="22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highlight w:val="lightGray"/>
              </w:rPr>
            </w:pPr>
            <w:r>
              <w:rPr>
                <w:bCs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услуги Интерне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Интернет - банкинга. Электронные деньги WebMone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тикет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highlight w:val="lightGray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highlight w:val="lightGray"/>
              </w:rPr>
            </w:pPr>
            <w:r>
              <w:rPr>
                <w:bCs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ы и средства защиты товароведной  информации</w:t>
            </w:r>
            <w:r>
              <w:rPr>
                <w:color w:val="000000"/>
                <w:sz w:val="22"/>
                <w:szCs w:val="22"/>
              </w:rPr>
              <w:t>» - создание инстр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ифференцированный зачё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i/>
        </w:rPr>
        <w:t>ОП.04.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Реализация учебной дисциплины требует наличия лаборатории информационных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>лаборатории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УМК по дисциплине </w:t>
      </w:r>
      <w:r>
        <w:rPr>
          <w:i/>
          <w:sz w:val="28"/>
          <w:szCs w:val="28"/>
        </w:rPr>
        <w:t>ОП.04.Информационные технологии в профессиональной деятель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методические указания к практическим рабо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тесты к теоретическим материал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С «Консультант плюс», «1С: Торговля и склад»,</w:t>
      </w:r>
    </w:p>
    <w:p>
      <w:pPr>
        <w:pStyle w:val="Normal"/>
        <w:rPr/>
      </w:pPr>
      <w:r>
        <w:rPr>
          <w:sz w:val="28"/>
          <w:szCs w:val="28"/>
        </w:rPr>
        <w:t>- учебные презентации, видео урок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рхитектура ЭВ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ебное пособие по безопасности при работе с компьютеро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стория вычислительной техники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ые возможности </w:t>
      </w:r>
      <w:r>
        <w:rPr>
          <w:i/>
          <w:sz w:val="28"/>
          <w:szCs w:val="28"/>
          <w:lang w:val="en-US"/>
        </w:rPr>
        <w:t>Excel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Общие принципы создания презентаций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С </w:t>
      </w:r>
      <w:r>
        <w:rPr>
          <w:i/>
          <w:sz w:val="28"/>
          <w:szCs w:val="28"/>
          <w:lang w:val="en-US"/>
        </w:rPr>
        <w:t>Windows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Основные возможности  </w:t>
      </w:r>
      <w:r>
        <w:rPr>
          <w:i/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азы данных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нешняя памят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тернет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формац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дирование информаци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мпьютерные вирус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мпьютерные сет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мпьютер изнутр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льтимеди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граммное обеспечен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еть </w:t>
      </w:r>
      <w:r>
        <w:rPr>
          <w:i/>
          <w:sz w:val="28"/>
          <w:szCs w:val="28"/>
          <w:lang w:val="en-US"/>
        </w:rPr>
        <w:t>Windows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стемный блок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ец.устройств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хнические средства мультимеди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стройства ввод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стройства вывод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айлы и файловая струк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енды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Соблюдай технику безопасности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Основоположники науки информатики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Магистрально- модульный принцип построения компьютера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Периферийные устройства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Упражнения для восстановления зрения».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«Техническое и программное обеспечение компьютер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rPr/>
      </w:pPr>
      <w:r>
        <w:rPr>
          <w:bCs/>
          <w:sz w:val="28"/>
          <w:szCs w:val="28"/>
        </w:rPr>
        <w:t>- компьютеры с необходимым программным обеспечением по количеству студентов;</w:t>
      </w:r>
    </w:p>
    <w:p>
      <w:pPr>
        <w:pStyle w:val="Normal"/>
        <w:rPr/>
      </w:pPr>
      <w:r>
        <w:rPr>
          <w:bCs/>
          <w:sz w:val="28"/>
          <w:szCs w:val="28"/>
        </w:rPr>
        <w:t>- компьютер преподавателя с необходимым программным обеспечением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видеопроектор;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МФУ (принтер, сканер, копир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граммное обеспечение: «1С: Торговля и склад (учебная версия)»,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 3.0, </w:t>
      </w:r>
      <w:r>
        <w:rPr>
          <w:sz w:val="28"/>
          <w:szCs w:val="28"/>
          <w:lang w:val="en-US"/>
        </w:rPr>
        <w:t>Kaspersk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curity</w:t>
      </w:r>
      <w:r>
        <w:rPr>
          <w:sz w:val="28"/>
          <w:szCs w:val="28"/>
        </w:rPr>
        <w:t xml:space="preserve"> 2011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terprise</w:t>
      </w:r>
      <w:r>
        <w:rPr>
          <w:sz w:val="28"/>
          <w:szCs w:val="28"/>
        </w:rPr>
        <w:t xml:space="preserve"> 2007, </w:t>
      </w:r>
      <w:r>
        <w:rPr>
          <w:sz w:val="28"/>
          <w:szCs w:val="28"/>
          <w:lang w:val="en-US"/>
        </w:rPr>
        <w:t>Skype</w:t>
      </w:r>
      <w:r>
        <w:rPr>
          <w:sz w:val="28"/>
          <w:szCs w:val="28"/>
          <w:vertAlign w:val="superscript"/>
          <w:lang w:val="en-US"/>
        </w:rPr>
        <w:t>TM</w:t>
      </w:r>
      <w:r>
        <w:rPr>
          <w:sz w:val="28"/>
          <w:szCs w:val="28"/>
        </w:rPr>
        <w:t xml:space="preserve">4.0, </w:t>
      </w:r>
      <w:r>
        <w:rPr>
          <w:sz w:val="28"/>
          <w:szCs w:val="28"/>
          <w:lang w:val="en-US"/>
        </w:rPr>
        <w:t>To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er</w:t>
      </w:r>
      <w:r>
        <w:rPr>
          <w:sz w:val="28"/>
          <w:szCs w:val="28"/>
        </w:rPr>
        <w:t xml:space="preserve"> 7.5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ac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nRAR</w:t>
      </w:r>
      <w:r>
        <w:rPr>
          <w:sz w:val="28"/>
          <w:szCs w:val="28"/>
        </w:rPr>
        <w:t xml:space="preserve">, Яндекс.Бар 5.2 для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MPlay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ava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Михеева Е.В. Информационные технологии в профессиональной деятельности экономиста и бухгалтера: учеб. пособие для студ.учреждений сред.проф.образования/ Е.В.Михеева, Е.Ю.Тарасова, О.И.Титова.-9-е изд.,стер. – М.: Издательский центр «Академия», 2014. – 240 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еева Е.В. Информационные технологии в профессиональной деятельности: учеб.пособие для студ.учреждений сред.проф.образования/ Е.В.Михеева.-13-е изд.,стер. – М.: Издательский центр «Академия», 2014. – 384 с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Михеева Е.В. Практикум по информационным технологиям в профессиональной деятельности: учеб.пособие для студ.учреждений сред.проф.образования/ Е.В.Михеева.-14-е изд.,стер. – М.: Издательский центр «Академия», 2014. – 25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lyaks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ht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kopilk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formation</w:t>
        </w:r>
        <w:r>
          <w:rPr>
            <w:rStyle w:val="InternetLink"/>
            <w:sz w:val="28"/>
            <w:szCs w:val="28"/>
          </w:rPr>
          <w:t>/1_</w:t>
        </w:r>
        <w:r>
          <w:rPr>
            <w:rStyle w:val="InternetLink"/>
            <w:sz w:val="28"/>
            <w:szCs w:val="28"/>
            <w:lang w:val="en-US"/>
          </w:rPr>
          <w:t>information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teori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df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deo.yandex.ru/search.xml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hyperlink r:id="rId6">
        <w:r>
          <w:rPr>
            <w:rStyle w:val="InternetLink"/>
            <w:sz w:val="28"/>
            <w:szCs w:val="28"/>
            <w:lang w:val="en-US"/>
          </w:rPr>
          <w:t>www.univer.omsk.su/omsk/Edu/infpro/1/infor/inf2.html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  <w:r>
        <w:rPr>
          <w:b/>
          <w:cap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i/>
        </w:rPr>
        <w:t>ОП.04.ИНФОРМАЦИОННЫЕ ТЕХНОЛОГИИ В ПРОФЕССИОНАЛЬНОЙ ДЕЯТЕЛЬНОСТИ</w:t>
      </w:r>
    </w:p>
    <w:tbl>
      <w:tblPr>
        <w:tblW w:w="10054" w:type="dxa"/>
        <w:jc w:val="left"/>
        <w:tblInd w:w="-73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71"/>
        <w:gridCol w:w="4383"/>
      </w:tblGrid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ые ресурсы для поиска и хранения информации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№№ 4,5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ть текстовую и табличную информацию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№№ 1,2,6-11, контрольные работы №№ 1,2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деловую графику и мультимедиа-информацию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и подготавливать презентации для распространения и показа. Применять эффекты анимации.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№12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антивирусные средства защиты информации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№ 3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(интерпретировать) интерфейс специализированного программного обеспечения, находить контекстную помощь, работать с документацией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№№ 14,15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специализированное программное обеспечение для сбора, хранения и обработки информации в соответствии с изучаемыми профессиональными модулями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№№ 16,17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автоматизированными системами делопроизводства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№№ 14-15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методы и средства защиты информации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№№ 3,13, составление инструкции, демонстрация презентации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тоды и средства обработки, хранения, передачи и накопления информации; 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,  реферирование, выполнение практических заданий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, состав, основные характеристики организационной и компьютерной техники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, выполнение практических заданий, демонстрация презентации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компоненты компьютерных сетей, принципы пакетной передачи данных, организация межсетевого взаимодействия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ирование, устный опрос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принципы использования системного и прикладного программного обеспечения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, выполнение практического задания, реферирование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ю поиска информации в сети Интернет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, составление инструкции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защиты информации от несанкционированного доступа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опрос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аспекты использования информационных технологий и программного обеспечения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 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автоматизированной обработки информации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опрос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автоматизации бухгалтерской деятельности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профессиональной деятельности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, принципы организации и эксплуатации бухгалтерских информационных систем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, реферирование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угрозы и методы обеспечения информационной безопасности.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монстрация умений,  тестирование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ый контроль умений и знаний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фференцированный зачё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333333"/>
        </w:rPr>
      </w:pPr>
      <w:r>
        <w:rPr>
          <w:color w:val="333333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klyaksa.net/htm/kopilka/information/1_information_teoria.pdf" TargetMode="External"/><Relationship Id="rId6" Type="http://schemas.openxmlformats.org/officeDocument/2006/relationships/hyperlink" Target="http://www.univer.omsk.su/omsk/Edu/infpro/1/infor/inf2.html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4:14:00Z</dcterms:created>
  <dc:creator>BLINOV</dc:creator>
  <dc:description/>
  <cp:keywords/>
  <dc:language>en-US</dc:language>
  <cp:lastModifiedBy>TravelMate</cp:lastModifiedBy>
  <cp:lastPrinted>2020-09-27T22:35:00Z</cp:lastPrinted>
  <dcterms:modified xsi:type="dcterms:W3CDTF">2024-09-11T12:29:00Z</dcterms:modified>
  <cp:revision>6</cp:revision>
  <dc:subject/>
  <dc:title>ПРОЕКТ</dc:title>
</cp:coreProperties>
</file>