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РОИЗВОДСТВЕННОЙ ПРАКТИ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М. 03  ОРГАНИЗАЦИЯ  РАБОТ  В ПОДРАЗДЕЛЕНИИ  ОРГАНИЗАЦИИ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bCs/>
          <w:sz w:val="28"/>
          <w:szCs w:val="28"/>
        </w:rPr>
        <w:t>специальность 38.02.05. Товароведение и экспертиза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чества 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.п. Старая Май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оизводственной практики ПМ.03 Организация работ в подразделении организации 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10 от  «23»  мая </w:t>
            </w:r>
            <w:r>
              <w:rPr>
                <w:iCs/>
                <w:sz w:val="28"/>
                <w:szCs w:val="28"/>
              </w:rPr>
              <w:t>2024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 мая  </w:t>
            </w:r>
            <w:r>
              <w:rPr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работчик:  Кухтикова Н.В., преподаватель общепрофессиональных дисциплин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ГОС СПО по направлению подготовки </w:t>
      </w:r>
      <w:r>
        <w:rPr>
          <w:bCs/>
          <w:sz w:val="28"/>
          <w:szCs w:val="28"/>
        </w:rPr>
        <w:t>38.02.05.Товароведение и экспертиза качества потребительских това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, производственная.</w:t>
      </w:r>
      <w:r>
        <w:rPr/>
        <w:t xml:space="preserve"> </w:t>
      </w:r>
      <w:r>
        <w:rPr>
          <w:sz w:val="28"/>
          <w:szCs w:val="28"/>
        </w:rPr>
        <w:t xml:space="preserve">Производственная практика проводится при освоении студентами профессиональных компетенций в рамках профессиональных моду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честве формы промежуточной аттестации по всем видам практики предусмотрен зачет, который является обязательным условиям для допуска к экзамену квалификационному, который в свою очередь является формой итоговой аттестации успешности освоения профессионального модуля и необходимым условием для принятия решения «Вид профессиональной деятельности освоен / не освоен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ктики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обучающихс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 в соответствии с ФГОС СПО по специальности  </w:t>
      </w:r>
      <w:r>
        <w:rPr>
          <w:bCs/>
          <w:sz w:val="28"/>
          <w:szCs w:val="28"/>
        </w:rPr>
        <w:t>38.02.05</w:t>
      </w:r>
      <w:r>
        <w:rPr>
          <w:sz w:val="28"/>
          <w:szCs w:val="28"/>
        </w:rPr>
        <w:t xml:space="preserve">   «Товароведение и экспертиза качества потребительских товаров»,  реализуется в рамках модуля  ПМ.03 Организация работ в подразделении организации,  по окончании изучения МДК 03.01  Организация  работы в подразделении  организации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М. 03  Организация  работы в подразделении  организации,  и соответствующих  профессиональных  компетенций (ПК)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К 3.1. Участвовать  в планировании  основных  показателей  деятельности  организа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2  Планировать  выполнение  работ  исполнителям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3   Организовывать  работу  трудового  коллектив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К 3.4 Контролировать  ход  и оценивать  результаты  выполнения  работ  исполнителям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5 Оформлять  учетно – отчетную  документаци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ируемые целевые  ориентиры воспит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rPr/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 и задачи производстан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производственной практики  должен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 практический  опы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 работы  подразде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 эффективности  деятельности  подразделения  орган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  управленческих  решени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 в профессиональной  деятельности  приемы  делового  и управленческого  общ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ывать  особенности  менеджмента  в торговл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сти  табель  учета  рабочего  времени  работ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ывать  заработную  пла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ывать  экономические  показатели  деятельности  подразделения  орг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 работу коллектива  исполн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производственной практики: </w:t>
      </w:r>
      <w:r>
        <w:rPr>
          <w:b/>
          <w:sz w:val="28"/>
          <w:szCs w:val="28"/>
          <w:u w:val="single"/>
        </w:rPr>
        <w:t>____________________________36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ПРОИЗВОДСТВЕН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роизводствен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ы все условия для отработки программного материала по производственной практике обучающимися по профессии </w:t>
      </w:r>
      <w:r>
        <w:rPr>
          <w:bCs/>
          <w:sz w:val="28"/>
          <w:szCs w:val="28"/>
        </w:rPr>
        <w:t>38.02.05</w:t>
      </w:r>
      <w:r>
        <w:rPr>
          <w:sz w:val="28"/>
          <w:szCs w:val="28"/>
        </w:rPr>
        <w:t xml:space="preserve">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 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1. Ильченко, А.Н. Организация и планирование производства : учеб. пособие. - 2е изд. - М. : Академия, 2021.  -208 с.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2. Кнышова, Е.Н. Менеджмент: Учебное пособие. – М.: ФОРУМ: ИНФРА-М, 21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3. Кондраков, Н.П. Бухгалтерский учет. - М. : ИНФРА-М, 2022. – 717 с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4. Сергеев, И.В.Экономика организации (предприятия). - М.: Финансы и статистика, 2016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 Учебное пособие по дисциплине «Менеджмент» по специальности Коммерция и  Товароведение /авт.-сост. А.Р. Шакирова.- Димитровград: МСХТ, 2021.- 208 с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6. Филатов, О.К. Экономика предприятий (организаций): учебник / О.К. Филатов, Т.Ф. Рябова, Е.В. Минаева. - М. : Финансы и статистика, 2021. – 512 с.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7. Филимонова Е.В. 1:С: Предприятие 8.0: учебно-практическое пособие для бухгалтеров: Дашков и К, 2021. – 400 с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8. Чуев, И.Н. Экономика предприятия : учебник. - М. : Дашков и К, 2020. – 416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>
          <w:sz w:val="28"/>
          <w:szCs w:val="28"/>
        </w:rPr>
        <w:t>1. Васильева И.Н., Желнинский Г.С. Организация делопроизводства и персональный менеджмент: Учебное пособие. 2-е изд. – М.: Вузовский учебник, 2021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2. Грибов, В.Д. Экономика предприятия.. -  М. : Финансы и статистика, 2022. – 336 с.  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3. Кабушкин,  Н.И. Основы  менеджмента. - М. : Новое знание, 2022. – 336 с. 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4. Ломакин А.Л. Управленческие решения: Учебное пособие. - М : ФОРУМ:ИНФРА-М, 2022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5. Менеджмент: Учебник/ под ред. Проф. В.И. Королева. – М.: Экономистъ, 2016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ства массовой информ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Магазин. Персонал. Оборудование.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/>
      </w:pPr>
      <w:r>
        <w:rPr>
          <w:sz w:val="28"/>
          <w:szCs w:val="28"/>
        </w:rPr>
        <w:t>Товаровед продовольственных тов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Мое дело. Магазин. (Всероссийское торговое изд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before="120" w:after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ecsocman.edu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uisrussia.msu.ru/is4/main.jsp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allmedia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opec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amtv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ecsocman.edu.ru/</w:t>
        </w:r>
      </w:hyperlink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http://www.nlr.ru/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3. Общие требования к организации производствен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учебной практики проводятся в условиях производства на ведущих  предприятиях р.п. Старая Майна и Старомайнского района Ульяновской области, р.п. Чердаклы Ульяновской области, которые соответствуют требованиям СанПин, охраны труда и техники безопасности. С предприятиями, где осуществляется учеб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478"/>
        <w:gridCol w:w="402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умет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применять приемы делового и управленческого общ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уметь: </w:t>
            </w:r>
            <w:r>
              <w:rPr/>
              <w:t>учитывать  особенности  менеджмента  в торговл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нимать управленческие реш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вести  табель  учета  рабочего  времени  работников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ведения табеля учета рабочего времени работнико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мет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заработную  пла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рассчитывать заработную плат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рассчитывать  экономические  показатели  деятельности  подразделения 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экономических показателей</w:t>
            </w:r>
          </w:p>
          <w:p>
            <w:pPr>
              <w:pStyle w:val="Normal"/>
              <w:rPr/>
            </w:pPr>
            <w:r>
              <w:rPr/>
              <w:t>деятельности  организаци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организовать  работу коллектива  исполнителей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коллек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директора по УПР                                                                                 Н.А.Ильина</w:t>
      </w:r>
    </w:p>
    <w:p>
      <w:pPr>
        <w:pStyle w:val="Normal"/>
        <w:rPr/>
      </w:pPr>
      <w:r>
        <w:rPr/>
        <w:t>Преподаватель специальных дисциплин                                                   Н.В. Кухт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082"/>
        <w:gridCol w:w="933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М.03   Организация  работ  в подразделении  организации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структуру штата работников, графика выхода на работ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и оборотных средств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оварооборота предприятия, в разрезе товарных гру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основных статей  издержек обращ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нообразования предпри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нутренними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rPr/>
            </w:pPr>
            <w:r>
              <w:rPr/>
              <w:t>- маркетинговой служб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нешними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rPr/>
            </w:pPr>
            <w:r>
              <w:rPr/>
              <w:t>- конкурент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организации с внешними и внутренними факторами сре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участия в оценке  эффективности  деятельности  подразделения 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е переговоров с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ловой беседы руководителя с подчинённ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оперативном совещание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телефонных переговоров с клиентами и поставщик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color w:val="404040"/>
              </w:rPr>
            </w:pPr>
            <w:r>
              <w:rPr>
                <w:bCs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/>
              <w:t>Анализ конфликтных ситуаций  и их влияние на деятельность фир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:</w:t>
            </w:r>
          </w:p>
          <w:p>
            <w:pPr>
              <w:pStyle w:val="Normal"/>
              <w:rPr/>
            </w:pPr>
            <w:r>
              <w:rPr/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/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/>
              <w:t>- каковы её ценности для окружающих, для сотрудников?</w:t>
            </w:r>
          </w:p>
          <w:p>
            <w:pPr>
              <w:pStyle w:val="Normal"/>
              <w:rPr/>
            </w:pPr>
            <w:r>
              <w:rPr/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Учет  расчетов  с персоналом  по оплате 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720"/>
        <w:gridCol w:w="900"/>
        <w:gridCol w:w="900"/>
        <w:gridCol w:w="3443"/>
      </w:tblGrid>
      <w:tr>
        <w:trPr>
          <w:trHeight w:val="3766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u w:val="single"/>
              </w:rPr>
              <w:t>« _ »</w:t>
            </w:r>
            <w:r>
              <w:rPr/>
              <w:t xml:space="preserve"> __</w:t>
            </w:r>
            <w:r>
              <w:rPr>
                <w:b/>
              </w:rPr>
              <w:t>______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М. 03  ОРГАНИЗАЦИЯ  РАБОТ  В ПОДРАЗДЕЛЕНИИ  ОРГАНИЗАЦИИ</w:t>
            </w:r>
          </w:p>
        </w:tc>
      </w:tr>
      <w:tr>
        <w:trPr>
          <w:trHeight w:val="24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актический опыт планирования  работы  подразделения, оценки  эффективности  деятельности  подразделения  организации, принятия  управленческих  решени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таж по техники и  пожарной безопасности, правилам внутреннего распорядка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з  структуру штата работников, графика выхода на рабо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штатного расписания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основных и оборотных средств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баланса торгового предприят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роизводительности и эффективности тру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коллективного и трудового договоров предприят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товарооборота предприятия, в разрезе товар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товарных отчетов, отчета «О прибылях и убытках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знавание основных статей  издержек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отдельных статей издержек обраще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ценообразования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стратегии ценообразования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счет цен на товары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внешней и внутренней среды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конкур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оставщиков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поставщиков различных групп товаров в общем объеме товарооборот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ерсонала трудов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квалифицированного персонала в общем количестве занятых работников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ие в проведение переговоров с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реговорах с поставщик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деловой беседы руководителя с подчинё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о деловой бесед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ие в оперативном совещание, целью которого является р</w:t>
            </w:r>
            <w:r>
              <w:rPr>
                <w:i/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перативном совещ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оведение телефонных переговоров с клиентами и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елефонном переговоре с клиент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инамики структуры делового обращ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контактов подчиненных с руководителем подразд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Процесс принятия управленческих ре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i/>
                <w:i/>
                <w:color w:val="404040"/>
              </w:rPr>
            </w:pPr>
            <w:r>
              <w:rPr>
                <w:bCs/>
                <w:i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ов регламентирующих управленческие решения (приказы, распоряжени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тчета о реализации принятых управленческих решения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проведенных мероприятий направленных на повышение производительности труда персонал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хемы межличностных коммуникаций используемых на предприят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 конфликтных ситуаций  и их влияние на деятельность фи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фликтных ситуаци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пробле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в чем выражается успех организаци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 его достичь, какие ресурсы для этого необходимы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овы её ценности для окружающих, для сотруднико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правленческих решений направленных на повышение экономических показателей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Учет  расчетов  с персоналом  по оплате 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ервичными документами кадрового делопроизводст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орм оплаты труда применяемых в организ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начислении основных выплат персоналу предприят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рке правильности исчисления сумм удержания из заработной платы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Зам. директора УПР:                                                                                                    Ильина Н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подаватель профессиональных  модулей                                                            Кухтико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9:00Z</dcterms:created>
  <dc:creator>40</dc:creator>
  <dc:description/>
  <cp:keywords/>
  <dc:language>en-US</dc:language>
  <cp:lastModifiedBy>TravelMate</cp:lastModifiedBy>
  <cp:lastPrinted>2020-02-17T11:39:00Z</cp:lastPrinted>
  <dcterms:modified xsi:type="dcterms:W3CDTF">2024-09-11T12:55:00Z</dcterms:modified>
  <cp:revision>4</cp:revision>
  <dc:subject/>
  <dc:title/>
</cp:coreProperties>
</file>