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1 математика</w:t>
      </w:r>
    </w:p>
    <w:p>
      <w:pPr>
        <w:pStyle w:val="FR2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Специальность 38.02.05.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sz w:val="28"/>
          <w:szCs w:val="28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4 го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Математика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02.05 Товароведение и экспертиза качества потребительских товаров (утвержден приказом Министерства образования и науки Российской Федерации от 28 июля 2014 года №83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i/>
          <w:i/>
          <w:color w:val="000000"/>
          <w:sz w:val="28"/>
          <w:szCs w:val="28"/>
          <w:vertAlign w:val="superscript"/>
        </w:rPr>
      </w:pPr>
      <w:r>
        <w:rPr>
          <w:b/>
          <w:i/>
          <w:color w:val="000000"/>
          <w:sz w:val="28"/>
          <w:szCs w:val="28"/>
          <w:vertAlign w:val="superscript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>
          <w:trHeight w:val="30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, ОГСЭ, 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 Ра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0 </w:t>
            </w:r>
            <w:r>
              <w:rPr>
                <w:sz w:val="28"/>
                <w:szCs w:val="28"/>
              </w:rPr>
              <w:t xml:space="preserve"> от «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мая  2024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Ширманова Г.В., преподаватель мате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 «математика»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одержание УЧЕБНОЙ ДИСЦИПЛИНЫ «математика»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УЧЕБНОЙ ДИСЦИПЛИНЫ «математика»</w:t>
            </w:r>
          </w:p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 «математика»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</w:t>
      </w:r>
    </w:p>
    <w:p>
      <w:pPr>
        <w:pStyle w:val="Heading1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ind w:firstLine="284"/>
        <w:jc w:val="center"/>
        <w:rPr/>
      </w:pPr>
      <w:r>
        <w:rPr>
          <w:b/>
          <w:caps/>
          <w:sz w:val="28"/>
          <w:szCs w:val="28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</w:t>
      </w:r>
      <w:r>
        <w:rPr>
          <w:color w:val="000000"/>
          <w:sz w:val="28"/>
          <w:szCs w:val="28"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ЕН.00. Математический и общий естественно научный цикл ЕН.01.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ать прикладные задачи в области профессиональной деятельности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ять простые математические модели систем и процессов в сфер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математики в профессиональной деятельности и при освоении профессиональной образовательной программы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Учебная дисциплина «Математика» обеспечивает формирование профессиональных и  общих компетенций по всем видам деятельности ФГОС СПО по специальности 38.02.05 Товароведение и экспертиза потребительских товаров. Особое значение дисциплина имеет при формировании и развитии ПК.2.2.ПК.2.3,ПК 4.4 и </w:t>
      </w:r>
      <w:r>
        <w:rPr>
          <w:sz w:val="28"/>
          <w:szCs w:val="28"/>
          <w:lang w:eastAsia="en-US"/>
        </w:rPr>
        <w:t>ОК.2, ОК.4, ОК.5, ОК.8.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i/>
          <w:sz w:val="28"/>
          <w:szCs w:val="28"/>
          <w:lang w:eastAsia="en-US"/>
        </w:rPr>
        <w:t>Формируемые целевые ориентиры воспитания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ОЦНП.4. Умеющий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рабочей программы учебной дисциплины </w:t>
      </w:r>
      <w:r>
        <w:rPr>
          <w:bCs/>
          <w:sz w:val="28"/>
          <w:szCs w:val="28"/>
        </w:rPr>
        <w:t>ЕН.01. Математика возможна с применением  электронного обучения и дистанционных образовательных технологий.</w:t>
      </w:r>
    </w:p>
    <w:p>
      <w:pPr>
        <w:pStyle w:val="Normal"/>
        <w:suppressAutoHyphens w:val="true"/>
        <w:spacing w:lineRule="auto" w:line="276" w:before="0" w:after="200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firstLine="6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2. Цель и планируемые результаты освоения дисциплины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827"/>
      </w:tblGrid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Ц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.2.2.ПК.2.3,ПК 4.4 ,</w:t>
            </w:r>
            <w:r>
              <w:rPr>
                <w:lang w:eastAsia="en-US"/>
              </w:rPr>
              <w:t>ОК.2, ОК.4, ОК.5, ОК.8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шать системы линейных алгебраических уравнений различными метод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полнять</w:t>
            </w:r>
            <w:r>
              <w:rPr>
                <w:bCs/>
              </w:rPr>
              <w:t xml:space="preserve"> операции над множеств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основные понятия и методы математического анализа, линейной алгеб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основы интегрального и дифференциального исчис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основные понятия м</w:t>
            </w:r>
            <w:r>
              <w:rPr>
                <w:bCs/>
              </w:rPr>
              <w:t>атриц их виды. Действия над матрицами;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ы решения систем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линейных алгебра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>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</w:rPr>
              <w:t>основные понятия теории граф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сновные понятия </w:t>
            </w:r>
            <w:r>
              <w:rPr>
                <w:color w:val="000000"/>
              </w:rPr>
              <w:t xml:space="preserve">множеств и отнош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__63__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42 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21___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8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машняя работа (</w:t>
            </w:r>
            <w:r>
              <w:rPr>
                <w:sz w:val="28"/>
                <w:szCs w:val="28"/>
              </w:rPr>
              <w:t xml:space="preserve">выполнение домашних заданий в рабочих тетрадях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 и решение упражнений и задач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готовка наглядно-дидактического матер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задач с профессиональной тематикой,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анком тестов</w:t>
            </w:r>
          </w:p>
          <w:p>
            <w:pPr>
              <w:pStyle w:val="Normal"/>
              <w:snapToGrid w:val="false"/>
              <w:ind w:left="66" w:hanging="0"/>
              <w:rPr/>
            </w:pPr>
            <w:r>
              <w:rPr>
                <w:sz w:val="28"/>
                <w:szCs w:val="28"/>
              </w:rPr>
              <w:t>работа с учебной литературой  к</w:t>
            </w:r>
            <w:r>
              <w:rPr>
                <w:spacing w:val="-2"/>
                <w:sz w:val="28"/>
                <w:szCs w:val="28"/>
              </w:rPr>
              <w:t xml:space="preserve">онспектирование, </w:t>
            </w:r>
            <w:r>
              <w:rPr>
                <w:sz w:val="28"/>
                <w:szCs w:val="28"/>
              </w:rPr>
              <w:t xml:space="preserve">выполнение реферативных работ, поиск и обзор научных публикаций и электронных источников информации для выполнения творческих работ, подготовка мультимедийных презентаций творческих работ,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 форме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ка»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30"/>
        <w:gridCol w:w="850"/>
        <w:gridCol w:w="1134"/>
        <w:gridCol w:w="851"/>
        <w:gridCol w:w="1086"/>
      </w:tblGrid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 учебная нагрузка (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 (всего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чение математики в профессиональной деятельности при освоении специальности технологии продукции общественного питания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ущность и значимость профессии, проявление к ней устойчивого инте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Раздел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тоды математического анализ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Дифференциальное и интегральное исчисление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К.2.2.ПК.2.3,ПК 4.4 и </w:t>
            </w:r>
            <w:r>
              <w:rPr>
                <w:lang w:eastAsia="en-US"/>
              </w:rPr>
              <w:t>ОК.2, ОК.4, ОК.5, ОК.8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/>
              <w:t>вычислять производные функции при данном значении аргумента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/>
              <w:t>исследовать функции с помощью производной и строить графики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/>
              <w:t>интегрировать простейшие определенные и нтегралы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/>
              <w:t>вычислять площади плоских фигур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rPr/>
            </w:pPr>
            <w:r>
              <w:rPr/>
              <w:t>находить частные производные различных порядк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первый и второй замечательные пределы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определение производной, её геометрический смысл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таблицу производных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формулы производных суммы, произведения, частного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основные методы интегрирования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таблицу простейших интегралов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формулу Ньютона-Лейбница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определение частной производной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/>
              <w:t>свойства определённого и неопределённого интегр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Бесконечная числовая последова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едел числовой последов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ычисление предела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ычисление предела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оизводная. Основные правила дифференц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Таблица производных Геометрический и физический смысл произв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Исследован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определенный интегр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ределенный интегр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хождение частных произв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1 Вычисление бесконечных числовых последовательностей</w:t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i/>
                <w:lang w:eastAsia="ar-SA"/>
              </w:rPr>
              <w:t>Умение организовывать деятельность, выбирать типовые методы и способы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2 Вычисление преде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3 Вычисление преде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4 Решение приклад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5 Построение графиков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6 Вычисление интегр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7 Вычисление площади криволинейной трапе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актическая работа №8 Нахождение частных произв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одготовка дидактическ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в рабочей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шение задач по теме «вычисление преде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Решение приклад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. Обыкновенные дифференциальные уравнения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К.2.2.ПК.2.3,ПК 4.4 и </w:t>
            </w:r>
            <w:r>
              <w:rPr>
                <w:lang w:eastAsia="en-US"/>
              </w:rPr>
              <w:t>ОК.2, ОК.4, ОК.5, ОК.8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lang w:eastAsia="ar-SA"/>
              </w:rPr>
              <w:t>составлять дифференциальные уравнения на простейших задачах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lang w:eastAsia="ar-SA"/>
              </w:rPr>
              <w:t>решать дифференциальные уравнения с разделяющими переменными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lang w:eastAsia="ar-SA"/>
              </w:rPr>
            </w:pPr>
            <w:r>
              <w:rPr>
                <w:lang w:eastAsia="ar-SA"/>
              </w:rPr>
              <w:t>решать однородные дифференциальные уравнения первого порядка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lang w:eastAsia="ar-SA"/>
              </w:rPr>
            </w:pPr>
            <w:r>
              <w:rPr>
                <w:lang w:eastAsia="ar-SA"/>
              </w:rPr>
              <w:t>решать однородные дифференциальные уравнения второго порядка с постоянными коэффициентами</w:t>
            </w:r>
          </w:p>
          <w:p>
            <w:pPr>
              <w:pStyle w:val="TextBody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ть: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eastAsia="ar-SA"/>
              </w:rPr>
              <w:t>типы задач, приводящие к дифференциальным уравнениям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lang w:eastAsia="ar-SA"/>
              </w:rPr>
            </w:pPr>
            <w:r>
              <w:rPr>
                <w:lang w:eastAsia="ar-SA"/>
              </w:rPr>
              <w:t>определение дифференциального уравнения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>
                <w:lang w:eastAsia="ar-SA"/>
              </w:rPr>
              <w:t>определение общего и частного решений дифференциальных уравнений, их геометрической интерпретаци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lang w:eastAsia="ar-SA"/>
              </w:rPr>
            </w:pPr>
            <w:r>
              <w:rPr>
                <w:lang w:eastAsia="ar-SA"/>
              </w:rPr>
              <w:t>об интегральных кривых-решениях дифференциального уравнения</w:t>
            </w:r>
          </w:p>
          <w:p>
            <w:pPr>
              <w:pStyle w:val="TextBody"/>
              <w:numPr>
                <w:ilvl w:val="0"/>
                <w:numId w:val="14"/>
              </w:numPr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методы решения обыкновенных дифференциальных уравнений с разделяющимися переменными, дифференциальных уравнений первого порядка, дифференциальных уравнений второго порядка с постоянными коэффици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меры задач, приводящих к дифференциальным уравнениям. Основные понятия и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ифференциальные уравнения перв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 работа №1 Решение дифференциальных уравнений с разделяющимис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2 Решение однородных дифференциальных уравнений первого порядка различными способ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>Уверенное ориентирование в условиях частой смены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48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в рабочей тетради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анком тестов</w:t>
            </w:r>
          </w:p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. Ряды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/>
              <w:t xml:space="preserve">ПК.2.2.ПК.2.3,ПК 4.4 и </w:t>
            </w:r>
            <w:r>
              <w:rPr>
                <w:lang w:eastAsia="en-US"/>
              </w:rPr>
              <w:t>ОК.2, ОК.4, ОК.5, ОК.8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ять сходимость числовых и функциональных рядов по признаку Даламбер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менять признак Лейбница для знакопеременных рядо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лагать элементарные функции в ряд Макло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я числовых и функциональных ряд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обходимый и достаточный признаки сходимости рядов, признак Даламбер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знаки знакопеременных рядов, признак Лейбниц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 представления функций в степенные ряды с помощью ряда Маклор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ловые ряды. Необходимый признак сходимости ряда. Достаточные признаки сходимости рядов с положительными член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астие в планировании основных показател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 работа №1 Разложение функциональных рядов в ряд Маклор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Работа с банком тестов </w:t>
            </w:r>
            <w:r>
              <w:rPr/>
              <w:t xml:space="preserve"> Решение задач по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сновы дискретной математ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 Множества и отношения. Свойства отношений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К.2.2.ПК.2.3,ПК 4.4 и </w:t>
            </w:r>
            <w:r>
              <w:rPr>
                <w:lang w:eastAsia="en-US"/>
              </w:rPr>
              <w:t>ОК.2, ОК.4, ОК.5, ОК.8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 способах задания множест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 диаграмме Эйл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я: множества, отнош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ерации и свойства операций над множеств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йства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д множест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1 «Операции над множеств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ыполнение заданий в рабочей тетради</w:t>
            </w:r>
            <w:r>
              <w:rPr>
                <w:sz w:val="22"/>
                <w:szCs w:val="22"/>
              </w:rPr>
              <w:t>. Подготовка дидактического материала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иск и использование необходим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 Основные понятия теории граф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К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о связи понятия графов и понятия отнош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пределение графов и его элементов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иды графов и операции над 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теории г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Составление задач прикладного характера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ниматься самообразованием, определять задачи личност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сновы теории вероятностей и математической статист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 Вероятность. Теоремы сложения вероятностей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/>
              <w:t xml:space="preserve">ПК.2.2.ПК.2.3,ПК 4.4 и </w:t>
            </w:r>
            <w:r>
              <w:rPr>
                <w:lang w:eastAsia="en-US"/>
              </w:rPr>
              <w:t>ОК.2, ОК.4, ОК.5, ОК.8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находить вероятность в простейших задачах используя классическое определение вероятностей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решать задачи с применением теоремы сложения вероятностей для несовместимых собы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онятия: событие, частота и вероятность появления события, совместимые и несовместимые события, полная вероятность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теорему сложения вероятностей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/>
              <w:t>теорему умножения вероя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вероятностей. Теоремы сложения и умножения вероя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ая величина, её функция распредел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ние принимать решения в стандартных и нестандарт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ожидание и дисперсия случайной величин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являть потребность в тов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1 «Сложение и умножения вероятн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2 «Случайная величина, её функция распред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 Основные понятия теории матриц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К.2.2.ПК.2.3,ПК 4.4 и </w:t>
            </w:r>
            <w:r>
              <w:rPr>
                <w:lang w:eastAsia="en-US"/>
              </w:rPr>
              <w:t>ОК.2, ОК.4, ОК.5, ОК.8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ЦОЦНП.4</w:t>
            </w:r>
          </w:p>
          <w:p>
            <w:pPr>
              <w:pStyle w:val="Normal"/>
              <w:shd w:fill="FFFFFF" w:val="clea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изводить основные операции над матрицам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находить определитель матриц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сновные понятия теории матриц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пределение определителя матрицы, свойство определителя для треугольной матрицы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матричные модели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авило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д матр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ь матр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1 «Операции над матрицам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ьзование информационных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2 «Вычисление определи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ория комплексных чисе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5.1 Основные понятия комплексных чисе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выполнять действия над комплексными числами, заданными в алгебраической форм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изображать комплексные числа в геометрической форм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знать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числовые множеств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необходимость расширения понятия числ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понятие модуля  и аргумента комплекс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Комплексные числа. Действия над комплексными числами. Геометрическое изображение комплекс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акти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>Практическая работа №1 «</w:t>
            </w:r>
            <w:r>
              <w:rPr>
                <w:spacing w:val="-8"/>
              </w:rPr>
              <w:t>Действия над комплексными числами, заданными в алгебраической форм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анком 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ка, стенды «Общее устройство компьютера», </w:t>
      </w:r>
      <w:r>
        <w:rPr>
          <w:rFonts w:eastAsia="MS Mincho;ＭＳ 明朝" w:cs="Times New Roman" w:ascii="Times New Roman" w:hAnsi="Times New Roman"/>
          <w:sz w:val="28"/>
        </w:rPr>
        <w:t>интерактивная доска, 15 ученических столов, кафедра, сейф, стенды, вентилятор.  Расположение рабочих мест учащихся удовлетворяет требованиям техники безопасности. Данный вариант приемлем.</w:t>
      </w:r>
    </w:p>
    <w:p>
      <w:pPr>
        <w:pStyle w:val="Style22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2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 препараторской имеется: принтер, персональный компьютер, вспомогательные шкафы,3 учительскихстола,5 стулье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Технические средства:</w:t>
      </w:r>
      <w:r>
        <w:rPr>
          <w:bCs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</w:tr>
      <w:tr>
        <w:trPr>
          <w:trHeight w:val="54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– диски, дискеты ; учебные программы.</w:t>
            </w:r>
          </w:p>
        </w:tc>
      </w:tr>
      <w:tr>
        <w:trPr>
          <w:trHeight w:val="54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кросхема оперативной памяти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ер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нд «Сохрани свое здоровье»</w:t>
            </w:r>
          </w:p>
        </w:tc>
      </w:tr>
      <w:tr>
        <w:trPr>
          <w:trHeight w:val="8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с материалами(тестами) по всем темам ,для подготовки к итоговой аттестации и ЕГЭ.</w:t>
            </w:r>
          </w:p>
        </w:tc>
      </w:tr>
      <w:tr>
        <w:trPr>
          <w:trHeight w:val="5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аточный материал по темам</w:t>
            </w:r>
          </w:p>
        </w:tc>
      </w:tr>
      <w:tr>
        <w:trPr>
          <w:trHeight w:val="8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выполнению практических занятий для СПО.</w:t>
            </w:r>
          </w:p>
        </w:tc>
      </w:tr>
      <w:tr>
        <w:trPr>
          <w:trHeight w:val="8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ы заданий для контрольных и самостоятельных работ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задания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</w:t>
            </w:r>
          </w:p>
        </w:tc>
      </w:tr>
      <w:tr>
        <w:trPr>
          <w:trHeight w:val="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набор цифр и букв.</w:t>
            </w:r>
          </w:p>
        </w:tc>
      </w:tr>
      <w:tr>
        <w:trPr>
          <w:trHeight w:val="5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набор «Доли и дроби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Алимов Ш.А. и др. Алгебра и начала анализа. 10 (11) кл.   – М., 2020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Атанасян Л.С. и др. Геометрия. 10 (11) кл. – М., 2019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20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20.</w:t>
      </w: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20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ашмаков М.И. Математика: 10 кл. Сборник задач: учеб. пособие. – М., 2019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ашмаков М.И. Математика: учебник для 10 кл. – М., 2020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20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Колягин Ю.М. и др. Математика (Книга 1). – М., 2021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Колягин Ю.М. и др. Математика (Книга 2). – М., 2021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21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ехлецкий И.Д. Математика: учебник.  – М., 2021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рнова И.М. Геометрия. 10 (11) кл. – М., 2020.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19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19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19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19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19.</w:t>
      </w:r>
    </w:p>
    <w:p>
      <w:pPr>
        <w:pStyle w:val="Style16"/>
        <w:spacing w:before="0" w:after="0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83935" cy="924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772"/>
        <w:gridCol w:w="4319"/>
      </w:tblGrid>
      <w:tr>
        <w:trPr>
          <w:trHeight w:val="64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ind w:left="347" w:hanging="0"/>
              <w:rPr/>
            </w:pPr>
            <w:r>
              <w:rPr>
                <w:sz w:val="24"/>
                <w:szCs w:val="24"/>
              </w:rPr>
              <w:t>решать прикладные задачи в области профессиональной деятельности применять основные формулы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/>
            </w:pPr>
            <w:r>
              <w:rPr>
                <w:sz w:val="24"/>
                <w:szCs w:val="24"/>
              </w:rPr>
              <w:t>выполнять действия по алгоритму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/>
            </w:pPr>
            <w:r>
              <w:rPr>
                <w:sz w:val="24"/>
                <w:szCs w:val="24"/>
              </w:rPr>
              <w:t>проводить расчеты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оценивать полученные результаты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/>
            </w:pPr>
            <w:r>
              <w:rPr>
                <w:sz w:val="24"/>
                <w:szCs w:val="24"/>
              </w:rPr>
              <w:t>составлять ситуационные задачи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я математических понятий и их свойств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в дополнительной литературе и информационных ресурсах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материал в виде мультимедийных презентаций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ind w:left="347"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тестовые задания.</w:t>
            </w:r>
          </w:p>
          <w:p>
            <w:pPr>
              <w:pStyle w:val="31"/>
              <w:tabs>
                <w:tab w:val="clear" w:pos="708"/>
                <w:tab w:val="left" w:pos="347" w:leader="none"/>
              </w:tabs>
              <w:spacing w:before="0" w:after="0"/>
              <w:ind w:left="347" w:hanging="89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Усвоенные знания: 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spacing w:before="0" w:after="0"/>
              <w:ind w:left="347" w:hanging="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основных математических терминов и их свойства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  <w:tab w:val="left" w:pos="1080" w:leader="none"/>
              </w:tabs>
              <w:spacing w:before="0" w:after="0"/>
              <w:ind w:left="347" w:hanging="89"/>
              <w:rPr/>
            </w:pPr>
            <w:r>
              <w:rPr>
                <w:sz w:val="24"/>
                <w:szCs w:val="24"/>
              </w:rPr>
              <w:t>основные термины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36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/>
            </w:pPr>
            <w:r>
              <w:rPr/>
              <w:t>письменный опрос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>
                <w:color w:val="000000"/>
              </w:rPr>
            </w:pPr>
            <w:r>
              <w:rPr>
                <w:color w:val="000000"/>
              </w:rPr>
              <w:t>тестирование компьютерное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>
                <w:color w:val="000000"/>
              </w:rPr>
            </w:pPr>
            <w:r>
              <w:rPr>
                <w:color w:val="000000"/>
              </w:rPr>
              <w:t>вычисления по формулам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>
                <w:color w:val="000000"/>
              </w:rPr>
            </w:pPr>
            <w:r>
              <w:rPr>
                <w:color w:val="000000"/>
              </w:rPr>
              <w:t>оценка проведения расчетов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>
                <w:color w:val="000000"/>
              </w:rPr>
            </w:pPr>
            <w:r>
              <w:rPr>
                <w:color w:val="000000"/>
              </w:rPr>
              <w:t>проверка знаний формул и алгоритмов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>
                <w:color w:val="000000"/>
              </w:rPr>
            </w:pPr>
            <w:r>
              <w:rPr>
                <w:color w:val="000000"/>
              </w:rPr>
              <w:t>решение прикладных и ситуационных задач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36" w:leader="none"/>
              </w:tabs>
              <w:suppressAutoHyphens w:val="true"/>
              <w:ind w:left="612" w:hanging="360"/>
              <w:rPr>
                <w:color w:val="000000"/>
              </w:rPr>
            </w:pPr>
            <w:r>
              <w:rPr>
                <w:color w:val="000000"/>
              </w:rPr>
              <w:t>наблюдение за процессом выполнения задан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тоговый контроль </w:t>
            </w:r>
            <w:r>
              <w:rPr/>
              <w:t xml:space="preserve">– зачет, который </w:t>
            </w:r>
            <w:r>
              <w:rPr>
                <w:color w:val="000000"/>
              </w:rPr>
              <w:t>проводиться по окончании изучения учебной дисциплины</w:t>
            </w:r>
            <w:r>
              <w:rPr/>
              <w:t>. Зачет включает в себя компьютерное тестирование по банку тестов и решение ситуацион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>Критерии оценки итогового экзамена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ровень усвоения студентами материала, предусмотренного учебной программой дисциплины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ровень умений, позволяющих студенту применять знания к решению прикладных и ситуационных задач;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ровень информационно-коммуникативной культ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AG Rounded Th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AG Rounded Th;Arial" w:hAnsi="VAG Rounded Th;Arial" w:cs="VAG Rounded Th;Arial"/>
      <w:effect w:val="blinkBackgrou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FF0000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DejaVu Sans;Arial" w:cs="DejaVu Sans;Arial"/>
      <w:kern w:val="2"/>
      <w:sz w:val="16"/>
      <w:szCs w:val="16"/>
      <w:lang w:bidi="hi-IN"/>
    </w:rPr>
  </w:style>
  <w:style w:type="paragraph" w:styleId="Style23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DejaVu Sans;Arial" w:cs="DejaVu Sans;Arial"/>
      <w:kern w:val="2"/>
      <w:sz w:val="28"/>
      <w:szCs w:val="20"/>
      <w:lang w:bidi="hi-I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38:00Z</dcterms:created>
  <dc:creator>BLINOV</dc:creator>
  <dc:description/>
  <cp:keywords/>
  <dc:language>en-US</dc:language>
  <cp:lastModifiedBy>TravelMate</cp:lastModifiedBy>
  <cp:lastPrinted>2009-08-07T10:07:00Z</cp:lastPrinted>
  <dcterms:modified xsi:type="dcterms:W3CDTF">2024-09-12T11:50:00Z</dcterms:modified>
  <cp:revision>11</cp:revision>
  <dc:subject/>
  <dc:title>ПРОЕКТ</dc:title>
</cp:coreProperties>
</file>