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2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5. ДОКУМЕНТАЦИОННОЕ ОБЕСПЕЧЕНИЕ УПРАВЛЕНИЯ</w:t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bCs/>
          <w:sz w:val="28"/>
          <w:szCs w:val="28"/>
        </w:rPr>
        <w:t xml:space="preserve">специальность 38.02.05. Товароведение и экспертиза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р.п. Старая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pacing w:val="-2"/>
          <w:sz w:val="28"/>
          <w:szCs w:val="28"/>
          <w:lang w:val="en-US"/>
        </w:rPr>
        <w:t>20</w:t>
      </w:r>
      <w:r>
        <w:rPr>
          <w:spacing w:val="-2"/>
          <w:sz w:val="28"/>
          <w:szCs w:val="28"/>
        </w:rPr>
        <w:t>24</w:t>
      </w:r>
      <w:r>
        <w:rPr>
          <w:spacing w:val="-2"/>
          <w:sz w:val="28"/>
          <w:szCs w:val="28"/>
          <w:lang w:val="en-US"/>
        </w:rPr>
        <w:t xml:space="preserve"> г.</w:t>
      </w:r>
    </w:p>
    <w:p>
      <w:pPr>
        <w:pStyle w:val="Normal"/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учебной дисциплины «Документационное обеспечение управления»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«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В.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 от  «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3» мая  </w:t>
            </w:r>
            <w:r>
              <w:rPr>
                <w:iCs/>
                <w:sz w:val="28"/>
                <w:szCs w:val="28"/>
              </w:rPr>
              <w:t>2024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3» мая  </w:t>
            </w:r>
            <w:r>
              <w:rPr>
                <w:iCs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работчик: Кухтикова Н.В., преподаватель общепрофессиональных дисциплин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спорт  рабочей  программы  учебной  дисциплины                           4  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Результаты  освоения   учебной  дисциплины                                        7  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труктура  и содержание  учебной  дисциплины                                   8  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Условия  реализации  учебной  дисциплины                                          18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нтроль  и оценка  результатов освоения  учебной  дисциплины      19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  РАБОЧЕЙ   ПРОГРАММЫ  УЧЕБНОЙ 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ОННОЕ  ОБЕСПЕЧЕНИЕ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 применения  рабочей  программы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Рабочая   программа  учебной  дисциплины  является  частью  примерной основной  профессиональной   образовательной  программы  в соответствии с ФГОС СПО по специальности  </w:t>
      </w:r>
      <w:r>
        <w:rPr>
          <w:b/>
          <w:bCs/>
          <w:sz w:val="28"/>
          <w:szCs w:val="28"/>
        </w:rPr>
        <w:t>38.02.05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овароведение  и экспертиза  качества  потребительских  товаров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  программа  учебной  дисциплины  может  быть  использована по программе  повышения  квалификации, профильного  обучения, подготовки, переподготовки   специалистов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Освоение рабочей программы учебной дисциплины ОП.05. ДОКУМЕНТАЦИОННОЕ ОБЕСПЕЧЕНИЕ УПРАВЛЕНИЯ возможно с применением электронного обучения и дистанционных образовательных технологий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 учебной  дисциплины  в структуре  основной  профессиональной  образовательной  программы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профессиональные  дисциплины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 и задачи  учебной  дисциплины – требования  к результатам  освоения  учебной  дисциплин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 учебной  дисциплины  обучающийся  должен  уме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ять  и проверять  правильность  оформления  документации  в соответствии  с  установленными  требованиями, в том  числе  используя информационные  технолог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автоматизированную  обработку  документ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хранение  и поиск  докумен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Использовать  телекоммуникационные  технологии  в электронном  документоборо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освоения  учебной  дисциплины  обучающийся  должен  зна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 понятия, цели, задачи и принципы  документационного  обеспечения  упр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истемы  документационного  обеспечения  управления  и их автоматизац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 докумен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к составлению  и оформлению 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ю  документооборота: прием, обработку, регистрацию, контроль, хранение  документов, номенклатуру  д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 Рекомендуемое  количество  часов  на освоение  рабочей  программы  учебной  дисциплин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ксимальной  учебной  нагрузки  обучающегося  -   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>часа, в том 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ой  аудиторной  учебной  нагрузки  обучающегося  -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5 Содержание дисциплины  направлено на формирование общих и профессиональны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циальная  значимость  специальности «Товароведение  и экспертиза качества  потребительских  товаров», ее востребованность  на рынке  труда. Тема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К2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здание  собственной деятельности связанной с экспертизой качества  и товароведением  потребительских товаров,  использование знаний ГОСТа  по делопроизводству  для успешного  и грамотного  ведения  бизнеса. Тем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грамотно  и профессионально работать с документами  в стандартных  и нестандартных  ситуациях  и нести  за  них ответственность. Тема 3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ОК4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Поиск  и использование  информации, необходимой для эффективного электронного  делопроизводства. Тема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5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  информационной  культурой, умение анализировать  и оценивать  информацию  с использованием  информационно - коммуникационных  технологий. Тема 6.</w:t>
      </w:r>
    </w:p>
    <w:p>
      <w:pPr>
        <w:pStyle w:val="Normal"/>
        <w:rPr/>
      </w:pPr>
      <w:r>
        <w:rPr>
          <w:sz w:val="28"/>
          <w:szCs w:val="28"/>
        </w:rPr>
        <w:t xml:space="preserve">ОК6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ддержание дружной,  оперативной  работы  в команде и коллективе. Эффективное  общение   с коллегами, руководством, потребителями. Тема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7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тветственность  за работу  членов  команды (подчиненных), результат  выполнения  заданий. Тема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8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мение самостоятельно  определять задачи  при  организации  документационного  обеспечения управления. Стремление  к  повышению  квалификации  через  самообразование  личности. Тем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ая  адаптация   к   дополнениям  и изменениям  требований  к оформлению  документов. Тема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1, 1.2, 1.3, 1.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ции  на поставку  и реализацию  товаров,  с учетом  выявленной  потребности  в товарах. Тема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уществление  связи  с поставщиками  и потребителями  продукции. Использование  грамотного  составления  документов  при  управлении  товарными  запасами  и  потоками. Тема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  <w:t>ПК 2.1,2.2, 2.3</w:t>
      </w:r>
    </w:p>
    <w:p>
      <w:pPr>
        <w:pStyle w:val="Normal"/>
        <w:numPr>
          <w:ilvl w:val="0"/>
          <w:numId w:val="2"/>
        </w:numPr>
        <w:ind w:left="720" w:right="-108" w:hanging="360"/>
        <w:rPr/>
      </w:pPr>
      <w:r>
        <w:rPr>
          <w:sz w:val="28"/>
          <w:szCs w:val="28"/>
        </w:rPr>
        <w:t>При  проведении экспертизы  и оценки  качества  товаров, использовать  функции  документов  и  пользоваться  классификацией документационного  обеспечения  управления.</w:t>
      </w:r>
    </w:p>
    <w:p>
      <w:pPr>
        <w:pStyle w:val="Normal"/>
        <w:numPr>
          <w:ilvl w:val="0"/>
          <w:numId w:val="2"/>
        </w:numPr>
        <w:ind w:left="720" w:right="-108" w:hanging="360"/>
        <w:rPr>
          <w:sz w:val="28"/>
          <w:szCs w:val="28"/>
        </w:rPr>
      </w:pPr>
      <w:r>
        <w:rPr>
          <w:sz w:val="28"/>
          <w:szCs w:val="28"/>
        </w:rPr>
        <w:t>Умение выполнять  задания по составлению  документов эксперта  более высокой квалификации. Тем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К 3.1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 в  планировании  основных  показателей  деятельности  организации  с  помощью  Унифицированных  систем  документации. Тем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2 , 3.3, 3.4, 3.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я  составления  и тиражирования  фирменных бланков  документов,  контроль  за  исполнителями. Тема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я  составления  и оформления  документов  в соответствии  с требованиями  стандарта  в коллективе.  Тема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ирование  хода  составления документов и  оценивание  правильности  работы  исполнителей. Тема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формление  учетно – отчетной,   справочно - информационной  документации.  Тем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Формируемые целевые  ориентиры воспит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ЦОПТВ. 4.-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ЦОПТВ. 5.-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 ОСВОЕНИЯ  УЧЕБНОЙ  ДИСЦИПЛИНЫ</w:t>
      </w:r>
    </w:p>
    <w:p>
      <w:pPr>
        <w:pStyle w:val="Normal"/>
        <w:rPr/>
      </w:pPr>
      <w:r>
        <w:rPr>
          <w:sz w:val="28"/>
          <w:szCs w:val="28"/>
        </w:rPr>
        <w:t>Результатом  освоения  учебной  дисциплины  является  овладение  обучаю</w:t>
      </w:r>
      <w:r>
        <w:rPr/>
        <w:t>щимися  видом  профессиональной  деятельности профессиональными (ПК)  и общими (ОК) компетенциям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 потребности  в товара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 связи  с поставщиками  и потребителями  продук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 товарными  запасами  и поток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ять документацию  на поставку  и реализацию  товар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цировать   товары  по ассортиментной  принадлеж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 и проводить  оценку  качества  товар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задания  эксперта  более высокой  квалификации  при  проведении  товароведной  экспертиз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вовать  в планировании  основных показателей  деятельности  организ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 выполнение  работ  исполн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 работу  трудового  коллекти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 ход  и оценивать  результаты  выполнения  работ  исполн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 учетно – отчетную  документаци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ть  сущность  и социальную  значимость  своей  будущей  профессии, проявлять  к ней  устойчивый   интере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 собственную  деятельность, выбирать  типовые  методики  и способы выполнения профессиональных  задач, оценивать  их  эффективность  и качест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 решения  с стандартных  и нестандартных  ситуациях  и нести  за  них ответствен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 поиск  и использование  информации, необходимой для эффективного  выполнения  профессиональных  задач, профессионального  и личностного  разви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ть  информационной  культурой, анализировать  и оценивать  информацию  с использованием  информационно - коммуникационных  технолог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 в коллективе  и команде, эффективно  общаться  с коллегами, руководством, потреб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 на себя  ответственность  за работу  членов  команды (подчиненных), результат  выполнения  зад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 определять задачи  профессионального и личностного развития, заниматься  самообразованием, осознанно планировать повышение  квалифик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 в условиях  частой  смены  технологий  в профессиональной  деятель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СТРУКТУРА И  СОДЕРЖАНИЕ  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бъем  учебной  дисциплины  и виды  учебной 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учебной  рабо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 учебная  нагрузка (всего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 аудиторная  учебная  нагрузка (всего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 рабо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 рабо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 рабо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андартом  по ДО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 с общероссийскими    классификаторами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с нормативной  документаци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 с использованием  Интернета  образцов  бланков  предприятий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труирование  продольного и углового  расположения  реквизитов   в документа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штатного  расписа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рудовой  книж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прайс-листов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номенклатуры  де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документов  для  зачетной  рабо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 контроль   Дифференцированный  зач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 Тематический  план и содержание  учебной  дисциплины    «Документационное  обеспечение  управления»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56"/>
        <w:gridCol w:w="6624"/>
        <w:gridCol w:w="900"/>
        <w:gridCol w:w="900"/>
        <w:gridCol w:w="1080"/>
        <w:gridCol w:w="9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учебного  материала, практические  работы, самостоятельная  работа  обучающихся, курсовая  работа (про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96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 Цели, задачи и принципы документационного  обеспечения  упр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 9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ОПТВ. 4.-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ть  представление:</w:t>
            </w:r>
            <w:r>
              <w:rPr>
                <w:sz w:val="28"/>
                <w:szCs w:val="28"/>
              </w:rPr>
              <w:t xml:space="preserve"> о целях, задачах  и предмете  дисциплины, межпредметных  связях, о роли  и месте  знаний  по дисциплине  в процессе  освоения  основной  профессиональной  образовательной  программы  по специа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сновные  понятия  в области  делопроиз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мет, цели, задачи  и принципы  дисциплины. Основные  понятия: документ, документационное  обеспечение   управления.  Назначение  Государственной  системы  документационного обеспечения  управления (ГСДОУ); содержание  Типовой  инструкции  по делопроизводству  в федеральных  органах  исполнительной  вла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ЗС. Ознакомление  с  инструкцией  по делопроизводству  Ульяновской 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 делопроизводства  в товароведении и экспертизе  качества  потребительских  товар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ая  значимость  специальности «Товароведение  и экспертиза качества  потребительских  товаров», ее востребованность  на рынке  труда.Быстрая  адаптация   к   дополнениям  и изменениям  требований  к оформлению  доку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  <w:r>
              <w:rPr>
                <w:sz w:val="28"/>
                <w:szCs w:val="28"/>
              </w:rPr>
              <w:t>. Работа со стандартом  по ДО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 Системы  документационного  обеспечения  управления, их автоматизац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ОПТВ. 4.-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охарактеризовать  стандарты, инструкции  по оформлению  докум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нормативно-правовую  и методическую  базу  делопроизводства, унифицированные  системы  документ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о - правовая  и методическая  база, регламентирующая  работу  с документами    в  современных  условиях, цели  и задачи. Виды нормативных  документов: стандарты, инструкции  и методические  рекомендации  по оформлению 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ифицированные  системы  документации (УСД) и их автоматиз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ЗС. Инструкции и методические  рекомендации по оформлению  документов в Ульяновской обла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 собственной деятельности связанной с экспертизой качества  и товароведением  потребительских товаров,  использование знаний ГОСТа  по делопроизводству  для успешного  и грамотного  ведения  бизнеса.При  выполнении  воинской  обязанности  (для  юношей),  применение   полученных  профессиональных  знаний по документированию  управленческой 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 в  планировании  основных  показателей  деятельности  организации  с  помощью  Унифицированных  систем  документ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  <w:r>
              <w:rPr>
                <w:sz w:val="28"/>
                <w:szCs w:val="28"/>
              </w:rPr>
              <w:t xml:space="preserve">. Ознакомление  с общероссийскими    классификаторам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56"/>
        <w:gridCol w:w="6624"/>
        <w:gridCol w:w="900"/>
        <w:gridCol w:w="900"/>
        <w:gridCol w:w="1080"/>
        <w:gridCol w:w="90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3 Способы  создания, функции  и классификация докумен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3</w:t>
              <w:tab/>
            </w:r>
          </w:p>
          <w:p>
            <w:pPr>
              <w:pStyle w:val="Normal"/>
              <w:tabs>
                <w:tab w:val="clear" w:pos="708"/>
                <w:tab w:val="center" w:pos="1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</w:t>
            </w:r>
          </w:p>
          <w:p>
            <w:pPr>
              <w:pStyle w:val="Normal"/>
              <w:tabs>
                <w:tab w:val="clear" w:pos="708"/>
                <w:tab w:val="center" w:pos="1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2</w:t>
            </w:r>
          </w:p>
          <w:p>
            <w:pPr>
              <w:pStyle w:val="Normal"/>
              <w:tabs>
                <w:tab w:val="clear" w:pos="708"/>
                <w:tab w:val="center" w:pos="1962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К 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ОПТВ. 4.-5</w:t>
            </w:r>
          </w:p>
          <w:p>
            <w:pPr>
              <w:pStyle w:val="Normal"/>
              <w:tabs>
                <w:tab w:val="clear" w:pos="708"/>
                <w:tab w:val="center" w:pos="1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обосновать  значение  использования  в делопроизводстве  ОКУД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способы  создания  документов,   носители  информации; функции  документов.  Общероссийский  классификатор  управленческой  документации (ОКУД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собы  создания документов  и способы  фиксации  на различных  носителях. Функции  документа: информационная, коммуникативная, управленческая, правовая  и т.д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Особенности  официальных  и личных  документов  краткая  характеристика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лассификация  документов  по способу  изготовления, происхождению, содержанию, наименованию  др. Общероссийские  классификаторы (ОКУД,ОКПО, ОГРН)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ЗС. Применение  электронной  подписи  в Ульяновской  област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Умение грамотно  и профессионально работать с документами  в стандартных  и нестандартных  ситуациях  и нести  за  них ответственность.При  проведении экспертизы  и оценки  качества  товаров, использовать  функции  документов  и  пользоваться  классификацией документационного  обеспечения  управл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Умение выполнять  задания по составлению  документо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эксперта  более высокой квалификаци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  <w:r>
              <w:rPr>
                <w:sz w:val="28"/>
                <w:szCs w:val="28"/>
              </w:rPr>
              <w:t>. Работа  с нормативной  документ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56"/>
        <w:gridCol w:w="142"/>
        <w:gridCol w:w="142"/>
        <w:gridCol w:w="6340"/>
        <w:gridCol w:w="900"/>
        <w:gridCol w:w="900"/>
        <w:gridCol w:w="1080"/>
        <w:gridCol w:w="9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4 Требования  к составлению  и оформлению  документов.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Бланки   документов. Оформление  реквизитов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 конструировать  бланки  документов  с угловым  и продольным   расположением  реквизи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онятие бланка  документа, виды бланков,  правила  и порядок  тиражирования  и хранения бланков  документов. Понятие реквизита  документа, состав  реквизитов  документа  и  порядок  их 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нки  документа:  понятие, его назначение  и использование. Виды  бланков: общий, для писем  и для конкретного  вида  документа. Правила  оформления бумаги, размеры  полей. Формуляр - образец  группы документов, принадлежащих  к одной  систе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 реквизита, состав  и оформление  реквизитов  в соответствии с  действующим  стандартом. Угловое  и  продольное  расположение  реквизи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ЗС. Возможности  тиражирования  документов в частных  типографиях в Ульяновской  обла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самостоятельно  определять задачи  при  организации  документационного  обеспечения управления. Стремление  к  повышению  квалификации  через  самообразование  личности. Организация  составления  и тиражирования  фирменных бланков  документов,  контроль  за  исполнител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 составления  и оформления  документов  в соответствии  с требованиями  стандарта  в коллекти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работа</w:t>
            </w:r>
            <w:r>
              <w:rPr>
                <w:sz w:val="28"/>
                <w:szCs w:val="28"/>
              </w:rPr>
              <w:t>. Поиск  с использованием  Интернета  образцов  бланков  пред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ое  занятие  № 1</w:t>
            </w:r>
            <w:r>
              <w:rPr>
                <w:sz w:val="28"/>
                <w:szCs w:val="28"/>
              </w:rPr>
              <w:t xml:space="preserve"> Ознакомление  с видами  бланков  служебных  документов. Составление  и оформление  основных  реквизитов 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 работа.</w:t>
            </w:r>
            <w:r>
              <w:rPr>
                <w:sz w:val="28"/>
                <w:szCs w:val="28"/>
              </w:rPr>
              <w:t xml:space="preserve"> Конструирование  продольного и углового  расположения  реквизитов   в докум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Порядок  составления  и  оформления  основных  видов организационных   и распорядительных 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одготавливать  проекты  организационных  документов: положения, устав, штатное  расписание; проекты   распорядительных  документов, составлять приказы  по основной  деятельности  и по личному соста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классификацию  организационных и распорядительных  документов, требования  к составлению  и оформлению  всех  видов  документации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ые  документы: понятие, виды, характеристика,  требования  к оформлению, сфера  применения. Закрепление  правового  статуса  учреждения  в уставе  или положении, их  оформление. Оформление  инструкций, правил, догов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дительные  документы:  понятие, виды, характеристика, особенности    оформления   (постановлений,  решений, распоряжений и т.д.)Контролирование  хода  составления документов и  оценивание  правильности  работы  исполни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ое  занятие № 2</w:t>
            </w:r>
            <w:r>
              <w:rPr>
                <w:sz w:val="28"/>
                <w:szCs w:val="28"/>
              </w:rPr>
              <w:t xml:space="preserve"> Оформление  организационной, распорядительной  документации, копий  и выписок из  н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  <w:r>
              <w:rPr>
                <w:sz w:val="28"/>
                <w:szCs w:val="28"/>
              </w:rPr>
              <w:t>. Оформление  штатного  рас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Порядок  составления  и  оформления  справочно - информационных  док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3.5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составлять  информационные  справки, докладные  и объяснительные  записки, служебные  письма, оформлять  документы  по личному составу: резюме, заявления, анк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классификацию  и требования  к составлению  документов: справки, докладные и объяснительные  записки, служебные  письма, порядок  заполнения трудовых  книжек, формирование  личного дела, ознакомление  с приказами  по личному  соста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очные   документы: понятие, виды, характеристика, значение    для  решения  оперативных  вопросов   и обмена  информацией, особенности  подготовки  и оформления, их соглас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бования  к оформлению  справочных  документов.  Подлинник, копия, дубликат, выписка: понятие, характеристика,  оформление  и выдач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ы  по личному составу: понятие, виды, характеристика, значение для  работника  торговой отрасли. Формирование  личного  дела  работ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 учетно – отчетной,   справочно - информационной  документ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ое  занятие  № 3</w:t>
            </w:r>
            <w:r>
              <w:rPr>
                <w:sz w:val="28"/>
                <w:szCs w:val="28"/>
              </w:rPr>
              <w:t xml:space="preserve"> Оформление  справочно-информационной  документации  и документов  по личному  соста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  <w:r>
              <w:rPr>
                <w:sz w:val="28"/>
                <w:szCs w:val="28"/>
              </w:rPr>
              <w:t>.  Оформление трудовой  книж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 Порядок составления и оформления документов  по  профессиональной 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составлять  и оформлять  документацию  по профессиональной 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виды, требования  к оформлению, структуре  и содержанию  различных  видов  документов, встречающихся  в профессиональной 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  по профессиональной  деятельности: виды (акты,  протоколы, трудовые  соглашения, доверенности), их  назначение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я к оформлению  протокола, акта, довер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документации  на поставку  и реализацию  товаров,  с учетом  выявленной  потребности  в товарах. Осуществление  связи  с поставщиками  и потребителями  продукции. Использование  грамотного  составления  документов  при  управлении  товарными  запасами  и  пото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  <w:r>
              <w:rPr>
                <w:sz w:val="28"/>
                <w:szCs w:val="28"/>
              </w:rPr>
              <w:t>. Оформление прайс-ли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 Организация  документооборо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Организация регистрации документов  и контроль  док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обосновать  значение  систематичного ведения  делопроизводства, проставлять  документы   на  контроль и снимать  документы  с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структуру  и  функции  службы  ДОУ: основные  параметры  документооборота, организацию  контроля  исполнения 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страция  документов: определение, задачи  и цели. Места  регистрации различных  категорий  документов. Основной  принцип  регистрации. Системы  регистрации  документов: факторы, определяющие  их  выбор.  Электронная  форма  карточ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 регистрации  входящих, исходящих  и внутренних  документов. Регистрация  входящих, как  гарантия  их сохранности. Контроль  исполнения  документов: значение, виды, организация. Порядок  постановки  на контроль  и снятие  с контроля. Типовые  сроки  исполнения  документов  и способы  их  реализ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ие дружной,  оперативной  работы  в команде и коллективе. Эффективное  общение   с коллегами, руководством, потребителями Ответственность  за работу  членов  команды (подчиненных), результат  выполнения  зад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616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 Организация  оперативного  хранения   документов, номенклатура  дел, уничтожение  док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составлять  и  оформлять  номенклатуру  дел; формировать и готовить  дела  к архивному  хранению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 определение  номенклатуры  дел; правила  формирования  дел, подготовка  дел  для  передачи  на хранение  в арх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нклатура  дел: понятие. Значение номенклатуры  дел  для  оперативного  хранения  документов  и их предархивной  подготовки. Виды  номенклатурных  дел. </w:t>
            </w:r>
            <w:r>
              <w:rPr>
                <w:b/>
                <w:sz w:val="28"/>
                <w:szCs w:val="28"/>
              </w:rPr>
              <w:t>ФРЗС. Порядок  хранения  документов  в областном  архиве  Ульяновской 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125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зация  документов  и формирование  дел. Экспертиза ценности  документов: понятие, задачи. Поиск  документов. Подготовка  документов  к архивному   хранению.  Порядок  уничтожения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ое занятие №  4</w:t>
            </w:r>
            <w:r>
              <w:rPr>
                <w:sz w:val="28"/>
                <w:szCs w:val="28"/>
              </w:rPr>
              <w:t xml:space="preserve">  Экскурсия  в  областной  архив.  Демонстрация  хранения  и поиска 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  <w:r>
              <w:rPr>
                <w:sz w:val="28"/>
                <w:szCs w:val="28"/>
              </w:rPr>
              <w:t>. Оформление  номенклатуры 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6 Компьютеризация  документационного  обеспечения  управл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 оформлять  основные  виды  документов  с помощью  ПЭВМ; использовать  компьютер  для  сбора, обработки  и хранения 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 и порядок  создания  документов  с использованием  ПЭВМ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ьютеризация  документационного  обеспечения  управления: значение, перспективы  развития. Использование  персональных  компьютеров  в организации  делопроиз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ные  части  компьютерного  делопроизводства: автоматизированный  сбор, обработка, хранение, представление  разнообразной  информации. Правила  оформления  документов  на ПЭВМ. Использование  телекоммуникационных  технологий  в электронном документооборот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РЗС. Поиск  документов  в Ульяновской  области  по локальной  базе  данных</w:t>
            </w:r>
            <w:r>
              <w:rPr>
                <w:sz w:val="28"/>
                <w:szCs w:val="28"/>
              </w:rPr>
              <w:t xml:space="preserve">Поиск  и использование  информации, необходимой для эффективного электронного  делопроизводств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ние   информационной  культурой, умение анализировать  и оценивать  информацию  с использованием  информационно - коммуникационных  технолог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абораторная  работа № 1</w:t>
            </w:r>
            <w:r>
              <w:rPr>
                <w:sz w:val="28"/>
                <w:szCs w:val="28"/>
              </w:rPr>
              <w:t xml:space="preserve"> Создание  шаблонов  документов, вывод  на печ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абораторная  работа № 2</w:t>
            </w:r>
            <w:r>
              <w:rPr>
                <w:sz w:val="28"/>
                <w:szCs w:val="28"/>
              </w:rPr>
              <w:t xml:space="preserve"> Использование  электронного  документообор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  <w:r>
              <w:rPr>
                <w:sz w:val="28"/>
                <w:szCs w:val="28"/>
              </w:rPr>
              <w:t>.  Оформление  документов  для  зачетной 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И Т О Г О :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 РЕАЛИЗАЦИИ   УЧЕБНОЙ 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 Требования  к минимальному  материально – техническому  обеспеч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учебной  дисциплины  требует  наличия  учебного  кабин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Документационного  обеспечения  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учебного  кабинета  - немеханическое: 15 парт, 30 стульев, доска, стол и стул  для преподавателя, шкаф  для  дидактических 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 средства  обуче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Электронный учебник.   Оформление  документов  по новому  стандарту, 2017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ланки  и шаблоны  документов. Электронное  пособие, 2018 г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Информационное  обеспечение 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 рекомендуемых  учебных  изданий, Интернет – ресурсов, дополнительной 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ФЗ « Об  информации, информатизации  и защите  информ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4-ФЗ  от20.02.95.</w:t>
      </w:r>
    </w:p>
    <w:p>
      <w:pPr>
        <w:pStyle w:val="Normal"/>
        <w:rPr/>
      </w:pPr>
      <w:r>
        <w:rPr>
          <w:sz w:val="28"/>
          <w:szCs w:val="28"/>
        </w:rPr>
        <w:t>2. ФЗ « Об электронной  цифровой   подписи» № 1-ФЗ  от10.01.2018 г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Основные  правила  работы  архивов  организаций, Росархив, ВНИИДАД; М., 2017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Перечень  типовых управленческих  документов, образующихся  в деятельности  организаций  с указанием  сроков  хранения Росархив ВНИИДАД. - М., 202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источник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Кирсанова М.В. , Аксенов Ю.М. Курс делопроизводства: Документациооное  обеспечение  управления: Учеб. Пособие. - 4-е изд. - М., ИНФРА-М; Новосибирск: 2021 г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Стенюков  М.В. Кузнецова О.А. Составление  документов  на компьютере - М.: «Приор»,2021.- 144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 источники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>Стенюков М.В. Справочник по делопроизводству _ М.: «Приор», 2021.-192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kadrovik-praktik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uchim66.ru/news/721.html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izhkurs.ru/secretar.html</w:t>
        </w:r>
      </w:hyperlink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www.cpp4you.com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КОНТРОЛЬ  И ОЦЕНКА  РЕЗУЛЬТАТОВ  ОСВОЕНИЯ  УЧЕБНОЙ 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992"/>
        <w:gridCol w:w="3807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езультаты  обу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 умения, усвоенные  знания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новные показатели  оценки  результат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ормы  и методы  контроля  и оценки  результатов  обучения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 е т ь: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ять  и проверять  правильность  оформления  документации  в соответствии  с  установленными  требованиями, в том  числе  используя информационные  технологии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бланка  документа общего  и для пис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 документов  при  продольном  расположении  реквизитов и  продольном  расположении  реквизитов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ое  наблюдение   на практическом  занятии  «Ознакомление  с видами  бланков  служебных  документов. Составление  и оформление  основных  реквизитов  документов» и оценивание практических  работ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 с использованием  шаблона  документа приказа   по личному  составу. Объяснение заполнения штатного расписания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ое  наблюдение на  практическом занятии «Оформление  организационной, распорядительной  документации»  и оценивание практических работ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 с использованием  образцов  документов: служебного письма, докладной  и  объяснительной  записки, справки, заявления, резюме. Объяснение  порядка  заполнения  трудовых  книжек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ое  наблюдение  на  практическом  занятии  «Оформление  справочно-информационной  документации  и документов  по личному  составу»  и оценивание практических  работ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 с использованием шаблонов  документов:  протокола и акта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ое  наблюдение  на  практическом занятии  «Составление  документов по профессиональной  деятельности»  и оценивание   практических  работ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 автоматизированную  обработку  документов;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шаблона документа  указанного  преподавателем. Сохранение его  в редакторе. Вывод  на  печать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ое  наблюдение  на   практическом занятии  по теме «Создание  шаблонов  документов, вывод  на печать»  и  оценивание   практических  работ на ПК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 хранение  и поиск  документов;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 архива. Правильное составление отчета  по экскурсии с обязательным  указанием  следующих вопро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ебования  к  помещению  для  хранения  док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 документов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 наблюдение  во время   экскурсии  в  областной  архив  по теме  «Демонстрация  хранения  и поиска  документов»  и оценивание   отчетов студентов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 телекоммуникационные  технологии  в электронном  документообороте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 выгодности  документооборота.  Особенности электронного  документооборота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ое  оценивание    правильности использования  электронного  документообор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З н а т ь: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понятия, цели, задачи и принципы  документационного  обеспечения  управления;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 соответствия форм  и видов  документов. Знание  стандартов  и ГОСТов  документов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письменных тестов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 документационного  обеспечения  управления  и их автоматизацию;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ение унифицированных  систем  управления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 оценка   знаний  унифицированных  систем документов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ю  доку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ьное  нахождение  соответствия  определения  и классификационного  признака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 оценка  письменных  тестов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ифицированные  системы  документов, правила  их составления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ение унифицированных  систем  в ДОУ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спертная  оценка правильности выполнения заданий  по унифицированным системам ДОУ. </w:t>
            </w:r>
          </w:p>
        </w:tc>
      </w:tr>
      <w:tr>
        <w:trPr/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 к составлению  и оформлению  документов;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 составление приказа  и выписки из приказа. Определение устава, положения, штатного  распис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 наблюдение  на практическом занятии «Оформление  организационной, распорядительной  документации, копий  и выписок из  них», проверка  практических  работ.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 составление справки, докладной  и объяснительной  записки, служебного  письма, заявления, резюме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 наблюдение  на  практическом  занятии «Оформление  справочно-информационной  документации  и документов  по личному  составу»,  проверка  практических  рабо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  <w:gridCol w:w="3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ю  документооборота: прием, обработку, регистрацию, контроль, хранение  документов, номенклатуру  де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е  заполнение  журнала  входящей  и исходящей  корреспонден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ое  наблюдение  на  практическом занятии  «Регистрация  входящих,  исходящих   и внутренних  документов  в журналах  и на регистрационно-контрольных  карточках» и проверка  практических  рабо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 контроль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 общих  компетенций  и обеспечивающих  из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 (освоенные  общие  компетенции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показатели  оценки  результат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 и методы  контроля  и оценки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К  1</w:t>
            </w:r>
            <w:r>
              <w:rPr>
                <w:sz w:val="28"/>
                <w:szCs w:val="28"/>
              </w:rPr>
              <w:t>.   Понимать  сущность  и социальную  значимость  своей  будущей  профессии, проявлять  к ней  устойчивый  интерес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ение  интереса  к своей  будущей  професс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2.</w:t>
            </w:r>
            <w:r>
              <w:rPr>
                <w:sz w:val="28"/>
                <w:szCs w:val="28"/>
              </w:rPr>
              <w:t>Организовывать  собственную  деятельность, выбирать  типовые  методики  и способы выполнения профессиональных  задач, оценивать  их  эффективность  и качество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 собственной деятельности связанной с экспертизой качества  и товароведением  потребительских товаров,  использование знаний ГОСТа  по делопроизводству  для успешного  и грамотного  ведения  бизнеса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3.</w:t>
            </w:r>
            <w:r>
              <w:rPr>
                <w:sz w:val="28"/>
                <w:szCs w:val="28"/>
              </w:rPr>
              <w:t xml:space="preserve"> Принимать  решения  с стандартных  и нестандартных  ситуациях  и нести  за  них ответственность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ие грамотно  и профессионально работать с документами  в стандартных  и нестандартных  ситуациях  и нести  за  них ответственность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4.</w:t>
            </w:r>
            <w:r>
              <w:rPr>
                <w:sz w:val="28"/>
                <w:szCs w:val="28"/>
              </w:rPr>
              <w:t xml:space="preserve"> Осуществлять  поиск  и использование  информации, необходимой для эффективного  выполнения  профессиональных  задач, профессионального  и личностного  развити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Поиск  и использование  информации, необходимой для эффективного электронного  делопроизвод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5.</w:t>
            </w:r>
            <w:r>
              <w:rPr>
                <w:sz w:val="28"/>
                <w:szCs w:val="28"/>
              </w:rPr>
              <w:t xml:space="preserve"> Владеть  информационной  культурой, анализировать  и оценивать  информацию  с использованием  информационно - коммуникационных  технолог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ение   информационной  культурой, умение анализировать  и оценивать  информацию  с использованием  информационно - коммуникационных  технолог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6.</w:t>
            </w:r>
            <w:r>
              <w:rPr>
                <w:sz w:val="28"/>
                <w:szCs w:val="28"/>
              </w:rPr>
              <w:t xml:space="preserve"> Работать  в коллективе  и команде, эффективно  общаться  с коллегами, руководством, потребителям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ддержание дружной,  оперативной  работы  в команде и коллектив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эффективное  общение   с коллегами, руководством, потребителям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7.</w:t>
            </w:r>
            <w:r>
              <w:rPr>
                <w:sz w:val="28"/>
                <w:szCs w:val="28"/>
              </w:rPr>
              <w:t xml:space="preserve"> Брать  на себя  ответственность  за работу  членов  команды (подчиненных), результат  выполнения  зада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ответственности  за работу  членов  команды (подчиненных), результат  выполнения  заданий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8.</w:t>
            </w:r>
            <w:r>
              <w:rPr>
                <w:sz w:val="28"/>
                <w:szCs w:val="28"/>
              </w:rPr>
              <w:t xml:space="preserve"> Самостоятельно  определять задачи  профессионального и личностного развития, заниматься  самообразованием, осознанно планировать повышение  квалифик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мение самостоятельно  определять задачи  при  организации  документационного  обеспечения управл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тремление  к  повышению  квалификации  через  самообразование  личност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9.</w:t>
            </w:r>
            <w:r>
              <w:rPr>
                <w:sz w:val="28"/>
                <w:szCs w:val="28"/>
              </w:rPr>
              <w:t xml:space="preserve"> Ориентироваться  в условиях  частой  смены  технологий  в профессиональной  деятельност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страя  адаптация   к   дополнениям  и изменениям  требований   оформления документо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10.</w:t>
            </w:r>
            <w:r>
              <w:rPr>
                <w:sz w:val="28"/>
                <w:szCs w:val="28"/>
              </w:rPr>
              <w:t>Исполнять  воинскую  обязанность,  в том  числе  с применением  полученных  профессиональных  знаний (для  юношей)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выполнении  воинской  обязанности  (для  юношей),  применение   полученных  профессиональных  знаний по документированию  управленческой  деятельност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ое  наблюдение  и оценка  при выполнении  работ  на практических  занятия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kadrovik-praktik.ru/" TargetMode="External"/><Relationship Id="rId5" Type="http://schemas.openxmlformats.org/officeDocument/2006/relationships/hyperlink" Target="http://izhkurs.ru/secretar.html" TargetMode="External"/><Relationship Id="rId6" Type="http://schemas.openxmlformats.org/officeDocument/2006/relationships/hyperlink" Target="http://www.cpp4you.com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55:00Z</dcterms:created>
  <dc:creator>E</dc:creator>
  <dc:description/>
  <cp:keywords/>
  <dc:language>en-US</dc:language>
  <cp:lastModifiedBy>TravelMate</cp:lastModifiedBy>
  <cp:lastPrinted>2020-03-16T15:09:00Z</cp:lastPrinted>
  <dcterms:modified xsi:type="dcterms:W3CDTF">2024-09-11T12:30:00Z</dcterms:modified>
  <cp:revision>20</cp:revision>
  <dc:subject/>
  <dc:title>ОБЛАСТНОЕ ГОСУДАРСТВЕННОЕ ОБРАЗОВАТЕЛЬНОЕ УЧРЕЖДЕНИЕ</dc:title>
</cp:coreProperties>
</file>