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32"/>
          <w:szCs w:val="32"/>
        </w:rPr>
        <w:t>РАБОЧАЯ ПРОГРАММА УЧЕБНОЙ ПРАКТИ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 03  ОРГАНИЗАЦИЯ  РАБОТ  В ПОДРАЗДЕЛЕНИИ  ОРГАНИЗАЦИ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ециальность 38.02.05.</w:t>
      </w:r>
      <w:r>
        <w:rPr>
          <w:b/>
          <w:sz w:val="28"/>
          <w:szCs w:val="28"/>
        </w:rPr>
        <w:t xml:space="preserve"> Товароведение и экспертиза качества потребительских товар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.п. Старая Майн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4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роизводственной практики ПМ.03 Организация работ в подразделении организации  разработана 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Товароведение и экспертиза качества потребительских товаров, утвержденного Приказом Министерства образования и науки РФ от 28 июля 2014 года № 83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Н.В.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  от «23» мая </w:t>
            </w:r>
            <w:r>
              <w:rPr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3» мая  </w:t>
            </w:r>
            <w:r>
              <w:rPr>
                <w:iCs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ГОС СПО по направлению подготовки </w:t>
      </w:r>
      <w:r>
        <w:rPr>
          <w:bCs/>
          <w:sz w:val="28"/>
          <w:szCs w:val="28"/>
        </w:rPr>
        <w:t>38.02.0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овароведение и экспертиза потребительских товаров  практика является обязательным разделом ОПОП. Она представляет собой вид учебных занятий, обеспечивающих практико-ориентированную подготовку обучающихся. При реализации ОПОП СПО предусматриваются следующие виды практик: учебная, производственная.</w:t>
      </w:r>
      <w:r>
        <w:rPr/>
        <w:t xml:space="preserve"> </w:t>
      </w:r>
      <w:r>
        <w:rPr>
          <w:sz w:val="28"/>
          <w:szCs w:val="28"/>
        </w:rPr>
        <w:t xml:space="preserve">Учебная практика проводится при освоении студентами профессиональных компетенций в рамках профессиональных модулей и реализуются концентрированно в рамках профессиональных моду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формы промежуточной аттестации по всем видам практики предусмотрен зачет, который является обязательным условиям для допуска к экзамену квалификационному, который в свою очередь является формой итоговой аттестации успешности освоения профессионального модуля и необходимым условием для принятия решения «Вид профессиональной деятельности освоен / не освоен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ктики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 и профессиональных компетенций обучающихся.  Рабочая программа учебной практики является частью основной профессиональной образовательной программы, разработанной  в соответствии с ФГОС СПО по специальности    </w:t>
      </w:r>
      <w:r>
        <w:rPr>
          <w:b/>
          <w:bCs/>
          <w:sz w:val="28"/>
          <w:szCs w:val="28"/>
        </w:rPr>
        <w:t>38.02.0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Товароведение и экспертиза качества потребительских товаров»,  реализуется в рамках модуля ПМ. 03  Организация  работы в подразделении  организации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М. 03  Организация  работы в подразделении  организации,  и соответствующих  профессиональных  компетенций (ПК):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К 3.1. Участвовать  в планировании  основных  показателей  деятельности  организаци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2  Планировать  выполнение  работ  исполнителям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3   Организовывать  работу  трудового  коллектива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К 3.4 Контролировать  ход  и оценивать  результаты  выполнения  работ  исполнителям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5 Оформлять  учетно – отчетную  документацию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Формируемые целевые  ориентиры воспита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ЦОПТВ. 4.-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;</w:t>
      </w:r>
    </w:p>
    <w:p>
      <w:pPr>
        <w:pStyle w:val="Normal"/>
        <w:rPr/>
      </w:pPr>
      <w:r>
        <w:rPr>
          <w:sz w:val="28"/>
          <w:szCs w:val="28"/>
        </w:rPr>
        <w:t>ЦОПТВ. 5.-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 видами профессиональной деятельности  по профессии студент  в ходе освоения учебной практики  должен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 практический  опы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 работы  подразде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и  эффективности  деятельности  подразделения  орган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я  управленческих 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 в профессиональной  деятельности  приемы  делового  и управленческого  общени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итывать  особенности  менеджмента  в торговл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сти  табель  учета  рабочего  времени  работник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читывать  заработную  плату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читывать  экономические  показатели  деятельности  подразделения  организаци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овать  работу коллектива  исполн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уемое количество часов на освоение  учебной практики: </w:t>
      </w:r>
      <w:r>
        <w:rPr>
          <w:b/>
          <w:sz w:val="28"/>
          <w:szCs w:val="28"/>
          <w:u w:val="single"/>
        </w:rPr>
        <w:t>____________________________36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УЧЕБНОЙ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. Требования к  материально-техническому обеспечению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учебной практики реализуется на </w:t>
      </w:r>
      <w:r>
        <w:rPr>
          <w:rFonts w:cs="Tahoma" w:ascii="Tahoma" w:hAnsi="Tahoma"/>
          <w:color w:val="666666"/>
          <w:sz w:val="18"/>
          <w:szCs w:val="18"/>
        </w:rPr>
        <w:t xml:space="preserve"> </w:t>
      </w:r>
      <w:r>
        <w:rPr>
          <w:sz w:val="28"/>
          <w:szCs w:val="28"/>
        </w:rPr>
        <w:t>торговых предприятиях различных организационно-правовых форм собственности, оснащённых современным оборудованием необходимым ассортиментом товаров и применяющих современные методы обслужи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зданы все условия для отработки программного материала по учебной практике обучающимися по профессии </w:t>
      </w:r>
      <w:r>
        <w:rPr>
          <w:bCs/>
          <w:sz w:val="28"/>
          <w:szCs w:val="28"/>
        </w:rPr>
        <w:t>38.02.0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Товароведение и экспертиза качества потребительских товаров». Торговые предприятия оснащены контрольно-кассовой техникой (ККТ) – компьютеризированными кассовыми машинами – РОS терминалами, фискальными регистраторами, детекторами, скане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лавки - витрины, шкафы - витр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 xml:space="preserve">1. Ильченко, А.Н. Организация и планирование производства : учеб. пособие. - 2е изд. - М. : Академия, 2021.  -208 с.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2. Кнышова, Е.Н. Менеджмент: Учебное пособие. – М.: ФОРУМ: ИНФРА-М, 2021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3. Кондраков, Н.П. Бухгалтерский учет. - М. : ИНФРА-М, 2020. – 717 с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4. Сергеев, И.В.Экономика организации (предприятия). - М.: Финансы и статистика, 2021. – 576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22"/>
        <w:spacing w:lineRule="auto" w:line="240" w:before="120" w:after="0"/>
        <w:ind w:left="0" w:hanging="0"/>
        <w:jc w:val="both"/>
        <w:rPr/>
      </w:pPr>
      <w:r>
        <w:rPr>
          <w:sz w:val="28"/>
          <w:szCs w:val="28"/>
        </w:rPr>
        <w:t>1. Васильева И.Н., Желнинский Г.С. Организация делопроизводства и персональный менеджмент: Учебное пособие. 2-е изд. – М.: Вузовский учебник, 2021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2. Грибов, В.Д. Экономика предприятия.. -  М. : Финансы и статистика, 2022. – 336 с.  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3. Кабушкин,  Н.И. Основы  менеджмента. - М. : Новое знание, 2020. – 336 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spacing w:before="120" w:after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ecsocman.edu.ru/</w:t>
        </w:r>
      </w:hyperlink>
    </w:p>
    <w:p>
      <w:pPr>
        <w:pStyle w:val="Normal"/>
        <w:spacing w:before="120" w:after="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uisrussia.msu.ru/is4/main.jsp</w:t>
        </w:r>
      </w:hyperlink>
    </w:p>
    <w:p>
      <w:pPr>
        <w:pStyle w:val="Normal"/>
        <w:spacing w:before="120" w:after="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allmedia.ru/</w:t>
        </w:r>
      </w:hyperlink>
    </w:p>
    <w:p>
      <w:pPr>
        <w:pStyle w:val="Normal"/>
        <w:spacing w:before="120" w:after="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opec.ru/</w:t>
        </w:r>
      </w:hyperlink>
    </w:p>
    <w:p>
      <w:pPr>
        <w:pStyle w:val="Normal"/>
        <w:spacing w:before="120" w:after="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www.amtv.ru/</w:t>
        </w:r>
      </w:hyperlink>
    </w:p>
    <w:p>
      <w:pPr>
        <w:pStyle w:val="Normal"/>
        <w:spacing w:before="120" w:after="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www.ecsocman.edu.ru/</w:t>
        </w:r>
      </w:hyperlink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http://www.nlr.ru/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учебной практ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нятия учебной практики проводятся в условиях производства на ведущих  предприятиях р.п. Старая Майна и Старомайнского района Ульяновской области, р.п. Чердаклы Ульяновской области, которые соответствуют требованиям СанПин, охраны труда и техники безопасности. С предприятиями, где осуществляется учебная практика, ежегодно заключаются двухсторонние догов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УЧЕБ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учебной практики осуществляется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494"/>
        <w:gridCol w:w="4082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осуществлении профессиональной деятельности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умет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менять  в профессиональной  деятельности  приемы  делового  и управленческого  общения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ние свободно применять приемы делового и управленческого общ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139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уметь: </w:t>
            </w:r>
            <w:r>
              <w:rPr/>
              <w:t>учитывать  особенности  менеджмента  в торговл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ринимать управленческие реш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6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вести  табель  учета  рабочего  времени  работников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ведения табеля учета рабочего времени работник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51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мет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считывать  заработную  плат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рассчитывать заработную плату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2287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уметь: </w:t>
            </w:r>
            <w:r>
              <w:rPr/>
              <w:t>рассчитывать  экономические  показатели  деятельности  подразделения  орган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экономических показателей</w:t>
            </w:r>
          </w:p>
          <w:p>
            <w:pPr>
              <w:pStyle w:val="Normal"/>
              <w:rPr/>
            </w:pPr>
            <w:r>
              <w:rPr/>
              <w:t>деятельности  организаци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.</w:t>
            </w:r>
          </w:p>
        </w:tc>
      </w:tr>
      <w:tr>
        <w:trPr>
          <w:trHeight w:val="53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организовать  работу коллектива  исполнителе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коллекти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 директора по УПР                                                                                 Н.А.Ильина</w:t>
      </w:r>
    </w:p>
    <w:p>
      <w:pPr>
        <w:pStyle w:val="Normal"/>
        <w:rPr/>
      </w:pPr>
      <w:r>
        <w:rPr/>
        <w:t>Преподаватель специальных дисциплин                                                   Н.В. Кухти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09"/>
        <w:gridCol w:w="93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М.03   Организация  работ  в подразделении  организации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руктурой  торгового предприятия  (руководство, структурные подразделения, персонал), режимом и условиями работы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 структуру штата работников, графика выхода на работ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и оборотных средств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ей производительности и эффективности труда в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формами оплаты труда и система материального стимулирования в предприятиях торговли.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8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оварооборота предприятия, в разрезе товарных груп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основных статей  издержек обращ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енообразования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Анализ внешней и внутренней среды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нутренними  факторами среды организации:</w:t>
            </w:r>
          </w:p>
          <w:p>
            <w:pPr>
              <w:pStyle w:val="Normal"/>
              <w:rPr/>
            </w:pPr>
            <w:r>
              <w:rPr/>
              <w:t>- руководством организации;</w:t>
            </w:r>
          </w:p>
          <w:p>
            <w:pPr>
              <w:pStyle w:val="Normal"/>
              <w:rPr/>
            </w:pPr>
            <w:r>
              <w:rPr/>
              <w:t>- контингентом работников;</w:t>
            </w:r>
          </w:p>
          <w:p>
            <w:pPr>
              <w:pStyle w:val="Normal"/>
              <w:rPr/>
            </w:pPr>
            <w:r>
              <w:rPr/>
              <w:t>- маркетинговой служб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нешними факторами  среды организации:</w:t>
            </w:r>
          </w:p>
          <w:p>
            <w:pPr>
              <w:pStyle w:val="Normal"/>
              <w:rPr/>
            </w:pPr>
            <w:r>
              <w:rPr/>
              <w:t>- поставщиками;</w:t>
            </w:r>
          </w:p>
          <w:p>
            <w:pPr>
              <w:pStyle w:val="Normal"/>
              <w:rPr/>
            </w:pPr>
            <w:r>
              <w:rPr/>
              <w:t>- торговыми посредниками;</w:t>
            </w:r>
          </w:p>
          <w:p>
            <w:pPr>
              <w:pStyle w:val="Normal"/>
              <w:rPr/>
            </w:pPr>
            <w:r>
              <w:rPr/>
              <w:t>- покупателями;</w:t>
            </w:r>
          </w:p>
          <w:p>
            <w:pPr>
              <w:pStyle w:val="Normal"/>
              <w:rPr/>
            </w:pPr>
            <w:r>
              <w:rPr/>
              <w:t>- конкурент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заимосвязи организации с внешними и внутренними факторами сре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8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астия в оценке  эффективности  деятельности  подразделения 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е переговоров с поставщик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еловой беседы руководителя с подчинённы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оперативном совещание, целью которого является р</w:t>
            </w:r>
            <w:r>
              <w:rPr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телефонных переговоров с клиентами и поставщик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Анализ структуры делового общения менеджера и его динами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Планирование содержания и процесса дальнейших контактов с определенными лицами (руководителями, подчиненными, представителями других организаций, коллегами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ма 4. Процесс принятия управленческих решений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0"/>
              <w:textAlignment w:val="baseline"/>
              <w:rPr>
                <w:color w:val="404040"/>
              </w:rPr>
            </w:pPr>
            <w:r>
              <w:rPr>
                <w:bCs/>
              </w:rPr>
              <w:t>Изучение деятельности руководителя предприятия по применению управленческих решений и их документальному оформлени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реализация управленческих решений менеджером на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Анализ эффективности в принятии управленческих решений на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знакомление с организацией межличностных коммуникаций на торговом предприятии, ее форм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социально-психологического климата в коллективе. </w:t>
            </w:r>
          </w:p>
          <w:p>
            <w:pPr>
              <w:pStyle w:val="Normal"/>
              <w:rPr/>
            </w:pPr>
            <w:r>
              <w:rPr/>
              <w:t>Анализ конфликтных ситуаций  и их влияние на деятельность фирм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:</w:t>
            </w:r>
          </w:p>
          <w:p>
            <w:pPr>
              <w:pStyle w:val="Normal"/>
              <w:rPr/>
            </w:pPr>
            <w:r>
              <w:rPr/>
              <w:t>-  в чем выражается успех организации?</w:t>
            </w:r>
          </w:p>
          <w:p>
            <w:pPr>
              <w:pStyle w:val="Normal"/>
              <w:rPr/>
            </w:pPr>
            <w:r>
              <w:rPr/>
              <w:t>- как его достичь, какие ресурсы для этого необходимы?</w:t>
            </w:r>
          </w:p>
          <w:p>
            <w:pPr>
              <w:pStyle w:val="Normal"/>
              <w:rPr/>
            </w:pPr>
            <w:r>
              <w:rPr/>
              <w:t>- каковы её ценности для окружающих, для сотрудников?</w:t>
            </w:r>
          </w:p>
          <w:p>
            <w:pPr>
              <w:pStyle w:val="Normal"/>
              <w:rPr/>
            </w:pPr>
            <w:r>
              <w:rPr/>
              <w:t>- как создать эффективную мотивацию сотрудников для  достижения поставленных целей?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Учет  расчетов  с персоналом  по оплате  тру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проверке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проверке соответствия данных систематического и аналитического учета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Изучение форм оплаты труда принятых в организации (повременная/сдельная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Знакомство с правильностью начисления остальных выплат (основные - оплата труда, и дополнительные - отпуск, больничный, компенсации и др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Участие в проверке правильности исчисления сумм удержаний из заработной платы сотрудников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720"/>
        <w:gridCol w:w="900"/>
        <w:gridCol w:w="900"/>
        <w:gridCol w:w="4140"/>
      </w:tblGrid>
      <w:tr>
        <w:trPr>
          <w:trHeight w:val="3766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ОГБПОУ  СМТ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Н.А.Иль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u w:val="single"/>
              </w:rPr>
              <w:t>« _ »</w:t>
            </w:r>
            <w:r>
              <w:rPr/>
              <w:t xml:space="preserve"> __</w:t>
            </w:r>
            <w:r>
              <w:rPr>
                <w:b/>
              </w:rPr>
              <w:t>______  2023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widowControl w:val="false"/>
              <w:pBdr>
                <w:bottom w:val="single" w:sz="12" w:space="3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М. 03  ОРГАНИЗАЦИЯ  РАБОТ  В ПОДРАЗДЕЛЕНИИ  ОРГАНИЗАЦИИ</w:t>
            </w:r>
          </w:p>
        </w:tc>
      </w:tr>
      <w:tr>
        <w:trPr>
          <w:trHeight w:val="24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 изучение те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жн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 0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актический опыт планирования  работы  подразделения, оценки  эффективности  деятельности  подразделения  организации, принятия  управленческих  решени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структаж по техники и  пожарной безопасности, правилам внутреннего распорядка;</w:t>
            </w:r>
          </w:p>
          <w:p>
            <w:pPr>
              <w:pStyle w:val="Normal"/>
              <w:rPr/>
            </w:pPr>
            <w:r>
              <w:rPr/>
              <w:t>- Анализ устава предприятия, регламентирующего деятельность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типа, планировки торгового зала предприятия, методов обслуживания покупателей в торговом предприятии, специализации и формы прода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комство со структурой  торгового предприятия  (руководство, структурные подразделения, персонал), режимом и условиями работы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организационной структуры торгового предприятия;</w:t>
            </w:r>
          </w:p>
          <w:p>
            <w:pPr>
              <w:pStyle w:val="Normal"/>
              <w:rPr/>
            </w:pPr>
            <w:r>
              <w:rPr/>
              <w:t>- Анализ внутреннего трудового рас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нализ  структуру штата работников, графика выхода на работ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штатного расписания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графика выхода на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основных и оборотных средств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баланса торгового предприят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показателей производительности и эффективности труда в торгов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показателей производительности и эффективности труд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комство с формами оплаты труда и система материального стимулирования в предприятиях торговли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коллективного и трудового договоров предприят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товарооборота предприятия, в разрезе товар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товарных отчетов, отчета «О прибылях и убытках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познавание основных статей  издержек 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отдельных статей издержек обращен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ценообразования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стратегии ценообразования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- Расчет цен на товары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Анализ внешней и внутренней среды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явление конкур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нализ реализуемого торгового ассортимента и цен конкурентов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поставщиков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поставщиков различных групп товаров в общем объеме товарооборот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персонала трудового коллек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квалифицированного персонала в общем количестве занятых работников предприят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ие в проведение переговоров с поставщи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ереговорах с поставщик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з деловой беседы руководителя с подчинё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чета о деловой бесед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астие в оперативном совещание, целью которого является р</w:t>
            </w:r>
            <w:r>
              <w:rPr>
                <w:i/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перативном совещ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оведение телефонных переговоров с клиентами и поставщи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телефонном переговоре с клиент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Анализ структуры делового общения менеджера и его динамик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инамики структуры делового обращ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ланирование содержания и процесса дальнейших контактов с определенными лицами (руководителями, подчиненными, представителями других организаций, коллегами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контактов подчиненных с руководителем подразд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Процесс принятия управленческих ре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0"/>
              <w:textAlignment w:val="baseline"/>
              <w:rPr>
                <w:i/>
                <w:i/>
                <w:color w:val="404040"/>
              </w:rPr>
            </w:pPr>
            <w:r>
              <w:rPr>
                <w:bCs/>
                <w:i/>
              </w:rPr>
              <w:t>Изучение деятельности руководителя предприятия по применению управленческих решений и их документальному оформ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ов регламентирующих управленческие решения (приказы, распоряжения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ятие и реализация управленческих решений менеджером на торгов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чета о реализации принятых управленческих решения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1"/>
              </w:rPr>
              <w:t>Анализ эффективности в принятии управленческих решений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эффективности проведенных мероприятий направленных на повышение производительности труда персонал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>Ознакомление с организацией межличностных коммуникаций на торговом предприятии, ее форм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хемы межличностных коммуникаций используемых на предприят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учение социально-психологического климата в коллективе.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 конфликтных ситуаций  и их влияние на деятельность фир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фликтных ситуац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пробле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в чем выражается успех организаци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к его достичь, какие ресурсы для этого необходимы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ковы её ценности для окружающих, для сотрудников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к создать эффективную мотивацию сотрудников для  достижения поставленных целей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правленческих решений направленных на повышение экономических показателей предприят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Учет  расчетов  с персоналом  по оплате  тру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ервичными документами кадрового делопроизводст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соответствия данных систематического и аналитического учета;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  <w:t>Изучение форм оплаты труда принятых в организации (повременная/сдельная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орм оплаты труда применяемых в организац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Знакомство с правильностью начисления остальных выплат (основные - оплата труда, и дополнительные - отпуск, больничный, компенсации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начислении основных выплат персоналу предприят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правильности исчисления сумм удержаний из заработной платы сотрудников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рке правильности исчисления сумм удержания из заработной платы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Зам. директора УПР:                                                                                                    Ильина Н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Преподаватель профессиональных  модулей                                                          Кухтикова Н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socman.edu.ru/" TargetMode="External"/><Relationship Id="rId3" Type="http://schemas.openxmlformats.org/officeDocument/2006/relationships/hyperlink" Target="http://uisrussia.msu.ru/is4/main.jsp" TargetMode="External"/><Relationship Id="rId4" Type="http://schemas.openxmlformats.org/officeDocument/2006/relationships/hyperlink" Target="http://allmedia.ru/" TargetMode="External"/><Relationship Id="rId5" Type="http://schemas.openxmlformats.org/officeDocument/2006/relationships/hyperlink" Target="http://www.opec.ru/" TargetMode="External"/><Relationship Id="rId6" Type="http://schemas.openxmlformats.org/officeDocument/2006/relationships/hyperlink" Target="http://www.amtv.ru/" TargetMode="External"/><Relationship Id="rId7" Type="http://schemas.openxmlformats.org/officeDocument/2006/relationships/hyperlink" Target="http://www.ecsocman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13:00Z</dcterms:created>
  <dc:creator>40</dc:creator>
  <dc:description/>
  <cp:keywords/>
  <dc:language>en-US</dc:language>
  <cp:lastModifiedBy>TravelMate</cp:lastModifiedBy>
  <cp:lastPrinted>2020-02-17T11:28:00Z</cp:lastPrinted>
  <dcterms:modified xsi:type="dcterms:W3CDTF">2024-09-11T13:01:00Z</dcterms:modified>
  <cp:revision>5</cp:revision>
  <dc:subject/>
  <dc:title/>
</cp:coreProperties>
</file>