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DdeLink__606_1741078939"/>
      <w:bookmarkEnd w:id="0"/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0. МЕРЧЕНДАЙЗИН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.п. 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практики </w:t>
      </w:r>
      <w:r>
        <w:rPr>
          <w:rFonts w:cs="Times New Roman" w:ascii="Times New Roman" w:hAnsi="Times New Roman"/>
          <w:caps/>
          <w:sz w:val="28"/>
          <w:szCs w:val="28"/>
        </w:rPr>
        <w:t xml:space="preserve">Оп.10. </w:t>
      </w:r>
      <w:r>
        <w:rPr>
          <w:rFonts w:cs="Times New Roman" w:ascii="Times New Roman" w:hAnsi="Times New Roman"/>
          <w:sz w:val="28"/>
          <w:szCs w:val="28"/>
        </w:rPr>
        <w:t>Мерчендайз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азработана на основе </w:t>
      </w:r>
      <w:r>
        <w:rPr>
          <w:rFonts w:cs="Times New Roman" w:ascii="Times New Roman" w:hAnsi="Times New Roman"/>
          <w:sz w:val="28"/>
          <w:szCs w:val="28"/>
        </w:rPr>
        <w:t xml:space="preserve">ФГОС СПО по специальности </w:t>
      </w:r>
      <w:r>
        <w:rPr>
          <w:rStyle w:val="FontStyle1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8.02.05 «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ind w:firstLine="708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В.Кух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0  от «23» ма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24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23» мая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24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 Ильина Н.А., преподаватель общепрофессиональных дисцип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667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7667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Результаты освоения учебной дисциплины</w:t>
            </w:r>
          </w:p>
          <w:p>
            <w:pPr>
              <w:pStyle w:val="Heading1"/>
              <w:ind w:left="0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7667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67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Calibri"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ОП.10. </w:t>
      </w:r>
      <w:r>
        <w:rPr>
          <w:rFonts w:cs="Calibri" w:ascii="Times New Roman" w:hAnsi="Times New Roman"/>
          <w:b/>
          <w:sz w:val="24"/>
          <w:szCs w:val="24"/>
          <w:u w:val="single"/>
        </w:rPr>
        <w:t>Мерчендайзин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  38.02.05. «Товароведение и экспертиза качества потребительских товар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0.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концепцию мерчендайзинга в соответствии с правилами, оказывать помощь покупателям в выборе товаров, определять концепцию представления и вид выкладки продукции в зависимости от условий торговой точки, организовывать эффективную выкладку продукции внутри блока собственной продукции, и каждой ассортиментной позиции на каждой полке, определять концепцию выкладки в зависимости от психологических компонентов принятия решений покуп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студен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развития, сущность мерчендайзинга, принципы и правила, создание концепции мерчендайзин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Рекомендуемое количество часов на освоение примерной программы </w:t>
      </w:r>
      <w:r>
        <w:rPr>
          <w:rFonts w:cs="Times New Roman" w:ascii="Times New Roman" w:hAnsi="Times New Roman"/>
          <w:sz w:val="24"/>
          <w:szCs w:val="24"/>
        </w:rPr>
        <w:t>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_</w:t>
      </w:r>
      <w:r>
        <w:rPr>
          <w:rFonts w:cs="Times New Roman" w:ascii="Times New Roman" w:hAnsi="Times New Roman"/>
          <w:b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</w:rPr>
        <w:t>_часа , в том числ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__</w:t>
      </w:r>
      <w:r>
        <w:rPr>
          <w:rFonts w:cs="Times New Roman" w:ascii="Times New Roman" w:hAnsi="Times New Roman"/>
          <w:b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>__ часов, самостоятельной работы обучающегося __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__ часов.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учебной дисциплины формируются элементы общих и профессиональных компетенции и целевых ориентиров воспитания: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</w:rPr>
      </w:pPr>
      <w:r>
        <w:rPr>
          <w:b/>
        </w:rPr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37"/>
        <w:gridCol w:w="194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360"/>
              <w:jc w:val="both"/>
              <w:rPr/>
            </w:pPr>
            <w:r>
              <w:rPr/>
              <w:t xml:space="preserve">Социальная значимость профессии мерчендайзера  в  обществе: (значение,  важность, востребованность профессии). Значение мерчендайзинга в торговом бизнесе, определение, составляющая комплекса маркетинга. 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бования к профессиональной компетенции мерчендайзера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/>
              <w:t>Тема 1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360"/>
              <w:jc w:val="both"/>
              <w:rPr/>
            </w:pPr>
            <w:r>
              <w:rPr/>
              <w:t>Составление и анализ  схем вариантов конфигураций помещений торгового зала</w:t>
            </w:r>
          </w:p>
          <w:p>
            <w:pPr>
              <w:pStyle w:val="21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360"/>
              <w:jc w:val="both"/>
              <w:rPr/>
            </w:pPr>
            <w:r>
              <w:rPr/>
              <w:t>Эффективный выбор факторов, оказывающих влияние на организацию торгово-технологических процессов внутри магазина: конфигурация торгового зала, система освещения, последовательность размещения отделов, товаров и т.д.</w:t>
            </w:r>
          </w:p>
          <w:p>
            <w:pPr>
              <w:pStyle w:val="21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360"/>
              <w:jc w:val="both"/>
              <w:rPr/>
            </w:pPr>
            <w:r>
              <w:rPr/>
              <w:t>Контроль процесса продажи в розничной торговой сети. стимулирование потребителей в выборе и покупке това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3.2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4.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360"/>
              <w:jc w:val="both"/>
              <w:rPr/>
            </w:pPr>
            <w:r>
              <w:rPr/>
              <w:t>Эффективное использование базовых стратегий продвижения товара и рекламы в розничной торговле</w:t>
            </w:r>
          </w:p>
          <w:p>
            <w:pPr>
              <w:pStyle w:val="21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360"/>
              <w:jc w:val="both"/>
              <w:rPr/>
            </w:pPr>
            <w:r>
              <w:rPr/>
              <w:t>Анализ соблюдения правил мерчендайзинга в торговых р.п.Старая Майна.</w:t>
            </w:r>
          </w:p>
          <w:p>
            <w:pPr>
              <w:pStyle w:val="21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360"/>
              <w:jc w:val="both"/>
              <w:rPr/>
            </w:pPr>
            <w:r>
              <w:rPr/>
              <w:t>Планирование и анализ мероприятий по увеличению роста продаж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за управлением поведения потребителей как компонент технологий мерчендайзинга.  Контроль за динамикой распределения внимания покупателей в торговом зале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влиянием факторов природной системы человека на распределение посетителей в торговом зал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ланировки торгового предприятия. Составление схем вариантов конфигураций помещений торгового зала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влияния адекватных и неадекватных раздражителей на рефлексы, внимание, восприятие и поведение покупателей в торговом зале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шибок, возникающих при размещении товар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1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2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3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3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3.2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5.1</w:t>
            </w:r>
          </w:p>
        </w:tc>
      </w:tr>
      <w:tr>
        <w:trPr>
          <w:trHeight w:val="41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отличий безусловных рефлексов от услов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влияния внешних раздражителей на формирование нежелательных рефлексов посетителей торгового предпри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информации для эффективного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 влияния чувственных компонентов на принятие решения покупател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осприятием форм и объемов. Правильное использование шрифтов.</w:t>
            </w:r>
          </w:p>
          <w:p>
            <w:pPr>
              <w:pStyle w:val="Normal"/>
              <w:spacing w:lineRule="auto" w:line="240" w:before="0" w:after="0"/>
              <w:ind w:hanging="18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  примеров иллюзорного восприятия размера, формы товара. Подбор факторов,  влияющих на атмосферу магази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оставление и анализ эффективности схемы традиционного размещения товарных отделов и на основе мерчендайзингового подхода в торговом зале магазина.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р информации о количестве запланированных и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ческих покупок в действующем супермаркете. Расчет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и импульсивных покупок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2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3.2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4.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Профессиональное использование продажи товаров по «Методу АВС»  с применением информационно-коммуникационных технолог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4.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Организация службы мерчендайзинга в торговых предприятиях р.п.Старая Майна.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Соблюдение правил установки оборудования в торговом зале, сочетание их с принципами мерчендайзинга. Выбор типа оборудования  согласно ассортиментной политики фир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1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5.1.</w:t>
            </w:r>
          </w:p>
        </w:tc>
      </w:tr>
      <w:tr>
        <w:trPr>
          <w:trHeight w:val="225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 правил  эффективного  располо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ставления, правил «лицом к покупателю», определения места на полках, приоритетных мес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й презентации товара, принципа оптимальности, помощи покупателю, правил KISS, размещения цен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тратегии маркетинга путем дифференцирования товарных мотивов покупа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типов покупательского поведения потребител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1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5.1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рациональной последовательности размещения отделов в торговом зал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3.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Расчет эффективности места размещения товарного отдела; коэффициента подхода к отделу; коэффициента покупки, коэффициента привлекательности, влияние их на прибыль торгового предприя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4.2</w:t>
            </w:r>
          </w:p>
        </w:tc>
      </w:tr>
    </w:tbl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</w:rPr>
        <w:t>Профессиональные компетенции.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731"/>
        <w:gridCol w:w="1966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1.1</w:t>
            </w:r>
          </w:p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Анализ правил сроков хранения и ротации товара на по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эффективного расположения. Соблюдение  эффективной презентации товара. Соблюдение принципа оптимальности, помощи покупателю, принципа KISS, правил размещения ценников, комфорта восприятия, чистоты и аккуратности.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Эффективная организация выкладки товаров в торговом зале, правила выкладки. Соблюдение правил размещения товаров на витринах и на торговом оборудовании торгового зала с учетом мерчендайзинга и нормативных документов РФ. Эффективный выбор  способов выкладки товара на полках.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Выбор рациональной  схемы  распределения познавательных ресурсов посетителя по горизонтали островного прилавка, по вертикали прила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обенностей распределения познавательных ресурсов посетителя и поиск оптимального варианта размещения товаров на коротких и длинных прилавках.Анализ соблюдения правил определения «горячих» и «холодных» зон в пространстве торгового зала. Выявление основных и дополнительных  мест продажи товаров. Определение направлений движения потока покупателей и его изменение с помощью специального торгового оборудования. Выбор оптимального способа размещения «входа» и «выхода», препятствующего появлению «холодной» зоны. Определение влияния конфигураций прилавков на активность внимания покупателей. Анализ расположения  двери и кассы, способствующих образованию «холодных» зон.  Соблюдение рациональной последовательность  размещения  отделов в торговом зале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Размещение  товарных групп по зонам торгового зала в соответствии с наиболее вероятными психологическими характеристиками посетителей.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Анализ запланированных и фактических покупок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 xml:space="preserve">Выбор рациональной схемы  распределения познавательных ресурсов посетителя по горизонтали островного прилавка, по вертикали прилавка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1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3.2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5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2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ый выбор правил подготовки, размещения товаров в торговом зале, выкладки на торгово-технологическом оборудовании.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Эффективная организация выкладки товаров в торговом зале, правила выкладки. Анализ  размещения товаров на витринах и на торговом оборудовании торгового зала с учетом мерчендайзинга и нормативных документов РФ.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Анализ соблюдения правил установки оборудования в торговом зале, сочетание их с принципами мерчендайзинга.. Выбор типа оборудования, согласно ассортиментной политики фирмы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5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283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Контроль процесса продажи в розничной торговой сети. стимулирование потребителей в выборе и покупке товара.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/>
            </w:pPr>
            <w:r>
              <w:rPr/>
              <w:t>Соблюдение правил эффективного запаса, присутствия, сроков хранения и ротации товара на полке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4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1.1</w:t>
            </w:r>
          </w:p>
        </w:tc>
      </w:tr>
      <w:tr>
        <w:trPr>
          <w:trHeight w:val="71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2.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ил ассортимента и выкладки товаров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ил категорийного мерчендайзин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1.1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Тема 4.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/>
      </w:pPr>
      <w:r>
        <w:rPr/>
        <w:t>Формируемые целевые ориентиры воспит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 в выбранной сфере профессиональ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результаты освоения учебной дисциплины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й программы является овладение студентами видом профессиональной деяте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__ 38.02.05. Товароведение и экспертиза каче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требительских товаров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70"/>
      </w:tblGrid>
      <w:tr>
        <w:trPr>
          <w:trHeight w:val="651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</w:t>
            </w:r>
          </w:p>
        </w:tc>
        <w:tc>
          <w:tcPr>
            <w:tcW w:w="8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требность в товарах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вязи с поставщиками и потребителями продукци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товарными запасами и потокам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товары по ассортиментной принадлежност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нформационной культурой,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(подчиненных),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заниматься самообразованием,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овая работа (проект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 том числе:</w:t>
            </w:r>
          </w:p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387"/>
            </w:tblGrid>
            <w:tr>
              <w:trPr>
                <w:trHeight w:val="253" w:hRule="atLeast"/>
              </w:trPr>
              <w:tc>
                <w:tcPr>
                  <w:tcW w:w="4387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дготовка рефератов 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7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дготовка презентации 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7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оставление сравнительных  таблиц, схем.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7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Решение ситуационных задач 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7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Составление глоссария 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Default"/>
                    <w:snapToGrid w:val="false"/>
                    <w:spacing w:lineRule="auto" w:line="276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Итоговая аттестация в форме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>Дифференцированного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чета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4294965042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ОП.10. Мерчендайзинг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007"/>
        <w:gridCol w:w="7230"/>
        <w:gridCol w:w="850"/>
        <w:gridCol w:w="851"/>
        <w:gridCol w:w="850"/>
        <w:gridCol w:w="992"/>
        <w:gridCol w:w="851"/>
      </w:tblGrid>
      <w:tr>
        <w:trPr>
          <w:trHeight w:val="202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0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ак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груз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л-во аудит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Концепция  мерчандайзин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9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тодологические основы мерчендайзинга. Правила мерчандайзинга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стратегии продвижения товаров, выделять общее, определять различия в целях и задачах заинтересованных сторон, соблюдать правила мерчендайзин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, задачи мерчендайзинга, цели и задачи производителя,  розничного торговца, потребителя, историю, тенденции развития, основные правила мерчендайз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1.Цели и задачи мерчандайзин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1 ОК2 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значимость профессии мерчендайзера  в  обществе: (значение, важность, востребованность профессии).Значение мерчандайзинга в торговом бизнесе, определение, составляющая комплекса маркетинга. Эффективное использование базовых стратегий продвижения товара и рекламы в розничной торговл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и задачи мерчандайзинга: управление сбы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2. Мерчендайзинг: основные этапы разви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1.2;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службы мерчандайзинга в торговых предприятиях р.п.Старая Майна. Требования к профессиональной компетенции мерчендайзера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чендайзинг: основные этапы развития, современность и тенденции будущего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цели и задачи мерчандайзинга поставщика и розничного торговца, потреб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1.1.3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ый выбор правил подготовки, размещения товаров в торговом зале, выклад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2 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ПК 2.1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ый выбор правил подготовки, размещения товаров в торговом зале, выкладки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торгово-технологическом оборудовании. Первая группа правил - эффективный запас. Правило ассортимента. Правило запаса. Правило присутствия. Правило сроков хранения и ротации товара на полк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ая группа правил - эффективное распо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выкладки, виды выкладки товаров. Правило представления. Правило «лицом к покупателю». Правило определения места на полках. Правило приоритетны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75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4. Третья группа правил - эффективная презентация товар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 оптимальности. Принцип помощи покупателю. Принцип KISS.Правила размещения ценник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для второй и третьей группы правила. Правило комфорта восприятия. Правило чистоты и аккура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облюдения правил мерчендайзинга в торговых предприятиях с.п.Старая Ма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Анализ соблюдения правил мерчендайзинга в торговом предприят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, 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В ходе практического занятия студенты долж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изучить основные виды торговли и торгов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учить основные виды торговых предприятий, зна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ительные признаки предприятий торговли различных видов и тип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тория мерчендайзин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1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докладов об истории развития мерчандайзинга . Планирование и анализ мероприятий по увеличению роста продаж в торговом предприя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глоссар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литератур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 2. Мерчандайзинг в розничной торгов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9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сихологические факторы формирования теоретических основ мерчандайзин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тмосфера магазина.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тратегии продвижения товара в магазине, определять влияние психологических факторов на объем продажи товаров и совершение покупок, оказывать влияние на выбор товара покупателей, определять влияние элементов атмосферы на потребителей.</w:t>
            </w:r>
          </w:p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пции продвижения товаров, виды рефлексов, познавательных ресурсов покупателей, элементы атмосферы магаз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1.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использование основных концепц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использование основных концепций: театральной, ценовой, экономии времени. Процесс принятия потребительских решений. Контроль за управлением поведения потребителей как компонент технологий мерчандайзинг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теорий рефлексов в формировании принципов мерчандайзинг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рефлексов. Влияние отличий безусловных рефлексов от условн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влияния внешних раздражителей на формирование нежелательных рефлексов посетителей торгового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иска информации для эффективного выполнения профессиональных задач. Понятие «познавательные ресурсы». Распределение познавательных ресурсов во времени и пространстве торгового зала. Взаимосвязь процесса распределения познавательных ресурсов покупателей с вним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оведением посетителей на основе восприятий и ощущен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редоточенность внимания; непроизвольное и произвольное внимание. Контроль за динамикой распределения внимания покупателей в торговом зал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иятие, взаимосвязь с мышлением, памятью и вниманием. Иллюзия восприятия; примеры иллюзорного вос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 и осведомленность, как определяющий фактор познавательных ресурсов.</w:t>
              <w:tab/>
              <w:t>Имидж,  влияние эффекта имиджа на этические и эстетические ожидания, потребности покуп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6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атмосферы магази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менты атмосферы магазина: органолептические, психологические и организационны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преде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ияния чувственных компонентов на принятие решения покупате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ещение и световые эффекты. Особенности восприятия цвета. Свет, цветовые сочетания и сезо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9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1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и музыка. Запахи. Композиция  в выкладке товар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и музыка. Запахи. Композиция  в выкладке товаров. Управление восприятием форм и объемов. Знаки и указатели. Правильное использование шрифтов (на примере торгового пред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Составление схем вариантов конфигураций помещений торгового з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, 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b/>
                <w:sz w:val="24"/>
                <w:szCs w:val="24"/>
              </w:rPr>
              <w:t>В ходе практического занятия студенты должны выполнить следующее: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>1. Изучить нормативно-правовую и нормативно-техническую базу, регламентирующую требования к устройству и проектированию магазинов.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2. Ознакомиться с вариантами общих планировок торговых предприятий, расположением основных помещений. </w:t>
            </w:r>
          </w:p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уя ситуационные задачи, на практических примерах закрепить теоретические знания в области рационального построения розничных магазинов (планировка, устройство, расчет торговой  и неторговой площади,  размещение товаров в торговом зале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чет о посещении торгового предпри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 примеров иллюзорного восприятия размера, формы товара. Подбор факторов,  влияющих на атмосферу магаз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одология применения мерчендайзинга в розничном торговом бизне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 Подходы к распределению площади торгового зала и регулированию покупательских потоков.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лияние факторов природной системы человека на распределение посетителей в торговом зале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ительные особенности планировок торговых з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3.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чендайзинговый подход к распределению площадей торгового з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ый выбор факторов, оказывающих влияние на организацию торгово-технологических процессов внутри магазина: конфигурация торгового зала, система освещения, последовательность размещения отделов, товаров и т.д. Управление влиянием факторов природной системы человека на распределение посетителей в торговом за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ичин возникновения «холодной» и «горячей» зон в пространстве торгового зала. Целенаправленное изменение направления движения покупательских потоков, препятствующее образованию «холодной» зоны. Выбор рациональной последовательности размещения отделов в торговом з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3.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мальные способы размещения «входа» и «выхода», препятствующие появлению «холодной» зон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мальные способы размещения «входа» и «выхода», препятствующие появлению «холодной» зоны. Цели внутренней планировки. Расположение двери и кассы, способствующие образованию «холодных» зо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влияния конфигураций прилавков на активность внимания покупателе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размещения отделов в торговом з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Составление и анализ эффективности схемы традиционного размещения товарных отдел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9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 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4.</w:t>
            </w:r>
          </w:p>
          <w:p>
            <w:pPr>
              <w:pStyle w:val="Normal"/>
              <w:spacing w:lineRule="atLeast" w:line="100" w:before="0" w:after="0"/>
              <w:ind w:left="-93" w:hanging="142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>Изучить требования нормативных документов к информации на вывеске торгового предприятия, изучить размещение товаров в магазине и выполните схему размещения</w:t>
            </w:r>
          </w:p>
          <w:p>
            <w:pPr>
              <w:pStyle w:val="Normal"/>
              <w:spacing w:lineRule="atLeast" w:line="10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ланировки торгового предприятия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вариантов конфигураций помещений торгового з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5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2. Распределение торгового зала магазина на зоны адекватно поведению посетителя.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хему размещения отделов и товарных групп на основе мерчендайзингового подход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адаптивных характеристик покупателей, особенности распределения торгового зала магазина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3.2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ый и мерчендайзинговый подходы к распределению торгового зала магази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ый и мерчендайзинговый подходы к распределению торгового зала магазина на зоны адекватно поведению посет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аптация покупателя: биологическая и психологическая. Адаптационные реакции организма на неблагоприятные воздействия. Адаптационный синдром посетителей торгового предприятия. Характеристика сенсорной, визуальной, слуховой и социальной адаптации посетителей. Понятие уровня адап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3.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психологических факторов поведения обслуживающего персон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К1.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стика психологических факторов поведения обслуживающего персонала, покупателей в торговом предприятии при интенсивном покупательском потоке и отсутствии покупателей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влияния адекватных и неадекватных раздражителей на рефлексы, внимание, восприятие и поведение покупателей в торговом зал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более вероятные характеристики поведения посетителя на отдельных этапах его движения по торговому залу в зонах «адаптации», «покупки» и «возвращ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Сбор информации о количестве запланированных и фактических покупок в торговом за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, 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анализировать выкладку товаров на примере любой товарной группы, о</w:t>
            </w:r>
            <w:r>
              <w:rPr>
                <w:sz w:val="24"/>
                <w:szCs w:val="24"/>
              </w:rPr>
              <w:t>ценить эффективность мерчендайзинга, рассчитав соответствующие коэффициенты, знать средства рекламы о товарах в местах продаж и их 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зентации по мерчендайзинг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4,ОК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6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зентации по мерчендайзингу по заданию преподав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 Методы продажи товаров на основе принципов мерчендайзин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1. Продажа товаров по «Методу АВС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и проводить исследования о количестве импульсивных покупок по методу «до и после», рассчитывать коэффициент оптимального выбора способов размещения товаров по «Методу АВС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ю товаров, принципы распределения торгового зала на торговые зоны адекватно познавательных ресурсов покупателей, понятие «импульсивной покупки», сущность и особенности продажи «Метода АВС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1.1. Метод импульсивных покуп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 принятия потребительских решений; осознание потребности, поиск информации, предпокупочная оценка вариантов, покупка, потребление, постпокупочная оценка вариан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процесса продажи в розничной торговой сети. стимулирование потребителей в выборе и покупке тов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метода импульсивных покупок при решении проблемы, связанной с классификацией товаров, распределением торгового зала на торговые зоны адекватно состоянию познавательных ресурсов посетителя. Пути достижения совместимых комбинаций «товары – торговые зоны – поведение покупател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4.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групп товаров, объединенных для внедрения метода интенсивных покуп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товаров адекватно состоянию познавательных ресурсов покупателей: уровню вовлеченности, отношению к товару, состоянию когнитивного диссонанса, внутреннего и внешнего поиска товаров и т.д. Характеристика групп товаров, объединенных для внедрения метода интенсивных покупок; товары повседневного спроса, товары предварительного выбора, товары импульсивного спро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4.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исследования «до и после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«импульсивная покупка». Виды импульсивных покупок. Мерчендайзинговый подход к формированию ассортимента торгового зала. Пути внедрения метода «импульсивных покупок» - как источника дополнительной прибы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 товарных групп по зонам торгового зала в соответствии с наиболее вероятными психологическими характеристиками посетителе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запланированных и фактических покупок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исследования «до и после», основные этапы, методика обработки результатов (доля импульсивно купленных товаров, коэффициент импульсивности марки, сила импульса).</w:t>
              <w:tab/>
              <w:t>Понятие «товар-продавец», «ведомый товар», «взаимосвязанная покупка» в мерчендайзинговом подходе к размещению товаров по принципу покупательской совместим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4.1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АВ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К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фессиональное использование продажи товаров по «Методу АВС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Распределение товаров на группы адекватно поведению посетителя при внедрении «Метода АВ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«перекрестной торговле». Распределение товаров в группах А,В и С по маркетинговым характеристикам. Основные характеристики и роль товарных групп в торгово-технологическом процессе магаз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/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ь качество торгового обслуживания методом SERVQUAL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, ОК 3, 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анкеты для проведения социологического опроса с целью оценки качества торгового обслуживания методом SERVQUA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циологический опрос, в котором респонденты должны оценить качество торговой услуги по пятибалльной до посещения магазина (ожидание) и после посещения магазина (восприятие). Обработать результаты анкеты и определить общий показатель качества (</w:t>
            </w:r>
            <w:r>
              <w:rPr>
                <w:rFonts w:eastAsia="TimesNewRomanPSMT;MS Gothic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NewRomanPSMT;MS Gothic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 и расчет доли импульсивных покупок (на примере магазина р.п. Старая Майн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равнительной характеристики товарных групп АВ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2. Категорийный мерчендайзин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считывать эффективность товарного отдел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нципы категорийного мерчендайзин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4.2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йный мерчендайзин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йный мерчендайзинг; цели его создания. Формирование категорий: принцип совместного размещения. Правила сочетания товаров в категории.Сезонный мерчендайзинг; управление сезонными продажами. Классификация ассортимента по функциональному признаку. Классификация ассортимента по потребительским предпочте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4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лассификация ассортимента на основе сочетания различных призна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а товарных категорий, сформированных методом сочетания. Классификация ассортимента на основе сочетания различных признак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расчета эффективности места размещения товарного отдела; коэффициента подхода к отделу; коэффициента покупки, коэффициента привлекательности, влияние их на прибыль торгового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авила розничной торговли и защиты прав потребител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ОК 3, 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4.</w:t>
            </w:r>
          </w:p>
          <w:p>
            <w:pPr>
              <w:pStyle w:val="Normal"/>
              <w:spacing w:lineRule="atLeast" w:line="10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>В ходе практического занятия студенты должны выполнить следующее: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1. Изучить структуру и содержание нормативно-правовой базы, регламентирующей правила продажи и обслуживания покупателей, правила продажи отдельных видов товаров, правила работы торговых предприятий. </w:t>
            </w:r>
          </w:p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спользуя ситуационные задачи, на практических примерах закрепить теоретические зн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 Составление презентации «Категорийный мерчендайзинг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Мерчендайзинговый подход к планировке торгового зала и    выкладке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1. Мерчендайзинговый подход к выкладке товаров в магаз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пределять товары с учетом мерчендайзингового подхода, составлять принципиальную схему размещения оборудования, стимулирующую количество продаж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начение выкладки товаров, особенности распределения познавательных ресурсов и формирования поведения посетителей торгового зала, правила установки оборудования с учетом принципов мерчендайзин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5.1.1. Организация выкладки товаров в торговом за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1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ая организация выкладки товаров в торговом зале, правила выкладки. Анализ особенностей распределения познавательных ресурсов посетителя и поиск оптимального варианта размещения товаров на коротких и длинных прилавках</w:t>
              <w:tab/>
              <w:t>.Задачи специалистов по мерчендайзингу в системе подбора видов и марок това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5.1.2. Рациональная схема распределения познавательных ресурсов посети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5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ональная схема распределения познавательных ресурсов посетителя по горизонтали островного прилавка, по вертикали прилавка.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собенностей распределения познавательных ресурсов посетителя и поиск оптимального варианта размещения товаров на коротких и длинных прилав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5.1.3. Традиционные типы планировки и способы размещения оборудо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3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ил установки оборудования в торговом зале, сочетание их с принципами мерчендайзинга.. Выбор типа оборудования  согласно ассортиментной политики фирмы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ые типы планировки и способы размещения оборудования: «решетка», «трек», произвольная планировка. Анализ стратегии маркетинга путем дифференцирования товарных мотивов покупателей. Учет типов покупательского поведения потребителя, их крат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схему торгово-технологического процесса в магаз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 ОК 3,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b/>
                <w:sz w:val="24"/>
                <w:szCs w:val="24"/>
              </w:rPr>
              <w:t>В ходе практического занятия студенты должны выполнить следующее: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>1. Изучить нормативно-правовую и нормативно-техническую базу, регламентирующую правила выполнения торговых и технологических операций в магазине.</w:t>
            </w:r>
          </w:p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>2. Изучить содержание и правила заполнения документов, сопровождающих торгово-технологический процесс в магазине.</w:t>
            </w:r>
          </w:p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уя ситуационные задачи, на практических примерах закрепить теоретические знания в области рациональной организации операций, составляющих торгово-технологический процесс в магазине: приемка по количеству и качеству,  хранение, предпродажная подготовка, выкладка 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глоссар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литерату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ланограмм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ЦОПТВ.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планограмм по выкладке товаров различных групп. ( по заданию преподава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850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Реализация учебной дисциплины требует наличия лабораторий товароведения и экспертизы  продовольственных и непродовольственных товаров,  мастерских -  учебного магазина и учебного ск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ое обеспечение  кабинета: </w:t>
      </w:r>
    </w:p>
    <w:p>
      <w:pPr>
        <w:pStyle w:val="Default"/>
        <w:jc w:val="both"/>
        <w:rPr>
          <w:rFonts w:eastAsia="Times New Roman"/>
          <w:bCs/>
          <w:color w:val="00000A"/>
        </w:rPr>
      </w:pPr>
      <w:r>
        <w:rPr/>
        <w:t>1.Комплект учебно-методической документации.</w:t>
      </w:r>
    </w:p>
    <w:p>
      <w:pPr>
        <w:pStyle w:val="Default"/>
        <w:jc w:val="both"/>
        <w:rPr>
          <w:rFonts w:eastAsia="Times New Roman"/>
          <w:bCs/>
          <w:color w:val="00000A"/>
        </w:rPr>
      </w:pPr>
      <w:r>
        <w:rPr>
          <w:rFonts w:eastAsia="Times New Roman"/>
          <w:bCs/>
          <w:color w:val="00000A"/>
        </w:rPr>
        <w:t xml:space="preserve">2.Наглядные пособия. </w:t>
      </w:r>
    </w:p>
    <w:p>
      <w:pPr>
        <w:pStyle w:val="Default"/>
        <w:jc w:val="both"/>
        <w:rPr>
          <w:rFonts w:eastAsia="Times New Roman"/>
          <w:bCs/>
          <w:color w:val="00000A"/>
        </w:rPr>
      </w:pPr>
      <w:r>
        <w:rPr>
          <w:rFonts w:eastAsia="Times New Roman"/>
          <w:bCs/>
          <w:color w:val="00000A"/>
        </w:rPr>
        <w:t>3.Справочные материалы.</w:t>
      </w:r>
    </w:p>
    <w:p>
      <w:pPr>
        <w:pStyle w:val="Default"/>
        <w:jc w:val="both"/>
        <w:rPr>
          <w:rFonts w:eastAsia="Times New Roman"/>
          <w:bCs/>
          <w:color w:val="00000A"/>
        </w:rPr>
      </w:pPr>
      <w:r>
        <w:rPr>
          <w:rFonts w:eastAsia="Times New Roman"/>
          <w:bCs/>
          <w:color w:val="00000A"/>
        </w:rPr>
        <w:t>4.Таблицы.</w:t>
      </w:r>
    </w:p>
    <w:p>
      <w:pPr>
        <w:pStyle w:val="Default"/>
        <w:jc w:val="both"/>
        <w:rPr>
          <w:rFonts w:eastAsia="Times New Roman"/>
          <w:bCs/>
          <w:color w:val="00000A"/>
        </w:rPr>
      </w:pPr>
      <w:r>
        <w:rPr>
          <w:rFonts w:eastAsia="Times New Roman"/>
          <w:bCs/>
          <w:color w:val="00000A"/>
        </w:rPr>
        <w:t>5.Схемы.</w:t>
      </w:r>
    </w:p>
    <w:p>
      <w:pPr>
        <w:pStyle w:val="Default"/>
        <w:jc w:val="both"/>
        <w:rPr>
          <w:rFonts w:eastAsia="Times New Roman"/>
          <w:bCs/>
          <w:color w:val="00000A"/>
        </w:rPr>
      </w:pPr>
      <w:r>
        <w:rPr>
          <w:rFonts w:eastAsia="Times New Roman"/>
          <w:bCs/>
          <w:color w:val="00000A"/>
        </w:rPr>
        <w:t>6.Нормативно-техническая документация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Default"/>
        <w:jc w:val="both"/>
        <w:rPr/>
      </w:pPr>
      <w:r>
        <w:rPr/>
        <w:t xml:space="preserve">-Микрокалькуляторы 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-Информационное сопровождение теоретических и практических занятий на электронных носителя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bCs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деральные закон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 защите прав потребителей», Ф3-2 от 09.01.96 с изменениями и дополнениями от 17.12.99 Ф3-212.</w:t>
      </w:r>
    </w:p>
    <w:p>
      <w:pPr>
        <w:pStyle w:val="Normal"/>
        <w:spacing w:lineRule="atLeast" w:line="100" w:before="0" w:after="0"/>
        <w:ind w:left="-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авила продажи отдельных видов товаров (Постановление Правительства РФ от 19.01.98 № 55 с изменениями и дополнениями).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анаян К.и Р. Мерчандайзинг. –М.: РИП- холдинг, 2015.- 236с.-(Академия рекламы)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арамонова Т. Н.  И. А. Рамазанов  Мерчандайзинг : учебное пособие-М.: Проспект,КноРус, 2019 -143с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мазанов И.А. Мерчендайзинг в торговом бизнесе: Учебное пособие.-   М.: Издательский Дом «Деловая литература», 2019. -112с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08" w:hRule="atLeast"/>
        </w:trPr>
        <w:tc>
          <w:tcPr>
            <w:tcW w:w="876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b/>
              </w:rPr>
              <w:t>4.3.2. Перечень дидактических единиц, выносимых на самостоятельное изуче</w:t>
              <w:softHyphen/>
            </w:r>
            <w:r>
              <w:rPr>
                <w:rFonts w:eastAsia="Calibri"/>
                <w:b/>
                <w:spacing w:val="-1"/>
              </w:rPr>
              <w:t>ние, и видов самостоятельной работы студентов: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одготовка рефератов, составление кроссвордов, заполнение сравнительных таблиц, решение ситуационных задач, составление глоссария, создание презентации.</w:t>
            </w:r>
          </w:p>
        </w:tc>
      </w:tr>
      <w:tr>
        <w:trPr>
          <w:trHeight w:val="91" w:hRule="atLeast"/>
        </w:trPr>
        <w:tc>
          <w:tcPr>
            <w:tcW w:w="8760" w:type="dxa"/>
            <w:tcBorders/>
          </w:tcPr>
          <w:p>
            <w:pPr>
              <w:pStyle w:val="Default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</w:rPr>
        <w:t>Содержание учебного материала (дидактические единицы), предназначенного</w:t>
        <w:br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 xml:space="preserve">для аудиторной самостоятельной работы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бота со схемами,таблицам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дготовка к практическому заняти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работка конспекта с использованием дополнительной литера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бота с нормативными документами; регламентами, стандартами, инструкциями, рекомендациям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ситуационных задач на практических занятия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полнение практических  работ с использованием методических руководст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</w:rPr>
        <w:t>Содержание учебного материала (дидактические единицы), предназначенного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ля внеаудиторной самостоятельной работы: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докладов об истории развития мерчендайзинг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докладов «Планирование и анализ мероприятий по увеличению роста продаж».</w:t>
      </w:r>
    </w:p>
    <w:p>
      <w:pPr>
        <w:pStyle w:val="Normal"/>
        <w:spacing w:lineRule="atLeast" w:line="100" w:before="0" w:after="0"/>
        <w:ind w:hanging="1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граничения на использование мерчендайзинга. </w:t>
      </w:r>
    </w:p>
    <w:p>
      <w:pPr>
        <w:pStyle w:val="Normal"/>
        <w:spacing w:lineRule="atLeast" w:line="100" w:before="0" w:after="0"/>
        <w:ind w:hanging="1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Составление  примеров иллюзорного восприятия размера, формы това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бор факторов,  влияющих на атмосферу магазина.</w:t>
      </w:r>
    </w:p>
    <w:p>
      <w:pPr>
        <w:pStyle w:val="Normal"/>
        <w:spacing w:lineRule="atLeast" w:line="100" w:before="0" w:after="0"/>
        <w:ind w:left="180" w:hanging="1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 планировки торгового предприятия. Составление схем вариантов конфигураций помещений торгового зала.</w:t>
      </w:r>
    </w:p>
    <w:p>
      <w:pPr>
        <w:pStyle w:val="Normal"/>
        <w:spacing w:lineRule="atLeast" w:line="10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сравнительной характеристики традиционного размещения отделов и на основе мерчендайзингового подхода.</w:t>
      </w:r>
    </w:p>
    <w:p>
      <w:pPr>
        <w:pStyle w:val="Normal"/>
        <w:spacing w:lineRule="atLeast" w:line="100" w:before="0" w:after="0"/>
        <w:ind w:left="180" w:hanging="1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лада 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лияние технологий мерчандайзинга на формирование поведения  посетителя торгового предприятия на  отдельных этапах принятия решения о покупке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ноз и расчет доли импульсивных покупок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нозирование типов покупательского поведения потребител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мероприятий по привлечению внимания новых покупателей к товара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ситуационных задач по заданию преподавате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/>
        <w:t>Подготовка глоссар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Cs/>
        </w:rPr>
      </w:pPr>
      <w:r>
        <w:rPr/>
        <w:t>Создание презентации «Категорийный мерчендайзинг».</w:t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46" w:hRule="atLeast"/>
        </w:trPr>
        <w:tc>
          <w:tcPr>
            <w:tcW w:w="8760" w:type="dxa"/>
            <w:tcBorders/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дготовка планограмм по выкладке товаров различных групп ( по заданию преподавателя)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217"/>
        <w:gridCol w:w="3358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атывать концепцию мерчендайзинга в соответствии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spacing w:lineRule="auto" w:line="240"/>
              <w:rPr>
                <w:rFonts w:ascii="Times New Roman" w:hAnsi="Times New Roman" w:cs=";Times New Roman"/>
                <w:color w:val="00000A"/>
                <w:sz w:val="24"/>
                <w:szCs w:val="24"/>
              </w:rPr>
            </w:pPr>
            <w:r>
              <w:rPr>
                <w:rFonts w:cs=";Times New Roman"/>
                <w:color w:val="00000A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eastAsia="Times New Roman" w:cs="Times New Roman"/>
                <w:b/>
                <w:b/>
              </w:rPr>
            </w:pPr>
            <w:r>
              <w:rPr>
                <w:rFonts w:cs=";Times New Roman"/>
                <w:color w:val="00000A"/>
              </w:rPr>
              <w:t>-обоснование и использование разработанной концепции мерчендайзинга в соответствии с правилами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ходной контро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ценка первоначальных умен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концепции мерчендайзинга в соответствии с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онтальный опрос;</w:t>
            </w:r>
          </w:p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очные  работы;</w:t>
            </w:r>
          </w:p>
          <w:p>
            <w:pPr>
              <w:pStyle w:val="Default"/>
              <w:spacing w:lineRule="auto" w:line="240"/>
              <w:rPr>
                <w:rFonts w:eastAsia="Times New Roman"/>
                <w:color w:val="00000A"/>
              </w:rPr>
            </w:pPr>
            <w:r>
              <w:rPr>
                <w:rFonts w:cs=";Times New Roman"/>
                <w:color w:val="00000A"/>
              </w:rPr>
              <w:t>- э анализ решения ситуационных задач;</w:t>
            </w:r>
          </w:p>
          <w:p>
            <w:pPr>
              <w:pStyle w:val="Default"/>
              <w:spacing w:lineRule="auto" w:line="240"/>
              <w:rPr>
                <w:rFonts w:eastAsia="Times New Roman"/>
                <w:color w:val="00000A"/>
              </w:rPr>
            </w:pPr>
            <w:r>
              <w:rPr>
                <w:rFonts w:eastAsia="Times New Roman"/>
                <w:color w:val="00000A"/>
              </w:rPr>
              <w:t>- анализ практических работ по темам</w:t>
            </w:r>
          </w:p>
          <w:p>
            <w:pPr>
              <w:pStyle w:val="Default"/>
              <w:spacing w:lineRule="auto" w:line="240"/>
              <w:rPr>
                <w:rFonts w:eastAsia="Times New Roman"/>
                <w:b/>
                <w:b/>
                <w:color w:val="00000A"/>
              </w:rPr>
            </w:pPr>
            <w:r>
              <w:rPr>
                <w:rFonts w:eastAsia="Times New Roman"/>
                <w:color w:val="00000A"/>
              </w:rPr>
              <w:t>1.1;3.2;4.2;5.1.</w:t>
            </w:r>
          </w:p>
          <w:p>
            <w:pPr>
              <w:pStyle w:val="Default"/>
              <w:spacing w:lineRule="auto" w:line="240"/>
              <w:rPr/>
            </w:pPr>
            <w:r>
              <w:rPr>
                <w:rFonts w:eastAsia="Times New Roman"/>
                <w:b/>
                <w:color w:val="00000A"/>
              </w:rPr>
              <w:t>Итоговый контроль</w:t>
            </w:r>
            <w:r>
              <w:rPr>
                <w:rFonts w:eastAsia="Times New Roman"/>
                <w:color w:val="00000A"/>
              </w:rPr>
              <w:t>: наблюдение и оценка</w:t>
            </w:r>
            <w:r>
              <w:rPr>
                <w:rFonts w:cs=";Times New Roman"/>
                <w:color w:val="00000A"/>
              </w:rPr>
              <w:t xml:space="preserve"> разработки концепции.</w:t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</w:tc>
      </w:tr>
      <w:tr>
        <w:trPr>
          <w:trHeight w:val="100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казывать помощь покупателям в выборе товаров;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выборе товаров; консультирование покупателе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Default"/>
              <w:spacing w:lineRule="auto" w:line="240"/>
              <w:rPr>
                <w:rFonts w:eastAsia="Times New Roman"/>
                <w:b/>
                <w:b/>
                <w:color w:val="00000A"/>
              </w:rPr>
            </w:pPr>
            <w:r>
              <w:rPr>
                <w:rFonts w:cs=";Times New Roman"/>
                <w:color w:val="00000A"/>
              </w:rPr>
              <w:t xml:space="preserve">- анализ решения ситуационных задач; </w:t>
            </w:r>
          </w:p>
          <w:p>
            <w:pPr>
              <w:pStyle w:val="Default"/>
              <w:spacing w:lineRule="auto" w:line="240"/>
              <w:rPr/>
            </w:pPr>
            <w:r>
              <w:rPr>
                <w:rFonts w:eastAsia="Times New Roman"/>
                <w:b/>
                <w:color w:val="00000A"/>
              </w:rPr>
              <w:t>Рубежный  контроль:</w:t>
            </w:r>
            <w:r>
              <w:rPr>
                <w:rFonts w:eastAsia="Times New Roman"/>
                <w:color w:val="00000A"/>
              </w:rPr>
              <w:t xml:space="preserve"> наблюдение</w:t>
            </w:r>
          </w:p>
        </w:tc>
      </w:tr>
      <w:tr>
        <w:trPr>
          <w:trHeight w:val="23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концепцию представления и вид выкладки продукции в зависимости от условий торговой точки;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  <w:p>
            <w:pPr>
              <w:pStyle w:val="Default"/>
              <w:spacing w:lineRule="auto" w:line="240"/>
              <w:rPr>
                <w:b/>
                <w:b/>
              </w:rPr>
            </w:pPr>
            <w:r>
              <w:rPr>
                <w:rFonts w:cs=";Times New Roman"/>
                <w:color w:val="00000A"/>
              </w:rPr>
              <w:t>Обоснование концепции представления и вида выкладки продукции в зависимости от условий торговой точки;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eastAsia="Times New Roman"/>
                <w:color w:val="00000A"/>
              </w:rPr>
              <w:t>- анализ практических работ по темам 1.1;5.1</w:t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</w:tc>
      </w:tr>
      <w:tr>
        <w:trPr>
          <w:trHeight w:val="19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овывать эффективную выкладку продукции внутри блока собственной продукции, каждой ассортиментной позиции на каждой полке;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эффективной выкладки продукции внутри блока собственной продукции, и каждой ассортиментной позиции на каждой полке; </w:t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b/>
                <w:b/>
              </w:rPr>
            </w:pPr>
            <w:r>
              <w:rPr>
                <w:rFonts w:eastAsia="Times New Roman"/>
                <w:b/>
                <w:color w:val="00000A"/>
              </w:rPr>
              <w:t>Входной контроль:</w:t>
            </w:r>
            <w:r>
              <w:rPr>
                <w:rFonts w:eastAsia="Times New Roman"/>
                <w:color w:val="00000A"/>
              </w:rPr>
              <w:t xml:space="preserve"> оценка первоначальных умений</w:t>
            </w:r>
            <w:r>
              <w:rPr>
                <w:rFonts w:cs=";Times New Roman"/>
                <w:color w:val="00000A"/>
              </w:rPr>
              <w:t xml:space="preserve"> по организации эффективной выкладки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проверочных работ по теме 1.1;5.1.</w:t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</w:tc>
      </w:tr>
      <w:tr>
        <w:trPr>
          <w:trHeight w:val="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концепцию выкладк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психологических компонентов принятия решений покуп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обоснование  концепции выкладки в  зависимости от психологических компонентов принятия решений покупателем.</w:t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cs=";Times New Roman"/>
                <w:b/>
                <w:b/>
                <w:color w:val="00000A"/>
              </w:rPr>
            </w:pPr>
            <w:r>
              <w:rPr>
                <w:rFonts w:cs=";Times New Roman"/>
                <w:b/>
                <w:color w:val="00000A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проверочных работ по теме 5.1.</w:t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</w:tc>
      </w:tr>
      <w:tr>
        <w:trPr>
          <w:trHeight w:val="44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</w:tc>
      </w:tr>
      <w:tr>
        <w:trPr>
          <w:trHeight w:val="4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торию развития;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cs=";Times New Roman"/>
                <w:b/>
                <w:b/>
                <w:color w:val="00000A"/>
              </w:rPr>
            </w:pPr>
            <w:r>
              <w:rPr>
                <w:rFonts w:cs=";Times New Roman"/>
                <w:color w:val="00000A"/>
              </w:rPr>
              <w:t>-владение знаниями истории развития мерчендайзинг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rPr>
                <w:rFonts w:eastAsia="Times New Roman" w:cs="Times New Roman"/>
              </w:rPr>
            </w:pPr>
            <w:r>
              <w:rPr>
                <w:rFonts w:cs=";Times New Roman"/>
                <w:b/>
                <w:color w:val="00000A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зультаты  письмен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1.1.</w:t>
            </w:r>
          </w:p>
        </w:tc>
      </w:tr>
      <w:tr>
        <w:trPr>
          <w:trHeight w:val="8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 и задачи мерчендайзинга;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</w:r>
          </w:p>
          <w:p>
            <w:pPr>
              <w:pStyle w:val="Default"/>
              <w:spacing w:lineRule="auto" w:line="240"/>
              <w:rPr>
                <w:rFonts w:cs=";Times New Roman"/>
                <w:b/>
                <w:b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 xml:space="preserve"> </w:t>
            </w:r>
            <w:r>
              <w:rPr>
                <w:rFonts w:cs=";Times New Roman"/>
                <w:color w:val="00000A"/>
              </w:rPr>
              <w:t>-обоснование целей и задач  мерчендайзинг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rPr>
                <w:rFonts w:eastAsia="Times New Roman" w:cs="Times New Roman"/>
              </w:rPr>
            </w:pPr>
            <w:r>
              <w:rPr>
                <w:rFonts w:cs=";Times New Roman"/>
                <w:b/>
                <w:color w:val="00000A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зультаты  письменного опроса</w:t>
            </w:r>
          </w:p>
          <w:p>
            <w:pPr>
              <w:pStyle w:val="Default"/>
              <w:spacing w:lineRule="auto" w:line="240"/>
              <w:rPr/>
            </w:pPr>
            <w:r>
              <w:rPr/>
              <w:t>по теме 1.1.</w:t>
            </w:r>
          </w:p>
        </w:tc>
      </w:tr>
      <w:tr>
        <w:trPr>
          <w:trHeight w:val="6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нципы и правила;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cs=";Times New Roman"/>
                <w:b/>
                <w:b/>
                <w:color w:val="00000A"/>
              </w:rPr>
            </w:pPr>
            <w:r>
              <w:rPr>
                <w:rFonts w:cs=";Times New Roman"/>
                <w:color w:val="00000A"/>
              </w:rPr>
              <w:t>-владение принципами и правилами мерчендайзинга, их использование в профессиональной деятельности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rPr>
                <w:rFonts w:eastAsia="Calibri"/>
              </w:rPr>
            </w:pPr>
            <w:r>
              <w:rPr>
                <w:rFonts w:cs=";Times New Roman"/>
                <w:b/>
                <w:color w:val="00000A"/>
              </w:rPr>
              <w:t>Текущий контроль:</w:t>
            </w:r>
          </w:p>
          <w:p>
            <w:pPr>
              <w:pStyle w:val="Default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результаты  письменного опроса</w:t>
            </w:r>
          </w:p>
          <w:p>
            <w:pPr>
              <w:pStyle w:val="Default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о теме 1.1.</w:t>
            </w:r>
          </w:p>
        </w:tc>
      </w:tr>
      <w:tr>
        <w:trPr>
          <w:trHeight w:val="16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концепции мерчендайзин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  <w:t>Обоснование и полнота использования</w:t>
            </w:r>
          </w:p>
          <w:p>
            <w:pPr>
              <w:pStyle w:val="Default"/>
              <w:spacing w:lineRule="auto" w:line="240"/>
              <w:rPr>
                <w:rFonts w:cs=";Times New Roman"/>
                <w:color w:val="00000A"/>
              </w:rPr>
            </w:pPr>
            <w:r>
              <w:rPr>
                <w:rFonts w:cs=";Times New Roman"/>
                <w:color w:val="00000A"/>
              </w:rPr>
              <w:t>созданной  концепции мерчендайзинга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/>
              <w:rPr>
                <w:b/>
                <w:b/>
              </w:rPr>
            </w:pPr>
            <w:r>
              <w:rPr>
                <w:rFonts w:cs=";Times New Roman"/>
                <w:color w:val="00000A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ы фронтального опроса;</w:t>
            </w:r>
          </w:p>
          <w:p>
            <w:pPr>
              <w:pStyle w:val="Normal"/>
              <w:spacing w:lineRule="auto" w:line="240" w:before="0" w:after="0"/>
              <w:rPr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очные работы;</w:t>
            </w:r>
          </w:p>
          <w:p>
            <w:pPr>
              <w:pStyle w:val="Default"/>
              <w:spacing w:lineRule="auto" w:line="240"/>
              <w:rPr>
                <w:rFonts w:eastAsia="Times New Roman" w:cs="Times New Roman"/>
                <w:b/>
                <w:b/>
              </w:rPr>
            </w:pPr>
            <w:r>
              <w:rPr>
                <w:rFonts w:cs=";Times New Roman"/>
                <w:color w:val="00000A"/>
              </w:rPr>
              <w:t xml:space="preserve">- анализ решения ситуационных задач по темам 4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ы тестового  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фферецированный заче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Cs/>
          <w:i/>
          <w:i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"/>
        <w:gridCol w:w="3118"/>
        <w:gridCol w:w="35"/>
        <w:gridCol w:w="3191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741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требность в товарах.</w:t>
            </w:r>
          </w:p>
        </w:tc>
        <w:tc>
          <w:tcPr>
            <w:tcW w:w="31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2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6"/>
            </w:tblGrid>
            <w:tr>
              <w:trPr>
                <w:trHeight w:val="491" w:hRule="atLeast"/>
              </w:trPr>
              <w:tc>
                <w:tcPr>
                  <w:tcW w:w="2606" w:type="dxa"/>
                  <w:tcBorders/>
                </w:tcPr>
                <w:p>
                  <w:pPr>
                    <w:pStyle w:val="Default"/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spacing w:lineRule="auto" w:line="240"/>
                    <w:rPr/>
                  </w:pPr>
                  <w:r>
                    <w:rPr/>
                    <w:t xml:space="preserve">- знание основных видов потребностей </w:t>
                  </w:r>
                </w:p>
              </w:tc>
            </w:tr>
          </w:tbl>
          <w:p>
            <w:pPr>
              <w:pStyle w:val="Default"/>
              <w:spacing w:lineRule="auto" w:line="240"/>
              <w:rPr/>
            </w:pPr>
            <w:r>
              <w:rPr/>
            </w:r>
          </w:p>
          <w:tbl>
            <w:tblPr>
              <w:tblW w:w="3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5"/>
            </w:tblGrid>
            <w:tr>
              <w:trPr>
                <w:trHeight w:val="492" w:hRule="atLeast"/>
              </w:trPr>
              <w:tc>
                <w:tcPr>
                  <w:tcW w:w="3675" w:type="dxa"/>
                  <w:tcBorders/>
                </w:tcPr>
                <w:p>
                  <w:pPr>
                    <w:pStyle w:val="Default"/>
                    <w:spacing w:lineRule="auto" w:line="240"/>
                    <w:rPr/>
                  </w:pPr>
                  <w:r>
                    <w:rPr/>
                    <w:t xml:space="preserve">- прогноз продаж по каждой группе товарного ассортимента 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3675" w:type="dxa"/>
                  <w:tcBorders/>
                </w:tcPr>
                <w:p>
                  <w:pPr>
                    <w:pStyle w:val="Default"/>
                    <w:spacing w:lineRule="auto" w:line="240"/>
                    <w:rPr/>
                  </w:pPr>
                  <w:r>
                    <w:rPr/>
                    <w:t>- знание механизмов формирования спроса на товары</w:t>
                  </w:r>
                </w:p>
                <w:p>
                  <w:pPr>
                    <w:pStyle w:val="Default"/>
                    <w:spacing w:lineRule="auto" w:line="240"/>
                    <w:rPr/>
                  </w:pPr>
                  <w:r>
                    <w:rPr/>
                    <w:t>-учет  психологических особенностей покупателей</w:t>
                  </w:r>
                </w:p>
                <w:p>
                  <w:pPr>
                    <w:pStyle w:val="Default"/>
                    <w:spacing w:lineRule="auto" w:line="240"/>
                    <w:rPr/>
                  </w:pPr>
                  <w:r>
                    <w:rPr/>
                    <w:t>-эффективное размещение товаров, оптимальная выкладка товаров на полке</w:t>
                  </w:r>
                </w:p>
                <w:p>
                  <w:pPr>
                    <w:pStyle w:val="Default"/>
                    <w:spacing w:lineRule="auto" w:line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устного зачета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шения ситуационных задач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вязи с поставщиками и потребителями продук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аточность знаний нормативно-правовой базы по осуществлению хозяйственных связей с поставщиками и потребителями продукции.</w:t>
            </w:r>
          </w:p>
          <w:p>
            <w:pPr>
              <w:pStyle w:val="Default"/>
              <w:spacing w:lineRule="auto" w:line="240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шения ситуационных задач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товарными запасами и поток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нание основ управления товарными запасами и пото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равил товарного  запас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устного зачета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шения ситуационных задач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шения ситуационных задач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 Идентифицировать товары по ассортиментной принадлеж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остаточность знаний идентификации по признакам классиф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людение правил  мерчендайзинг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устного зачета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шения ситуационных задач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590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-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та, своевременность, аккуратность выполнения заданий для реализации профессиональ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я интереса к будущей профе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ительные отзывы с производственной практики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2210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решения ситуацион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1507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2059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решения ситуацион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163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сть выбора, обоснованность, полнота использования информационно-коммуникационных технологий в профессиональной 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834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ультуры общения с обучающимися, преподавателями, сотрудниками организации, в которой проходит практика, с сотрудниками обследуемых объек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,полнота использования норм и правил, требований стандар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1920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полученных профессиональ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-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условиях частой смены технологий в профессиональной деятельн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rPr/>
            </w:pPr>
            <w:r>
              <w:rPr/>
            </w:r>
          </w:p>
          <w:tbl>
            <w:tblPr>
              <w:tblW w:w="3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9"/>
            </w:tblGrid>
            <w:tr>
              <w:trPr>
                <w:trHeight w:val="1049" w:hRule="atLeast"/>
              </w:trPr>
              <w:tc>
                <w:tcPr>
                  <w:tcW w:w="3459" w:type="dxa"/>
                  <w:tcBorders/>
                </w:tcPr>
                <w:p>
                  <w:pPr>
                    <w:pStyle w:val="Default"/>
                    <w:spacing w:lineRule="auto" w:line="240"/>
                    <w:rPr/>
                  </w:pPr>
                  <w:r>
                    <w:rPr/>
                    <w:t xml:space="preserve">- обоснованное использование информационно-коммуникационных технологий в профессиональной деятельности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ценка на практических занятиях при выполнении работ по учеб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оизводственной практик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1">
    <w:name w:val="Гиперссылка1"/>
    <w:qFormat/>
    <w:rPr>
      <w:color w:val="006600"/>
      <w:u w:val="single"/>
    </w:rPr>
  </w:style>
  <w:style w:type="character" w:styleId="21">
    <w:name w:val="Основной текст с отступом 2 Знак1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Calibri"/>
      <w:color w:val="000000"/>
      <w:kern w:val="2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left="280" w:hanging="280"/>
    </w:pPr>
    <w:rPr>
      <w:rFonts w:ascii="Times New Roman" w:hAnsi="Times New Roman" w:eastAsia="Times New Roman" w:cs="Times New Roman"/>
      <w:b/>
      <w:color w:val="auto"/>
      <w:kern w:val="2"/>
      <w:sz w:val="22"/>
      <w:szCs w:val="20"/>
      <w:lang w:val="ru-RU" w:bidi="ar-SA" w:eastAsia="zh-CN"/>
    </w:rPr>
  </w:style>
  <w:style w:type="paragraph" w:styleId="211">
    <w:name w:val="Маркированный список 21"/>
    <w:basedOn w:val="Normal"/>
    <w:qFormat/>
    <w:pPr>
      <w:spacing w:lineRule="atLeast" w:line="10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Чкалова"/>
    <w:basedOn w:val="Normal"/>
    <w:qFormat/>
    <w:pPr>
      <w:widowControl w:val="false"/>
      <w:shd w:fill="FFFFFF" w:val="clear"/>
      <w:suppressAutoHyphens w:val="false"/>
      <w:autoSpaceDE w:val="false"/>
      <w:spacing w:lineRule="auto" w:line="240" w:before="0" w:after="0"/>
      <w:ind w:firstLine="346"/>
      <w:jc w:val="both"/>
    </w:pPr>
    <w:rPr>
      <w:rFonts w:ascii="Times New Roman" w:hAnsi="Times New Roman" w:eastAsia="Times New Roman" w:cs="Times New Roman"/>
      <w:color w:val="000000"/>
      <w:spacing w:val="2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8:00:00Z</dcterms:created>
  <dc:creator>user</dc:creator>
  <dc:description/>
  <cp:keywords/>
  <dc:language>en-US</dc:language>
  <cp:lastModifiedBy>TravelMate</cp:lastModifiedBy>
  <cp:lastPrinted>2020-03-12T10:43:00Z</cp:lastPrinted>
  <dcterms:modified xsi:type="dcterms:W3CDTF">2024-09-11T1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