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bookmarkStart w:id="0" w:name="__DdeLink__606_1741078939"/>
      <w:bookmarkEnd w:id="0"/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ТЕОРЕТИЧЕСКИЕ ОСНОВЫ ТОВАРО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0п.02  </w:t>
      </w:r>
      <w:r>
        <w:rPr>
          <w:sz w:val="28"/>
          <w:szCs w:val="28"/>
        </w:rPr>
        <w:t xml:space="preserve">Теоретические основы товароведения разработана в соответствии с ФГОС  по специальности среднего профессионального образования  </w:t>
      </w:r>
      <w:r>
        <w:rPr>
          <w:rStyle w:val="FontStyle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и естественнонаучн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0 от «23»  мая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23» мая </w:t>
            </w:r>
            <w:r>
              <w:rPr>
                <w:i/>
                <w:i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разработчик: Борисик Н.А., преподаватель спец.дисциплин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П.02.Теоретические основы товар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 </w:t>
      </w:r>
      <w:r>
        <w:rPr>
          <w:b/>
          <w:sz w:val="28"/>
          <w:szCs w:val="28"/>
        </w:rPr>
        <w:t>38.02.05.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 профессиональной  подготовке и 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.00 Обще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вать классификационные группы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тадии и этапы технологического цикла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това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, субъекты и методы товар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ую классификацию потребительских товаров и продукции производственного назначения, классификацию продовольственных и непродовольственных товаров по однородным групп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, свойства, показатели ассорти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агающие характеристики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ные характеристики товаров однородных групп (групп продовольственных и непродовольственных товаров): классификацию ассортимента, оценку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 характеристики това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обеспечивающие формирование и сохранение товароведных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терь, причины возникновения, порядок с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ихся </w:t>
      </w:r>
      <w:r>
        <w:rPr>
          <w:b/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ихся  </w:t>
      </w:r>
      <w:r>
        <w:rPr>
          <w:b/>
          <w:sz w:val="28"/>
          <w:szCs w:val="28"/>
          <w:u w:val="single"/>
        </w:rPr>
        <w:t xml:space="preserve">68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</w:t>
      </w:r>
      <w:r>
        <w:rPr>
          <w:b/>
          <w:sz w:val="28"/>
          <w:szCs w:val="28"/>
        </w:rPr>
        <w:t xml:space="preserve"> 34 </w:t>
      </w:r>
      <w:r>
        <w:rPr>
          <w:sz w:val="28"/>
          <w:szCs w:val="28"/>
        </w:rPr>
        <w:t>час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практически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ихся  </w:t>
      </w:r>
      <w:r>
        <w:rPr>
          <w:b/>
          <w:sz w:val="28"/>
          <w:szCs w:val="28"/>
          <w:u w:val="single"/>
        </w:rPr>
        <w:t>3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учебной дисциплины формируются элементы общих и профессиональных компетенций и личностных воспитательны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товароведа в насыщении потребительского рынка продовольственными и непродовольственными товарами. Тема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социальная значимость  специальности  товароведа-эксперта. Тема 1.1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имание сущности и социальной значимости выбранной  профессии, проявление интереса к ней. Тема 1.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иальная значимость и востребованность профессии товароведа  в  обществе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К  2.Организовать собственную деятельность, выбирать типовые методы и способы выполнения профессиональных задач, оценить их эффективность  и кач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нение знаний дисциплины  в коммерческой деятельности, понимание сущности и социальной значимости своей будущей профессии. Тема 1.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бственной деятельности, выбор типовых методов, способов выполнения профессиональных задач, оценка их эффективности и качества.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 эффективных методов и способов хранения товаров при организации собственной деятельности. Тема 1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бор метода классификации для эффективного выполнения профессиональных задач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 3.Принимать решения в стандартных и не стандартных ситуациях и нести за них ответствен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 расчету показателей ассортимента потребительских товаров и развитие чувства ответственности  за них. Тема 1.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решения  в стандартных и нестандартных ситуациях и развитие  чувства ответственности за продажу потенциально-опасных и опасны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 4.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поиска и использования  информации  для эффективного выполнения профессиональных задач по классификации продовольственных и непродовольственных товаров. Тема 1.1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иска и использование информации  для эффективного выполнения профессиональных задания по изучению методов  кодирования. Тема 1.1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иска   информации по показателям качества для эффективного выполнения  задания. Тема 1.2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а непродовольственных товаров региона для различных групп населения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 5.Владеть информацией культурой, анализировать и оценивать информацию с использованием информационно – 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формационной культурой, анализировать и оценивать информацию по широте и полноте ассортимента товаров с использованием информационных технологий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 6.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с коллегами, руководством, потребителями  с целью сохранения качества товаров Тема 1.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ое общение с коллегами, руководством и потребителями при исследовании  структуры торгового ассортимент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7.Брать на себя ответственность за работу членов команды (подчиненных), результат выполнения зада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коллектива торговой организации за продажу товаров ненадлежащего качества. Тема 1.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 подчиненных за объективную и субъективную  пересортицу товаров.  Тема 1.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 (личная и подчиненных) за качество профилактических и текущих мероприятий по созданию и поддержанию санитарно-гигиенического режима хранения товаров. Тема 1.3.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товароведа за  соблюдением условий и сроков хранения потребительских товаров, знание нормативной  ба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К 8.Самостоятельно определять задачи профессионального и личного развития, заниматься самообразованием, осознанно планировать повышение квалификац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чение самообразования и осознанного планирования повышения квалификации  для успешной профессиональной деятельности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ОК 9.Ориентироваться в условиях частой смены технологий в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риентирование товароведа в  современных  методах  определения качеством  товаров  для эффективной профессиональн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1.1. Выявлять потребность в товара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ребности в продовольственных  и непродовольственных товар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товароведа в выявлении потребности в товарах и  насыщении потребительского рынка  потребительскими  товарами. Тема 1.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й жизненного цикла товаров  на   выявление оптимальных потребностей в  товарах . Тема 1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иска и использование информации при изучении спроса на товары. Тема 1.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потребности и формирование торгового ассортимента потребительских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1.2. Осуществлять связи с поставщиками и потребителями прод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вязи с поставщиками и потребителями продукции при нарушении договоров  поставки  по вопросам качества. Тема 1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ение связи с поставщиками и потребителями продукции при формировании товарных запасов. Тема 1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е связи с поставщиками и потребителями продукции при решении вопросов о соответствии качественных характеристик товаров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1.3. Управлять товарными запасами и пото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лияние физических свойств потребительских товаров на технологию товародвижения от товаропроизводителя до потребителя и 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ными запасами и потокам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1.4. Оформить документацию на поставку и реализацию това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ормление документации на поставку и реализацию товаров; претензиционных писем, актов  разногласий, актов на бой, брак, порчу товаров. 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потребительских товаров по групповой и ассортиментной принадлежности. Тема 1.2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чение  кодирования товаров  как средства   идентификация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К 2.2. Организовать и проводить оценку качества това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роведения оценки качества продовольственных товаров. Тема 1.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и проведение  экспертной оценки качества продовольственных и непродовольственных товаров в составе экспертной группы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2.3. Выполнять задания эксперта более высокой квалификации при проведение товарной эксперти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эксперта  при проведении  количественной товароведной экспертизы. Тема 1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заданий главного эксперта  при проведении товароведной экспертизы.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1. Участвовать в планирование основных показат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ие в планировании основных показателей финансовой деятельности торговой  организациям, выполнении работ исполнителями по снижению товарных потерь. Тема 1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2. Планировать выполнение работ исполнени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 снижению потерь при хранении товаров. Тема 1.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назначение, расчет показателей ассортимента, влияние отдельных показателей на результаты коммерческой деятельности.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3. Организовать работу трудового коллекти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коллектива, на поиск путей сохранения качества товаров и снижение товарных потерь. Тема 1.4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 коллектива  по контролю  качества товарной партии от предприятия-изготовителя до потребителя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выполнения  работ по продвижению товарных партий от предприятий-изготовителей до потребителя. Тема1.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 соблюдения  последовательности и взаимосвязи стадий и этапов технологического цикла товародвижения. Тема 1.4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  правил отбора проб и выборок  при поступлении товарных партий в розничную сеть Тема 1.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и проведение профилактических  мер по предупреждению и снижению потерь товароведом. Тема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К 3.5. Оформлять учетно-отчетную документац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при осуществлении хозяйственных связей и договорной работы с поставщиками. Тема 1.4.</w:t>
      </w:r>
    </w:p>
    <w:p>
      <w:pPr>
        <w:pStyle w:val="Normal"/>
        <w:rPr>
          <w:b/>
          <w:b/>
        </w:rPr>
      </w:pPr>
      <w:r>
        <w:rPr>
          <w:b/>
        </w:rPr>
        <w:t>Личностные воспитательн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Тема 3.7</w:t>
            </w:r>
          </w:p>
          <w:p>
            <w:pPr>
              <w:pStyle w:val="Normal"/>
              <w:rPr/>
            </w:pPr>
            <w:r>
              <w:rPr>
                <w:bCs/>
              </w:rPr>
              <w:t>Тема 4.2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2.Теоретические основа това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1991"/>
      </w:tblGrid>
      <w:tr>
        <w:trPr>
          <w:trHeight w:val="460" w:hRule="atLeast"/>
        </w:trPr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ифференцированный  зачет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>
          <w:trHeight w:val="4624" w:hRule="atLeast"/>
        </w:trPr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матика  и виды внеаудиторной самостоятельной работы  студенто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работка конспектов лекций по теме: «Объекты и субъекты товароведной деятельности» с применением учебник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-Подготовка доклада на тему: «История возникновения и развития товароведения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доклада на тему: « Обзор   источников  насыщения  потребительского рынка  непродовольственными  товарами  Ульяновской области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на тему: «Поставщики и предприятия-изготовители продовольственных товаров Ульяновской области»</w:t>
            </w:r>
            <w:r>
              <w:rPr>
                <w:i/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тестовому опросу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по широте и полноте   фактического ассортимента  однородных групп продовольственных товаров в действующем торговом предприятии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факторов влияющих на формирование ассортимента  супермаркета «Гулливер»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аправления ассортиментной политики действующего торгового предприятия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устойчивости и новизне ассортимента непродовольственных товаров в действующем торговом предприят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690"/>
        <w:gridCol w:w="1715"/>
        <w:gridCol w:w="1418"/>
        <w:gridCol w:w="992"/>
        <w:gridCol w:w="992"/>
        <w:gridCol w:w="1562"/>
        <w:gridCol w:w="2559"/>
      </w:tblGrid>
      <w:tr>
        <w:trPr>
          <w:trHeight w:val="38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ауди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</w:tr>
      <w:tr>
        <w:trPr>
          <w:trHeight w:val="33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.0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ие основы товаровед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80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тодологические основы товарове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80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ссортимент, потребительские свойства и оценка качества  товаров</w:t>
            </w:r>
            <w:r>
              <w:rPr>
                <w:rFonts w:eastAsia="Calibri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7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акторы, обеспечивающие формирование и сохранение товароведных характеристи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е поте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Cs/>
          <w:sz w:val="28"/>
          <w:szCs w:val="28"/>
        </w:rPr>
        <w:t>2.2 Тематический план и содержание учебной дисциплины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</w:rPr>
        <w:t>Тематический план по учебной дисциплине ОП.02. Теоретические основы товароведения</w:t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8"/>
          <w:szCs w:val="28"/>
        </w:rPr>
        <w:t>2.2 Тематический план и содержание учебной дисциплины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16"/>
        <w:gridCol w:w="141"/>
        <w:gridCol w:w="569"/>
        <w:gridCol w:w="419"/>
        <w:gridCol w:w="54"/>
        <w:gridCol w:w="112"/>
        <w:gridCol w:w="7915"/>
        <w:gridCol w:w="851"/>
        <w:gridCol w:w="850"/>
        <w:gridCol w:w="709"/>
        <w:gridCol w:w="1428"/>
      </w:tblGrid>
      <w:tr>
        <w:trPr>
          <w:trHeight w:val="305" w:hRule="atLeast"/>
        </w:trPr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600" w:hRule="atLeast"/>
        </w:trPr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б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7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.0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ие основы товароведения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ен уметь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познавать классификационные группы товар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анализировать стадии и этапы технологического цикл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долж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понятия товаровед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кты, субъекты и методы товаровед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ую классификацию потребительских товаров и           продукции         производственного назнач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продовольственных и непродовольственных товаров по однородным групп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, свойства, показатели ассортимен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ополагающие характеристики товар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вароведные характеристики товаров однородных групп (групп продовольственных и непродовольственных товаров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ассортимента, оценку качеств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енные характеристики товар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оры, обеспечивающие формирование и сохранение товароведных характеристик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отерь, причины возникновения, порядок с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 xml:space="preserve">Методологические основы товароведения 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анализировать состояние потребительского рынка, обосновывать основные задачи товароведения на современном этапе обосновывать и применять методы товароведения, распознавать и составлять классификации товаров с учетом иерархического и фасетного методов классификации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  <w:r>
              <w:rPr/>
              <w:t xml:space="preserve"> предмет, цели, задачи и принципы товароведения, товароведные характеристики товаров, требования к товароведам</w:t>
            </w:r>
            <w:r>
              <w:rPr>
                <w:b/>
                <w:bCs/>
              </w:rPr>
              <w:t>:</w:t>
            </w:r>
            <w:r>
              <w:rPr/>
              <w:t xml:space="preserve"> характеристику основных методов научного познания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сновные понятия в области классификации и кодирования, разновидности этих методов, их преимущества и недоста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Тема 1.1.</w:t>
            </w:r>
            <w:r>
              <w:rPr>
                <w:b/>
              </w:rPr>
              <w:t xml:space="preserve"> </w:t>
            </w:r>
            <w:r>
              <w:rPr/>
              <w:t>Предмет, цели и задачи товароведения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 1.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ОК 8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/>
              <w:t>Основные понятия товароведения. Принципы товароведения.  Межпредметные связи товароведения с другими учебными дисциплинами. Основные разделы товароведения, их назначение. Особенности  государственного регулирования потребительского рынка в свете принятия изменений к ФЗ «О техническом регулировании» для использования в торговой деятельности.</w:t>
            </w:r>
            <w:r>
              <w:rPr>
                <w:bCs/>
                <w:i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Тема 1.2.</w:t>
            </w:r>
            <w:r>
              <w:rPr>
                <w:b/>
              </w:rPr>
              <w:t xml:space="preserve"> </w:t>
            </w:r>
            <w:r>
              <w:rPr/>
              <w:t>Состояние и перспективы развития потребительского рынка России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К 1.1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8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Источники насыщения рынка, их состояние</w: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</w:rPr>
              <w:t>ФРЗС. Краткая характеристика пищевой и легкой промышленности Ульяновской области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оль товароведа в выявлении потребности в товарах и  насыщении потребительского рынка  потребительскими  товарами.</w:t>
            </w:r>
            <w:r>
              <w:rPr>
                <w:i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Тема 1.3.</w:t>
            </w:r>
            <w:r>
              <w:rPr>
                <w:b/>
              </w:rPr>
              <w:t xml:space="preserve"> </w:t>
            </w:r>
            <w:r>
              <w:rPr/>
              <w:t>Товар как объект товароведной деятельности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отребительная стоимость и ценность. Товароведная характеристика товара: ассортиментная, качественная и количественная. Субъекты товароведной деятельности: группы, их краткая характерис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Субъекты товародвижения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убъекты, обеспечивающие товародвижение (товароведы), их функции, права и обязанности. Методы товароведения. Формирование профессиональной компетент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8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Классификация  продовольственных и непродовольственных товаро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Классификация  продовольственных и непродовольственных товаров по однородным группам. Характеристика основополагающих методов систематизации: классификация и кодирование. Понятие. Структура методов. Разновидности, их достоинства и недостатки. Применимость в товароведении. Товарные категории, понятие, формирование ассортимента по покупательским предпочтениям. Эффективность в процессе реализ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дентификация потребительских  товаров по групповой и ассортиментной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 Классификация потребительских товаро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лассификация потребительских товаров, продукции производственного назначения. Общая и частная классификация. Общегосударственные классификаторы: понятие, классификация, назначение, струк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Маркетинговое понимание товара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К 2.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овар- как элемент структуры маркетинга. Три уровня товара: товар по замыслу, товар в реальном  исполнении, товар с подкрепл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 Жизненный цикл товар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тапы, характеристика традиционного жизненного цикла товаров, особые случаи ЖЦТ</w:t>
            </w:r>
            <w:r>
              <w:rPr>
                <w:b/>
              </w:rPr>
              <w:t xml:space="preserve">.  </w:t>
            </w:r>
            <w:r>
              <w:rPr/>
              <w:t>Влияние изменений жизненного цикла товаров  на   выявление оптимальных потребностей в  тов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. Кодирование потребительских товаров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нятие, назначение, структура, разряд кода. Взаимосвязь разновидностей методов кодирования и классификации. Значение  кодирования товаров  как средства   идентификация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10. </w:t>
            </w:r>
          </w:p>
          <w:p>
            <w:pPr>
              <w:pStyle w:val="Normal"/>
              <w:rPr/>
            </w:pPr>
            <w:r>
              <w:rPr/>
              <w:t>Методы кодирования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ийно-порядковый, последовательный, параллельный. Достоинства и недостатки разных методов кодирования. Штрих-код: история возникновения, назначение информации заложенной в штриховом кодирова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</w:rPr>
              <w:t>Практические 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2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№</w:t>
            </w:r>
            <w:r>
              <w:rPr/>
              <w:t>1 Составить структурно-логическую схему классификации методов, используемых в товароведной деятельности</w:t>
            </w:r>
            <w:r>
              <w:rPr>
                <w:i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2 Составить схему классификации  отдельных групп продовольственных това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3 Составить схему классификации  отдельных групп непродовольственных това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1.1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4. Расшифровать информацию штрих-кода. Установить подлинность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№</w:t>
            </w:r>
            <w:r>
              <w:rPr/>
              <w:t xml:space="preserve">5.Составить классификацию ассортимента товарных категорий непродовольственных тов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рия возникновения и развития това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зор   источников  насыщения  потребительского рынка  непродовольственными  товарами  Улья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5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и и предприятия-изготовители продовольственных товаров Старомайнского района Ульяновской области</w:t>
            </w:r>
            <w:r>
              <w:rPr>
                <w:i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К 1.2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кты и субъекты товаровед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к тестовому опро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ссортимент, потребительские свойство, качество потребительских това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обирать данные о показателях ассортимента товаров и анализировать ассортиментную политику торговой организации, анализировать номенклатуру потребительских свойств, предусмотренных стандар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Знать: </w:t>
            </w:r>
            <w:r>
              <w:rPr/>
              <w:t xml:space="preserve"> основные понятия, свойства и показатели ассортимента, управление и формирование ассортимента, основные показатели, номенклатуру потребительских свойств и показателей качества това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1. Ассортимент товаров.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сновные понятия: ассортимент, номенклатура товаров. Отличительные признаки. Классификационные группировки товаров. Классификация ассортимента по местонахождению, широте охвата, характеру потребност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Свойства и показатели ассортимента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пределение, назначение расчет. Влияние отдельных показателей на результаты коммерческой деятельности. Управление ассортиментом. Понятие. Факторы, влияющие на формирование ассортимента. Регулирование этих факторов. Виды нормативных документов, регламентирующих ассортимент товаров. Ассортиментная политика: виды, цели и задачи. Направление развития и совершенствования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33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3. Потребительские свойства товаров.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К 2.2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новополагающие характеристики товаров.</w:t>
            </w:r>
            <w:r>
              <w:rPr>
                <w:b/>
              </w:rPr>
              <w:t xml:space="preserve"> </w:t>
            </w:r>
            <w:r>
              <w:rPr/>
              <w:t>Классификация потребительских свойств и показателей потребительских товаров: номенклатура, краткая характеристика, критерии выбора. Виды нормативных документов, устанавливающие требования к качеству потребительских товаров, их значение в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52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4. Качество товаров.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сновные понятия: качество, свойство, показатели, уровень качества, технологический уровень качества. Группы показателей качества: органолептические, физико-химические, микробиологическ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5. Оценка качества товаров.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1.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1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3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нятие. Структура и результаты оценочной деятельности. Градации товаров по соответствию и несоответствию, установленным требованиям: стандартные, нестандартные, брак и отх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6. Градации качества стандартной продукции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: сорта, классы и группы сложности, марки, номера, размерные категории, артикулы. Сортамент: Природный и товарный. Принцип деления товаров на сорта. Пересортица: причина возникновения, методы обнаружения, способы предупреждения и устранения. Ответственность за умышленную и неумышленную пересортицу това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7. Методы определения качества продовольственных товаров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1.1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К 2.2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ПК 2.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етоды определения качества продовольственных товаров (органолептические и лабораторные</w:t>
            </w:r>
            <w:r>
              <w:rPr>
                <w:b/>
              </w:rPr>
              <w:t xml:space="preserve">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8. Дефекты товаров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нятие, классификация дефектов. Допустимые, недопустимые дефекты. Отличия дефектов от допустимых отклонений. Взаимосвязь дефектов различной зависимости с градациями качества. Диагностика дефектов: причины возникновения, методы обнаружения, способы предупреждения и устранения. Права потребителей и ответственность  товароведов при реализации дефектов проду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9. Количественная характеристика товаров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ПК 1.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новные понятия: единичный экземпляр товаров, комплексная упаковочная единица, товарная партия. Общность и различия. Размерные характеристики, общие для всех размерных градаций и специфичные для товарных партий.  Назначение, краткая характеристика</w:t>
            </w:r>
            <w:r>
              <w:rPr>
                <w:b/>
                <w:i/>
              </w:rPr>
              <w:t>. Управление товарными запасами и потоками</w:t>
            </w:r>
            <w:r>
              <w:rPr>
                <w:b/>
                <w:i/>
                <w:u w:val="singl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2.10. Группы физических свойств товаров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еханические, теплофизические, электрофизические, оптические и акустические: назначение, краткая характеристика отдельных свой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ие занят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6. Изучение номенклатурные свойства и показатели ассортимен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7. Проанализировать номенклатуру показателей качества 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8. Произвести растет показателей ассортимен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. Проанализировать номенклатуру показателей качества непродовольственны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10. Определить градации качества непродовольственных товар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ров, влияющих на формирование ассортимента супермаркета «Пятерочка». Анализ направления ассортиментной политики действующего торгового предпри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по широте и полноте фактического ассортимента однородных групп продовольственных товаров в действующем торговом предприятии</w:t>
            </w:r>
            <w:r>
              <w:rPr>
                <w:i/>
              </w:rPr>
              <w:t>.</w:t>
            </w:r>
            <w:r>
              <w:rPr/>
              <w:t xml:space="preserve"> Сбор информации по устойчивости и новизне ассортимента непродовольственных товаров в действующем торговом предприя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логической схемы  взаимосвязи  оценки качества с градациями качества и классами товаров по назначению. Изучение классификации дефектов потребительски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на тему: « Права потребителей и ответственность  товароведов  при  реализации  дефектной проду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зентаций по номенклатуре показателей качества на примере потребительских товаров реализуемых в р.п. Старая Майна Ульян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Факторы, обеспечивающие формирование и сохранение товароведных характерист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>: градации товаров по количеству, их общность и различия, размерные характеристики товаров, общие для всех количественных градаций и специфичные для товарных партий, физические свойства единичных экземпляров товаров, контроль качества и количества товарных партий и товаров на разных этапах технологического ци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Уметь</w:t>
            </w:r>
            <w:r>
              <w:rPr/>
              <w:t>: отбирать пробы, устанавливать приемочные и браковочные числа,     принимать товары по качеству, факторы, влияющие на количество  и качество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3.1. Обеспечение качества и количества товаров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ЛР 2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онятие. Факторы, влияющие на качество и количество. Влияние отдельных факторов на качество и количество товаров. Корректирующие мероприят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2. Классификация сохраняющих факторов.</w:t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паковка: понятие. Виды упаковки по назначению. Требования к упаковке. Эффективность разных видов упаковки. Методы упаков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3. Процессы, происходящие при хранении пищевых продуктов.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ление их на группы в зависимости от происхождения: физические, физико-химические, химические, биохимические, микробиологические и биологические. Влияние отдельны процессов на изменение качества и количества продуктов. Составные элементы условий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4. Режим хранения</w:t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лиматический и санитарно-гигиенический.  Показатели климатического режима и их влияние на сохранность товаров. Значимость отдельных показателей для обеспечения количества и качества</w:t>
            </w:r>
            <w:r>
              <w:rPr>
                <w:i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5. Методы хранения продовольственных товаров.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лассификация  товаров по требованиям к оптимальному температурно-влажностному режиму.  Регулирование показателей режима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6. Санитарно-гигиенический режим складов</w:t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казатели режима, их значимость для обеспечения количества и качества. Профилактические и текущие мероприятия по созданию и поддержанию санитарно-гигиенического режи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7. Размещение товаров.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ЛР 2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нципы и правила размещения, их взаимосвязь. Классификация методов хранения.  Уход за товарами при хранении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8. Принципы хранения.</w:t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ономическая эффективность разных методов хранения потребительских товаров, критерии эффективности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9. Сроки годности, хранения, реализации и эксплуатации</w:t>
            </w:r>
          </w:p>
        </w:tc>
        <w:tc>
          <w:tcPr>
            <w:tcW w:w="1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лассификация товаров по срокам годности и эксплуатации. Контроль  соблюдения  условий и сроков хранения, нормативная база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Тема 3.10. Транспортирование как разновидность хранения</w:t>
            </w:r>
          </w:p>
        </w:tc>
        <w:tc>
          <w:tcPr>
            <w:tcW w:w="1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иды транспорта: достоинства и недостатки. Условия и сроки транспортирования</w:t>
            </w:r>
            <w:r>
              <w:rPr>
                <w:b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11. Установление сроки годности и сроки реализации  скоропортящихся товаров по информации на маркир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2. Изучение схемы-классификации  продовольственных товаров по термическому состоянию и требованиям к оптимальному режиму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.</w:t>
              <w:br/>
              <w:t>ПК 1.2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13.Изучение основополагающие принципы хранения и размещения непродовольственных товаров в  торговом предприят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4. Изучение классификации методов, регулирующих показатели климатического реж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15. Изучение методов ухода за  потребительскими товарам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б используемых методах хранения непродовольственных товаров на примере 2-3х торговых предприятий р.п. Старая Майна Улья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я об ответственности за продажу товаров с истекшим сроком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нформации об используемых методах хранения продовольственных товаров на примере 2-3х торговых предприятий р.п. Старая Майна Ульяновской области профессиональных задач, оценка их эффективности и ка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достоинств и недостатков бестарного и тарного способов размещения потребительских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</w:rPr>
              <w:t>Товарные потери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 определять товарные потери и регулировать факторы, влияющие на сохраннос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Знать: </w:t>
            </w:r>
            <w:r>
              <w:rPr/>
              <w:t>виды и разновидности потерь, причины их возникновения, порядок списания, меры предупреждения и сок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1. Товарные потери.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новные понятия. Виды и разновидности потерь. Причины возникновения разных видов потерь, порядок их списания. Нормативные документы, регламентирующие порядок списания пот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4.2. Меры по предупреждению и снижению потерь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хозяйственное значение мероприятий по снижению товарных потерь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формление учетно - отчетной  документации при списании товарных потерь. Участвовать в планировании показателей деятельности торговой организации, разрабатывать мероприятия по снижению товарных пот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4.3. Технологический цикл товаро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ОК 8.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Этапы и стадии: предтоварная, товарная и послереализационная. Контроль качества и количества товарных партий. Виды. Правила выборочного контрол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рганизация работы  коллектива  по контролю  качества товарной партии от предприятия-изготовителя до потреб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/>
              <w:t>Тема 4.4. Пробы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В</w:t>
            </w:r>
            <w:r>
              <w:rPr/>
              <w:t>иды проб, требования к ним. Правила отбора проб. Понятие о приемочном и браковочном числе. Контроль  соблюдения правил отбора проб и выборки  при поступлении товарных партий в розничную се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7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. Изучение  правил  отбора проб при выборочном  контроле качества товарных партий не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ОК 7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 xml:space="preserve">17. Расчет фактических и нормируемых потерь непродовольственных товар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u w:val="single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езентации по теме: «Товарные потери» с использованием методическ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 сохранения качества на стадиях и этапах технологического цикла товаров  (Петля качества) на примере двух образцов продовольственных и непродовольственных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2.</w:t>
            </w:r>
          </w:p>
        </w:tc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фактических и нормируемых потерь непродовольственных товаров. Прогнозирование  экономической эффективности хранения товаров по действующим норматив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Реализация учебной дисциплины требует наличия лабораторий: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товароведения и экспертизы продовольственных товаров, товароведения и экспертизы непродовольственных товар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  <w:u w:val="single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апроектор 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</w:rPr>
        <w:t>Магнитофон  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lang w:val="en-US"/>
        </w:rPr>
        <w:t>DVD</w:t>
      </w:r>
      <w:r>
        <w:rPr>
          <w:bCs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Оборудование </w:t>
      </w:r>
      <w:r>
        <w:rPr>
          <w:b/>
          <w:u w:val="single"/>
        </w:rPr>
        <w:t xml:space="preserve">лаборатории </w:t>
      </w:r>
      <w:r>
        <w:rPr>
          <w:b/>
          <w:bCs/>
          <w:u w:val="single"/>
        </w:rPr>
        <w:t>и рабочих мест лаборатории товароведения и экспертизы продовольственных товаров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ул 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Шкаф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авки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кран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Жалюзи-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емонстрационные горки для размещения бутафории, муляжей, коллекций, натуральных образцов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икроскоп учебный-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ы-купе для  раздаточн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Cs/>
        </w:rPr>
        <w:t>Холдильник-1.</w:t>
      </w:r>
    </w:p>
    <w:p>
      <w:pPr>
        <w:pStyle w:val="Normal"/>
        <w:rPr>
          <w:color w:val="000000"/>
        </w:rPr>
      </w:pPr>
      <w:r>
        <w:rPr>
          <w:b/>
          <w:bCs/>
          <w:u w:val="single"/>
        </w:rPr>
        <w:t xml:space="preserve">Оборудование </w:t>
      </w:r>
      <w:r>
        <w:rPr>
          <w:b/>
          <w:u w:val="single"/>
        </w:rPr>
        <w:t xml:space="preserve">лаборатории </w:t>
      </w:r>
      <w:r>
        <w:rPr>
          <w:b/>
          <w:bCs/>
          <w:u w:val="single"/>
        </w:rPr>
        <w:t>и рабочих мест лаборатории товароведения и экспертизы непродовольственных товаров</w:t>
      </w:r>
      <w:r>
        <w:rPr>
          <w:b/>
          <w:bCs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Доска классна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Стол, стул для преподавателя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Столы, лавки для студентов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Шкафы для хранения приборов, инструментов, посуды, химических реактивов, наглядных пособий, учебно-методической документации и др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5. Аппаратура, приборы, инструменты, лабораторная посуда, реактив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Сборник ситуационных задач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Материалы промежуточной аттестации студентов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Учебно-методические пособия управляющего типа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Учебно-наглядные пособи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Образцы упаковок и элементов упаковк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Законы РФ, приказы, постановления и инструкции  на электронных носителях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. Учебные витрины торгового зал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. Материалы для контроля знаний студентов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оскостные средства обучения: таблицы, плакаты, схемы, диаграммы и др. 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</w:rPr>
        <w:t xml:space="preserve">7. Видеофильмы, слайд – фильмы, электронные образовательные ресурсы (электронные дидактические материалы, электронные учебные пособия)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Закон Российской Федерации «О защите прав потребителей» от 7 февраля 1992 года №2300-1. Последняя редакция.- М.: Юрайт-Издат, 2006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851" w:hanging="284"/>
        <w:jc w:val="both"/>
        <w:rPr>
          <w:b/>
          <w:b/>
        </w:rPr>
      </w:pPr>
      <w:r>
        <w:rPr/>
        <w:t>Закон РФ «О техническом регулировании» от 27 декабря 2002 года № 184-ФЗ. Последняя редакция. М.: Юрайт-Издат, 2006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851" w:hanging="284"/>
        <w:jc w:val="both"/>
        <w:rPr>
          <w:b/>
          <w:b/>
        </w:rPr>
      </w:pPr>
      <w:r>
        <w:rPr/>
        <w:t xml:space="preserve"> </w:t>
      </w:r>
      <w:r>
        <w:rPr/>
        <w:t>Закон РФ «О качестве и безопасности пищевых продуктов» от  2 января 2000 г. №29-ФЗ Последняя редакция. М.: Юрайт-Издат,   20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Шевченко В.В. и др. Товароведение и экспертиза потребительских товаров. Учебник для вузов. – М.: ИНФРА - М, 2019г. 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Николаева М.А. Теоретические основы товароведения Учебник для вузов.- М.: Норма, 2020- 448 с. 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Николаева М.А. Товарная экспертиза. Учебник для вузов.- М.: Норма, 2020 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Елисеева Л.Г. Товароведение и экспертиза продовольственных товаров. М.: МЦФЭР, 2019. – 800 с. 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 </w:t>
      </w:r>
      <w:r>
        <w:rPr/>
        <w:t xml:space="preserve">Неверов А.Н. Товароведение и экспертиза промышленных товаров. М.: МЦФЭР, 2021. – 848 с. </w:t>
      </w:r>
    </w:p>
    <w:p>
      <w:pPr>
        <w:pStyle w:val="TextBody"/>
        <w:numPr>
          <w:ilvl w:val="1"/>
          <w:numId w:val="9"/>
        </w:numPr>
        <w:spacing w:before="0" w:after="0"/>
        <w:jc w:val="both"/>
        <w:rPr/>
      </w:pPr>
      <w:r>
        <w:rPr/>
        <w:t xml:space="preserve">Тимофеева В.А.Товароведение продовольственных товаров,серия: Среднее профессиональное образование Издательство: Феникс, 2021 г. </w:t>
      </w:r>
    </w:p>
    <w:p>
      <w:pPr>
        <w:pStyle w:val="Normal"/>
        <w:ind w:left="1620" w:hanging="627"/>
        <w:jc w:val="both"/>
        <w:rPr/>
      </w:pPr>
      <w:r>
        <w:rPr/>
        <w:t xml:space="preserve"> </w:t>
      </w:r>
      <w:r>
        <w:rPr/>
        <w:t xml:space="preserve">7.     Николаева М.А., Карташова Л.В., Печникова Е.Н.. Товароведение товаров    растительного происхождения.- М.:          Деловая  литература, 2019. </w:t>
      </w:r>
    </w:p>
    <w:p>
      <w:pPr>
        <w:pStyle w:val="Normal"/>
        <w:ind w:left="1620" w:hanging="627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8.    Кругляков Г.Н.  Товароведение мясных, молочных, яичных товаров. – М.: Академия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bCs/>
          <w:u w:val="single"/>
        </w:rPr>
        <w:t>Дополнительные источники</w:t>
      </w:r>
      <w:r>
        <w:rPr>
          <w:b/>
          <w:bCs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Жулидов С.И. Сборник задач по товароведению продовольственных товаров для СПО. Москва 2019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онченко Л.В., Надыкта В.Д. Безопасность пищевой продукции. – М.:Пищепромиздат, 2020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ероштан М.В., Михеева Е.Н. Качество непродовольственных товаров. – М.: Маркетинг, 2018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етрище Ф.А. Теоретические основы товароведения и экспертизы непродовольственных товаров [Текст]: учебник. - 3-е изд., испр. и доп. - М.: Издательско-торговая корпорация «Дашков и Кє», 2019. - 510с. - 2500 экз. - ISBN 5-91131-312-X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олярова</w:t>
      </w:r>
      <w:r>
        <w:rPr/>
        <w:t xml:space="preserve">,  </w:t>
      </w:r>
      <w:r>
        <w:rPr/>
        <w:t>Л</w:t>
      </w:r>
      <w:r>
        <w:rPr/>
        <w:t>.</w:t>
      </w:r>
      <w:r>
        <w:rPr/>
        <w:t>И</w:t>
      </w:r>
      <w:r>
        <w:rPr/>
        <w:t>.</w:t>
      </w:r>
      <w:r>
        <w:rPr/>
        <w:t>Заиграева</w:t>
      </w:r>
      <w:r>
        <w:rPr/>
        <w:t xml:space="preserve">. </w:t>
      </w:r>
      <w:r>
        <w:rPr/>
        <w:t>Теоретические</w:t>
      </w:r>
      <w:r>
        <w:rPr/>
        <w:t xml:space="preserve"> </w:t>
      </w:r>
      <w:r>
        <w:rPr/>
        <w:t>основы</w:t>
      </w:r>
      <w:r>
        <w:rPr/>
        <w:t xml:space="preserve"> </w:t>
      </w:r>
      <w:r>
        <w:rPr/>
        <w:t>товаровед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кспертизы</w:t>
      </w:r>
      <w:r>
        <w:rPr/>
        <w:t xml:space="preserve"> (</w:t>
      </w:r>
      <w:r>
        <w:rPr/>
        <w:t>раздел</w:t>
      </w:r>
      <w:r>
        <w:rPr/>
        <w:t xml:space="preserve"> 1 </w:t>
      </w:r>
      <w:r>
        <w:rPr/>
        <w:t>Теоретические</w:t>
      </w:r>
      <w:r>
        <w:rPr/>
        <w:t xml:space="preserve"> </w:t>
      </w:r>
      <w:r>
        <w:rPr/>
        <w:t>основы</w:t>
      </w:r>
      <w:r>
        <w:rPr/>
        <w:t xml:space="preserve"> </w:t>
      </w:r>
      <w:r>
        <w:rPr/>
        <w:t>товароведения</w:t>
      </w:r>
      <w:r>
        <w:rPr/>
        <w:t xml:space="preserve">: </w:t>
      </w:r>
      <w:r>
        <w:rPr/>
        <w:t>Практикум</w:t>
      </w:r>
      <w:r>
        <w:rPr/>
        <w:t xml:space="preserve"> / </w:t>
      </w:r>
      <w:r>
        <w:rPr/>
        <w:t>Сост</w:t>
      </w:r>
      <w:r>
        <w:rPr/>
        <w:t xml:space="preserve">.. - </w:t>
      </w:r>
      <w:r>
        <w:rPr/>
        <w:t>Улан</w:t>
      </w:r>
      <w:r>
        <w:rPr/>
        <w:t>-</w:t>
      </w:r>
      <w:r>
        <w:rPr/>
        <w:t>Удэ</w:t>
      </w:r>
      <w:r>
        <w:rPr/>
        <w:t xml:space="preserve">: </w:t>
      </w:r>
      <w:r>
        <w:rPr/>
        <w:t>Изд</w:t>
      </w:r>
      <w:r>
        <w:rPr/>
        <w:t>-</w:t>
      </w:r>
      <w:r>
        <w:rPr/>
        <w:t>во</w:t>
      </w:r>
      <w:r>
        <w:rPr/>
        <w:t xml:space="preserve"> </w:t>
      </w:r>
      <w:r>
        <w:rPr/>
        <w:t>ВСГТУ</w:t>
      </w:r>
      <w:r>
        <w:rPr/>
        <w:t xml:space="preserve">, 2019.- 87 </w:t>
      </w:r>
      <w:r>
        <w:rPr/>
        <w:t>с</w:t>
      </w:r>
      <w:r>
        <w:rPr/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етодические указания по выполнению лабораторно-практических работ. Теоретические основы товароведения. Москва 2018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Журналы «Коммерсант», «Современная торговля», «Торговая газета», «Российская торговля», «Стандарты и качество», «Сертификация»,  «Ювелирное дело», «Стекло и керамика» и др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нПиН 2.3.2.1078-2003 «Гигиенические требования к безопасности и пищевой ценности пищевых продуктов».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нПиН 2.6.2.1324-03 «Гигиенические требования к срокам годности и условиям хранения  пищевых     продукто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Интернет-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color w:val="000000"/>
        </w:rPr>
        <w:t xml:space="preserve">              </w:t>
      </w:r>
      <w:r>
        <w:rPr/>
        <w:t xml:space="preserve"> </w:t>
      </w:r>
      <w:r>
        <w:rPr/>
        <w:t>1. www.znaytovar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/>
        <w:t xml:space="preserve">               </w:t>
      </w:r>
      <w:r>
        <w:rPr/>
        <w:t xml:space="preserve">2.  www.tovarovedenie.org/articles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  </w:t>
      </w:r>
      <w:hyperlink r:id="rId4">
        <w:r>
          <w:rPr>
            <w:rStyle w:val="InternetLink"/>
          </w:rPr>
          <w:t>www.consultant.ru</w:t>
        </w:r>
      </w:hyperlink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</w:t>
      </w:r>
      <w:r>
        <w:rPr>
          <w:lang w:val="en-US"/>
        </w:rPr>
        <w:t xml:space="preserve">3.  </w:t>
      </w:r>
      <w:hyperlink r:id="rId5">
        <w:r>
          <w:rPr>
            <w:rStyle w:val="InternetLink"/>
            <w:lang w:val="en-US"/>
          </w:rPr>
          <w:t>www.ean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4. web-local.rudn.ru/web-local/prep/prep_1147/load/lection_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5.   http://www.vfrsteu.ru/structure/tietc/mat/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caps/>
        </w:rPr>
        <w:t>4. Контроль и оценка результатов освоения УЧЕБНОЙ Дисциплины: ОП 02. теоретические основы Това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827"/>
        <w:gridCol w:w="2410"/>
        <w:gridCol w:w="34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ПК и 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1.1. Выявлять потребность в това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b/>
              </w:rPr>
              <w:t>ОПОР 1</w:t>
            </w:r>
            <w:r>
              <w:rPr/>
              <w:t>. Точность определения  свойств и показателей ассортимента с учетом потребностей в товар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 1-распознавать классификационные группы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6-классификацию продовольственных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7-классификацию непродовольственных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8-виды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 9- свойства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 10- показатели ассортимен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сть анализа данных свойств  и показателей ассортимен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 1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чность определения соответствия востребованных товаром классификационной группировк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ый анализ практических работ по теме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1.2.Осуществлять связи с поставщиками и потребителями проду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ОР 1.</w:t>
            </w:r>
            <w:r>
              <w:rPr/>
              <w:t xml:space="preserve"> </w:t>
            </w:r>
            <w:r>
              <w:rPr>
                <w:bCs/>
              </w:rPr>
              <w:t>Понимание последовательности и взаимосвязи стадий и этапов технологического цикла товародв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2-анализировать стадии и этапы технологического цикл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-основные понятия товар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2-объекты товар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3- субъекты товар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4- методы товар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 1.1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ность анализа стадий и этапов технологического цикла товар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 1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сть выбора метода товарове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ОР 1.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объектов и субъектов товароведения этапам технологического цикла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составления схемы «Петля качества», письменного опроса по теме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тестирования</w:t>
            </w:r>
          </w:p>
        </w:tc>
      </w:tr>
      <w:tr>
        <w:trPr>
          <w:trHeight w:val="6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1.3.Управлять товарными запасами и пото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ОР 1.</w:t>
            </w:r>
            <w:r>
              <w:rPr/>
              <w:t xml:space="preserve"> Точность определения причин возникновения потерь в процессе управления товарными запасами и пото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6-количественные характеристики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7-факторы обеспечивающие формирование товароведных  характеристи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8- факторы обеспечивающие сохранение товароведных  характеристик;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9-виды потерь;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0-причины возникновения потерь;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left="0" w:right="0" w:hanging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1- порядок списания потер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 значений профессиональны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контролировать продвижение товарных партий от поставщика до потребител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проверка составления глоссария-словаря понятий.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1.4.Оформлять документацию на поставку и реализацию това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</w:t>
            </w:r>
            <w:r>
              <w:rPr/>
              <w:t xml:space="preserve"> Точность и аккуратность оформления сопроводительных докум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2-объекты товар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3- субъекты товар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4- методы товаро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 1.1.</w:t>
            </w:r>
          </w:p>
          <w:p>
            <w:pPr>
              <w:pStyle w:val="Normal"/>
              <w:rPr/>
            </w:pPr>
            <w:r>
              <w:rPr/>
              <w:t>Умение применять современные методы прогнозирования, диагностики, кодирования и т.д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  проверка результатов решения ситуационных задач.</w:t>
            </w:r>
          </w:p>
        </w:tc>
      </w:tr>
      <w:tr>
        <w:trPr>
          <w:trHeight w:val="22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2.1. Идентифицировать товары по ассортиментной принадле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ОР 1.</w:t>
            </w:r>
            <w:r>
              <w:rPr/>
              <w:t xml:space="preserve"> </w:t>
            </w:r>
            <w:r>
              <w:rPr>
                <w:color w:val="000000"/>
              </w:rPr>
              <w:t>Полнота знаний нормативно – правовой базы для участия в проведении идентификации  товаров подтверждающей соответствие  характеристики товара информации, указанной на маркировке и в товарно-сопроводительных докумен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5-общую классификацию потребительских товаров и           продукции         производственного назначен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6-классификацию продовольственных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7-классификацию непродовольственных товаров по однородным груп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8-виды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9- свойства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0- показатели ассортимент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 1.1.</w:t>
            </w:r>
          </w:p>
          <w:p>
            <w:pPr>
              <w:pStyle w:val="Normal"/>
              <w:rPr/>
            </w:pPr>
            <w:r>
              <w:rPr/>
              <w:t>Обоснованность отбора и анализа  информации о широте ассортимента.</w:t>
            </w:r>
          </w:p>
          <w:p>
            <w:pPr>
              <w:pStyle w:val="Normal"/>
              <w:rPr/>
            </w:pPr>
            <w:r>
              <w:rPr/>
              <w:t xml:space="preserve">ОПОР 1.2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чность выбора  </w:t>
            </w:r>
          </w:p>
          <w:p>
            <w:pPr>
              <w:pStyle w:val="Normal"/>
              <w:rPr/>
            </w:pPr>
            <w:r>
              <w:rPr/>
              <w:t>мероприятий направленных на  формирование и совершенствование ассортимента торгового предприяти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пертный анализ письменных  работ</w:t>
            </w:r>
            <w:r>
              <w:rPr>
                <w:color w:val="000000"/>
              </w:rPr>
              <w:t xml:space="preserve"> Тестовый контроль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еловая игра 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Наблюдение и оценка выполнения практических действ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2.2.Организовывать и проводить оценку качества това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ОР 1.</w:t>
            </w:r>
            <w:r>
              <w:rPr/>
              <w:t xml:space="preserve"> </w:t>
            </w:r>
            <w:r>
              <w:rPr>
                <w:color w:val="000000"/>
              </w:rPr>
              <w:t>Полнота знаний нормативно – правовой документации, регламентирующей деятельность в области оценки ка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5-оценку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 1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овательность, соблюдения методики оценки качества това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 1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сть использования органолептических и лабораторных методов оценки качества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практических работ по теме 2.1.</w:t>
            </w:r>
            <w:r>
              <w:rPr>
                <w:color w:val="000000"/>
              </w:rPr>
              <w:t xml:space="preserve"> – наблюдение и оценка выполнения практических действий</w:t>
            </w:r>
          </w:p>
        </w:tc>
      </w:tr>
      <w:tr>
        <w:trPr>
          <w:trHeight w:val="6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2.3. 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ПОР 1.</w:t>
            </w:r>
            <w:r>
              <w:rPr/>
              <w:t xml:space="preserve"> Полнота знаний, аккуратность и ответственность при отборе выборок и представительских проб для экспертной оценки ка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1-основополагающие характеристики товаров однородных груп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2-товароведные характеристики продовольственных товаров однородных груп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Зн13-  товароведные характеристики непродовольственных товар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496" w:hRule="atLeast"/>
              </w:trPr>
              <w:tc>
                <w:tcPr>
                  <w:tcW w:w="329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ОР 1.1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Результативность использования методики </w:t>
                  </w:r>
                  <w:r>
                    <w:rPr>
                      <w:bCs/>
                    </w:rPr>
                    <w:t>товароведной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экспертизы для определения количественных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характеристик товаров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Cs/>
                    </w:rPr>
                    <w:t>ОПОР 1.2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Результативность использования методики </w:t>
                  </w:r>
                  <w:r>
                    <w:rPr>
                      <w:bCs/>
                    </w:rPr>
                    <w:t>товароведной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экспертизы для определения качественных характеристик товаров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Cs/>
                    </w:rPr>
                    <w:t>ОПОР 1.3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Результативность использования методики </w:t>
                  </w:r>
                  <w:r>
                    <w:rPr>
                      <w:bCs/>
                    </w:rPr>
                    <w:t>товароведной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экспертизы для определения стоимостных характеристик товаров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Экспертный анализ тестирования</w:t>
            </w:r>
            <w:r>
              <w:rPr>
                <w:color w:val="000000"/>
              </w:rPr>
              <w:t xml:space="preserve"> Интерпретация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3.1.Участвовать в планировании основных показателей деятельности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ОПОР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очность расчета показателей ассорти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14- классификацию ассортимент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8-виды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9- свойства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0- показатели ассорти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ОР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алгоритма расчета показателей ассортимента продовольственных товаров ОПОР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сть определения структуры ассортимента и  показателей деятельности торгового предприяти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 3.2. Планировать выполнение работ исполнител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ОР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евременность планирования работы исполнителей по определению количественных характеристик тов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6-количественные характеристики тов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 1.1.</w:t>
            </w:r>
          </w:p>
          <w:p>
            <w:pPr>
              <w:pStyle w:val="Normal"/>
              <w:rPr/>
            </w:pPr>
            <w:r>
              <w:rPr/>
              <w:t>Точность планировать работы исполнителями при размещении товарных партий.</w:t>
            </w:r>
          </w:p>
          <w:p>
            <w:pPr>
              <w:pStyle w:val="Normal"/>
              <w:rPr/>
            </w:pPr>
            <w:r>
              <w:rPr/>
              <w:t>ОПОР 1.2.</w:t>
            </w:r>
          </w:p>
          <w:p>
            <w:pPr>
              <w:pStyle w:val="Normal"/>
              <w:rPr/>
            </w:pPr>
            <w:r>
              <w:rPr/>
              <w:t>Техничность выполнения всех видов работ по приемке товаров, оценке качества, размещению единичных экземпляров  и обслуживанию покупателей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результатов  устного опроса 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ПК 3.3. Организовывать работу трудового коллекти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>ОПОР 1.</w:t>
            </w:r>
            <w:r>
              <w:rPr>
                <w:color w:val="000000"/>
              </w:rPr>
              <w:t xml:space="preserve"> Обоснованность, целесообразность, последовательность проведения  организационных мероприятий коллектива торгового предприятия обеспечивающих сохранение качественных и количественных характеристик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7- факторы обеспечивающие формирование товароведных  характеристи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Зн18- факторы обеспечивающие сохранение товароведных  характерис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 1. Обоснованность, целесообразность, последовательность проведения  организационных мероприятий коллектива торгового предприятия обеспечивающих сохранение качественных и количественных характеристик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результатов  письменного опроса</w:t>
            </w:r>
          </w:p>
        </w:tc>
      </w:tr>
      <w:tr>
        <w:trPr>
          <w:trHeight w:val="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3.4. Контролировать ход и оценивать результаты выполнения работ исполнител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ОР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ценки эффективности результатов выполненных работ исполн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9-виды потерь;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0-причины возникновения потер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21- порядок списания потер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 1.1. </w:t>
            </w:r>
          </w:p>
          <w:p>
            <w:pPr>
              <w:pStyle w:val="Normal"/>
              <w:rPr/>
            </w:pPr>
            <w:r>
              <w:rPr/>
              <w:t>Верность расчетов по определению потерь.</w:t>
            </w:r>
          </w:p>
          <w:p>
            <w:pPr>
              <w:pStyle w:val="Normal"/>
              <w:rPr/>
            </w:pPr>
            <w:r>
              <w:rPr/>
              <w:t xml:space="preserve">ОПОР 1.2. </w:t>
            </w:r>
          </w:p>
          <w:p>
            <w:pPr>
              <w:pStyle w:val="Normal"/>
              <w:rPr/>
            </w:pPr>
            <w:r>
              <w:rPr/>
              <w:t>Соблюдение порядка списания потерь</w:t>
            </w:r>
          </w:p>
          <w:p>
            <w:pPr>
              <w:pStyle w:val="Normal"/>
              <w:rPr/>
            </w:pPr>
            <w:r>
              <w:rPr/>
              <w:t>ОПОР 1.3. Обоснованность выявления причин возникновения потер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анализ практических работ по теме 3.3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3.5. Оформлять учетно-отчетную документ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ПОР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, аргументированность, полнота и соответствие учетно-отчетной документации при приемке оценке качества и инвентаризации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2-анализировать стадии и этапы технологического цикл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5-оценку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19-виды потер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 1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очность и аккуратность оформления документов на всех стадиях и этапах технологического цикла товаро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1.Понимать сущность и социальную значимость своей будущей профе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/>
              <w:t xml:space="preserve">Социальная значимость профессии товароведа  в  обществе: (значение, важность, востребованность профессии).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1.1.</w:t>
            </w:r>
            <w:r>
              <w:rPr/>
              <w:t xml:space="preserve"> Проявляет   интерес  к своей  будущей  профе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ПОР 1.2.</w:t>
            </w:r>
            <w:r>
              <w:rPr/>
              <w:t xml:space="preserve"> Обосновывает значение развития торговли, анализирует  состояние конъюнктуры развития рынка потребительских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Организовывать собственную деятельность по осуществлению технологического цикла товаров  в торговом предприятии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b/>
              </w:rPr>
              <w:t>ОПОР 2.1.</w:t>
            </w:r>
            <w:r>
              <w:rPr/>
              <w:t xml:space="preserve"> 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/>
              <w:t xml:space="preserve">Организует  собственную  деятельность по  составлению консультаций покупателям о потребительских свойствах товаров. 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b/>
              </w:rPr>
              <w:t>ОПОР 2.2.</w:t>
            </w:r>
            <w:r>
              <w:rPr/>
              <w:t xml:space="preserve"> 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/>
              <w:t>Выбор методов  по размещению и выкладке потребительских товаров.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b/>
              </w:rPr>
              <w:t>ОПОР 2.3.</w:t>
            </w:r>
            <w:r>
              <w:rPr/>
              <w:t xml:space="preserve"> 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</w:rPr>
            </w:pPr>
            <w:r>
              <w:rPr/>
              <w:t xml:space="preserve">Выбор способов контроля  за качеством потребительских товаров и соблюдением  требований нормативно-технической  документации. 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>
                <w:b/>
              </w:rPr>
              <w:t>ОПОР 2.4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рганизует  собственную  деятельность по изучению спроса, поставке,  приемке, размещению, сохранностью, документальному оформлению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ый анализ качества знаний студентов по результатам устного экзамена и решения ситуационных задач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на практике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ОПОР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/>
              <w:t xml:space="preserve">Эффективное принятия решения по расчету показателей ассортимента потребительских товаров и развитие чувства ответственности  за ни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>ОПОР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color w:val="000000"/>
              </w:rPr>
            </w:pPr>
            <w:r>
              <w:rPr/>
              <w:t>Эффективное принятие решения  в стандартных и нестандартных ситуациях и развитие  чувства ответственности за продажу потенциально-опасных и опасных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 умений и навыков на практических занятиях и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  <w:t>Осуществлять поиск профессионально значимой информации выявлению новых  поставщиков потребительских товаров для  эффективной  работы торгового предприятия и накоплению опыта профессионального и личностного развития.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ПОР 4.1.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Демонстрация навыков квалифицированной консультации покупателей по товарам различных групп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ый анализ качества знаний студентов по результатам устного экзамена и решения ситуацион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5. Владеть информационной культурой,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ладение информационной культурой. Умение анализировать и оценивать информацию с использованием информационно- коммуникационных технологий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5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корость и точность в выполнении работ по сбору, анализу и оценке информации необходимой для выявления потребностей в товара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  <w:color w:val="000000"/>
              </w:rPr>
            </w:pPr>
            <w:r>
              <w:rPr/>
              <w:t xml:space="preserve">Соблюдать культуру торговли при общении  </w:t>
            </w:r>
            <w:r>
              <w:rPr>
                <w:color w:val="000000"/>
              </w:rPr>
              <w:t>с коллегами, руководством, потребителям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6.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/>
              <w:t>Эффективность работы с коллегами, руководством, потребителями  с целью сохранения качества товаров.</w:t>
            </w:r>
          </w:p>
          <w:p>
            <w:pPr>
              <w:pStyle w:val="Normal"/>
              <w:ind w:left="34" w:hanging="0"/>
              <w:rPr/>
            </w:pPr>
            <w:r>
              <w:rPr/>
              <w:t>Эффективное общение с коллегами, руководством и потребителями при исследовании  структуры торгового ассортимен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7. Брать на себя ответственность за работу членов коман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( подчиненных), результат выполнения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ность взять на себя ответственность за работу членов команды и результат выполнения заданий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ПОР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Адекватность принятия ответственности коллектива торговой организации за продажу товаров ненадлежащего кач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ОР 7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чность выполнения контроля товароведа за  соблюдением условий и сроков хранения потребительских товаров, поддержанием санитарно-гигиенического режима, знание нормативной  базы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7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ворческий подход и самостоятельность при определении задач профессионального и личностного развития. Стремление к занятию самообразованием, осознанность планирования повышение квалификаци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ПОР 8.1.</w:t>
            </w:r>
          </w:p>
          <w:p>
            <w:pPr>
              <w:pStyle w:val="Normal"/>
              <w:rPr/>
            </w:pPr>
            <w:r>
              <w:rPr/>
              <w:t>Использование новых технологий при приемке размещению и выкладке потребительских товаро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9.Ориентироваться в условиях частой смены технологий в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Гибкость и быстрая адаптация при внедрении современных технологий в производстве потребительских товаров и новых форм обслуживания покупателей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9.1.</w:t>
            </w:r>
          </w:p>
          <w:p>
            <w:pPr>
              <w:pStyle w:val="Normal"/>
              <w:rPr/>
            </w:pPr>
            <w:r>
              <w:rPr/>
              <w:t xml:space="preserve">Соответствие новых технологий профессиональной деятельности товароведа при определении качества, поставки потребительских товаров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й анализ </w:t>
            </w:r>
            <w:r>
              <w:rPr>
                <w:color w:val="000000"/>
              </w:rPr>
              <w:t xml:space="preserve"> результатов наблюдений за деятельностью обучающегося в процессе освоения профессионального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К 10. Исполнять воинскую обязанность, в том числе с применением полученных профессиональных знаний  (для юноше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государственной и социальной значимости воинской обязанности.</w:t>
            </w:r>
          </w:p>
          <w:p>
            <w:pPr>
              <w:pStyle w:val="Normal"/>
              <w:rPr/>
            </w:pPr>
            <w:r>
              <w:rPr/>
              <w:t>Способность нести ответственность  за принятые решения в нестандартных ситуациях.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hanging="0"/>
              <w:rPr>
                <w:b/>
                <w:b/>
                <w:color w:val="000000"/>
              </w:rPr>
            </w:pPr>
            <w:r>
              <w:rPr/>
              <w:t>Умение использовать полученные знания при выполнении воинской обязанност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ОР 10.1.</w:t>
            </w:r>
            <w:r>
              <w:rPr>
                <w:color w:val="000000"/>
              </w:rPr>
              <w:t>Эффективное использование полученных профессиональных знаний при исполнении воинской обязанности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отзывов о военнослужащих (выпускников и студентов)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/>
        <w:t>ОГБПОУ СМТТ</w:t>
        <w:tab/>
        <w:t xml:space="preserve">      Преподаватель      Н.А. Борисик</w:t>
      </w:r>
    </w:p>
    <w:p>
      <w:pPr>
        <w:pStyle w:val="Normal"/>
        <w:jc w:val="both"/>
        <w:rPr/>
      </w:pPr>
      <w:r>
        <w:rPr/>
        <w:t>ОГБПОУ СМТТ</w:t>
        <w:tab/>
        <w:t xml:space="preserve">      Преподаватель       Н.А. Коденцева</w:t>
      </w:r>
    </w:p>
    <w:sectPr>
      <w:footerReference w:type="default" r:id="rId6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99871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eastAsia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lang w:val="en-US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aps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  <w:lang w:eastAsia="en-US"/>
    </w:rPr>
  </w:style>
  <w:style w:type="character" w:styleId="WW8Num9z0">
    <w:name w:val="WW8Num9z0"/>
    <w:qFormat/>
    <w:rPr>
      <w:b w:val="false"/>
      <w:lang w:val="en-U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ean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24:00Z</dcterms:created>
  <dc:creator>Лариса</dc:creator>
  <dc:description/>
  <dc:language>en-US</dc:language>
  <cp:lastModifiedBy>TravelMate</cp:lastModifiedBy>
  <cp:lastPrinted>2015-10-18T18:09:00Z</cp:lastPrinted>
  <dcterms:modified xsi:type="dcterms:W3CDTF">2024-09-11T13:24:00Z</dcterms:modified>
  <cp:revision>2</cp:revision>
  <dc:subject/>
  <dc:title>ОБЛАСТНОЕ ГОСУДАРСТВЕННОЕ ОБРАЗОВАТЕЛЬНОЕ УЧРЕЖДЕНИЕ</dc:title>
</cp:coreProperties>
</file>