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Рабочая ПРОГРАММа УЧЕБНОЙ ДИСЦИПЛИН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ГСЭ.03 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jc w:val="center"/>
        <w:rPr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Специальность </w:t>
      </w:r>
      <w:r>
        <w:rPr>
          <w:b/>
          <w:bCs/>
          <w:iCs/>
          <w:sz w:val="28"/>
          <w:szCs w:val="28"/>
        </w:rPr>
        <w:t xml:space="preserve">38.02.05  </w:t>
      </w:r>
      <w:r>
        <w:rPr>
          <w:b/>
          <w:sz w:val="28"/>
          <w:szCs w:val="28"/>
        </w:rPr>
        <w:t>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ind w:firstLine="6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тарая Майна</w:t>
      </w:r>
    </w:p>
    <w:p>
      <w:pPr>
        <w:pStyle w:val="Normal"/>
        <w:jc w:val="center"/>
        <w:rPr/>
      </w:pPr>
      <w:r>
        <w:rPr>
          <w:sz w:val="28"/>
          <w:szCs w:val="28"/>
        </w:rPr>
        <w:t>2024 год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в соответствии с ФГОС по специальности СПО 38.02.05 Товароведение и экспертиза качества  потребительских товаров</w:t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, ОГСЭ и ЕН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С. В. Рад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 от «23» мая 2024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Г. 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мая  202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разработчик: Шахмарян М.А. преподаватель иностранн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 </w: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6645"/>
      </w:tblGrid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СЭ.03 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 38.02.05 Товароведение и экспертиза качества потребительских товаров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ах  повышения квалификации, переподготовки,  профессиональной подготовке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ОГСЭ.03. 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ксический (1200-1400 лексических единиц) и грамматический миниму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146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116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час.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  <w:t>Освоение рабочей программы учебной дисциплины «Иностранный язык» возможно с применением электронного обучения и дистанционных образов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 направлено на формирование общи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К 1</w:t>
      </w: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нимать сущность и социальную значимость своей будущей профессии товароведа ,проявлять к ней устойчивый    интере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3,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ОК2</w:t>
      </w:r>
      <w:r>
        <w:rPr>
          <w:bCs/>
          <w:sz w:val="28"/>
          <w:szCs w:val="28"/>
        </w:rPr>
        <w:t>-Осуществлять поиск в аутентичных текстах , периодических изданиях на английском языке  и использовать профессионально значимую информацию в ответах Тема 4,5,</w:t>
      </w:r>
      <w:r>
        <w:rPr>
          <w:bCs/>
          <w:i/>
          <w:sz w:val="28"/>
          <w:szCs w:val="28"/>
        </w:rPr>
        <w:t>7</w:t>
      </w:r>
    </w:p>
    <w:p>
      <w:pPr>
        <w:pStyle w:val="Normal"/>
        <w:rPr/>
      </w:pPr>
      <w:r>
        <w:rPr>
          <w:b/>
          <w:bCs/>
          <w:sz w:val="28"/>
          <w:szCs w:val="28"/>
        </w:rPr>
        <w:t>ОК3-</w:t>
      </w:r>
      <w:r>
        <w:rPr>
          <w:bCs/>
          <w:sz w:val="28"/>
          <w:szCs w:val="28"/>
        </w:rPr>
        <w:t xml:space="preserve"> Работать в коллективе и команде, эффективно общаться с коллегами ,потребителями и руководством  Тема7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К4 </w:t>
      </w:r>
      <w:r>
        <w:rPr>
          <w:sz w:val="28"/>
          <w:szCs w:val="28"/>
        </w:rPr>
        <w:t>-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 и презентациях Тема 2,4.5.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К5 </w:t>
      </w:r>
      <w:r>
        <w:rPr>
          <w:bCs/>
          <w:i/>
          <w:sz w:val="28"/>
          <w:szCs w:val="28"/>
        </w:rPr>
        <w:t xml:space="preserve">- </w:t>
      </w:r>
      <w:r>
        <w:rPr>
          <w:bCs/>
          <w:sz w:val="28"/>
          <w:szCs w:val="28"/>
        </w:rPr>
        <w:t>Использовать информационно-коммуникационные технологии для выполнения презентаций  на английском языке .Тема2,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ОК6 </w:t>
      </w:r>
      <w:r>
        <w:rPr>
          <w:bCs/>
          <w:sz w:val="28"/>
          <w:szCs w:val="28"/>
        </w:rPr>
        <w:t xml:space="preserve">Работать в коллективе и команде, эффективно общаться с коллегами Тем 2,4,5,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К7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-</w:t>
      </w:r>
      <w:r>
        <w:rPr>
          <w:bCs/>
          <w:sz w:val="28"/>
          <w:szCs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8 </w:t>
      </w:r>
      <w:r>
        <w:rPr>
          <w:bCs/>
          <w:sz w:val="28"/>
          <w:szCs w:val="28"/>
        </w:rPr>
        <w:t>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Тема 7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уемые целевые ориентиры воспита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ОВГ1. Осознанно выражающий свою российскую гражданскую  принадлежность (идентичность) в поликультурном, многонациональном и многоконфессиональном российском обществе, в мировом сооб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карт ассортиментного перечня продовольственных и непродовольственных товаров в магазинах г.Ульяновс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писание реферата, создание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вор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дготовка к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  дифференцированного зачё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8"/>
          <w:szCs w:val="28"/>
        </w:rPr>
        <w:t>2.2. Примерный тематический план и содержание учебной дисциплины</w:t>
      </w:r>
      <w:r>
        <w:rPr>
          <w:bCs/>
          <w:i/>
          <w:cap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</w:t>
      </w:r>
      <w:r>
        <w:rPr>
          <w:bCs/>
          <w:i/>
          <w:sz w:val="28"/>
          <w:szCs w:val="28"/>
          <w:u w:val="single"/>
        </w:rPr>
        <w:t xml:space="preserve"> Иностранный язык (английский)</w:t>
      </w:r>
      <w:r>
        <w:rPr>
          <w:bCs/>
          <w:i/>
          <w:sz w:val="28"/>
          <w:szCs w:val="28"/>
        </w:rPr>
        <w:t>_</w:t>
      </w:r>
      <w:r>
        <w:rPr/>
        <w:tab/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60"/>
        <w:gridCol w:w="136"/>
        <w:gridCol w:w="133"/>
        <w:gridCol w:w="8247"/>
        <w:gridCol w:w="906"/>
        <w:gridCol w:w="770"/>
        <w:gridCol w:w="56"/>
        <w:gridCol w:w="763"/>
        <w:gridCol w:w="137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усвоен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.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.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давать и отвечать на вопросы по теме: «Знакомство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оставить сообщение о своей семь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ринимать страноведческий текст на слух, понять его и ответить на вопросы преподават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лексику, речевые штампы по темам: «Знакомство. Как себя  представит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новедческую информацию, о том сколько людей в мире говорят на английском языке, в каких странах, в каких сферах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. Как себя представить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и использования английского языка. Важность изучения английского язы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но-коррективный курс.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ильно читать согласные буквы, гласные буквы в ударных слогах, буквосочетаниях, правильно построить английские предложения, и прочитать с правильной интонацией, образовывать утвердительные, отрицательные и вопросительные формы глагола </w:t>
            </w:r>
            <w:r>
              <w:rPr>
                <w:bCs/>
                <w:i/>
                <w:sz w:val="22"/>
                <w:szCs w:val="22"/>
                <w:lang w:val="en-US"/>
              </w:rPr>
              <w:t>to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en-US"/>
              </w:rPr>
              <w:t>be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en-US"/>
              </w:rPr>
              <w:t>to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en-US"/>
              </w:rPr>
              <w:t>have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настоящем времени, правильно употреблять определенные и неопределенные артикли, личные и притяжательные местоим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построить утвердительные, отрицательные предложения, и все типы вопросов в настоящем неопределенном  времени, прошедшем и будущ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равила чтения  согласных букв, гласных букв в ударных слогах, интонационный рисунок в английских предложениях, формы глагола </w:t>
            </w:r>
            <w:r>
              <w:rPr>
                <w:bCs/>
                <w:i/>
                <w:sz w:val="22"/>
                <w:szCs w:val="22"/>
                <w:lang w:val="en-US"/>
              </w:rPr>
              <w:t>to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en-US"/>
              </w:rPr>
              <w:t>be</w:t>
            </w:r>
            <w:r>
              <w:rPr>
                <w:bCs/>
                <w:i/>
                <w:sz w:val="22"/>
                <w:szCs w:val="22"/>
              </w:rPr>
              <w:t xml:space="preserve">, , </w:t>
            </w:r>
            <w:r>
              <w:rPr>
                <w:bCs/>
                <w:i/>
                <w:sz w:val="22"/>
                <w:szCs w:val="22"/>
                <w:lang w:val="en-US"/>
              </w:rPr>
              <w:t>to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en-US"/>
              </w:rPr>
              <w:t>have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настоящем времени, правила употребления определенных и неопределенных артиклей, личные и притяжательные местоимения; правила образования  утвердительных, отрицательных предложений, и всех типов вопросов в настоящем неопределенном  времени, прошедшем и будущем,  порядок слов в английском предложении;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Правила чтения согласных букв, гласных букв в ударных словах, буквосочетаний. Интонация. Понятие о падежах имен существительных. Понятие об инфинитив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1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Глагол </w:t>
            </w:r>
            <w:r>
              <w:rPr>
                <w:bCs/>
                <w:sz w:val="22"/>
                <w:szCs w:val="22"/>
                <w:lang w:val="en-US"/>
              </w:rPr>
              <w:t>t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e</w:t>
            </w:r>
            <w:r>
              <w:rPr>
                <w:bCs/>
                <w:sz w:val="22"/>
                <w:szCs w:val="22"/>
              </w:rPr>
              <w:t xml:space="preserve"> (утвердительная, вопросительная, отрицательная формы)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тикли: определенный, неопределенны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имения: личные, притяжательны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Глагол </w:t>
            </w:r>
            <w:r>
              <w:rPr>
                <w:bCs/>
                <w:sz w:val="22"/>
                <w:szCs w:val="22"/>
                <w:lang w:val="en-US"/>
              </w:rPr>
              <w:t>t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e</w:t>
            </w:r>
            <w:r>
              <w:rPr>
                <w:bCs/>
                <w:sz w:val="22"/>
                <w:szCs w:val="22"/>
              </w:rPr>
              <w:t xml:space="preserve"> в настоящем времени и оборот </w:t>
            </w:r>
            <w:r>
              <w:rPr>
                <w:bCs/>
                <w:sz w:val="22"/>
                <w:szCs w:val="22"/>
                <w:lang w:val="en-US"/>
              </w:rPr>
              <w:t>have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has</w:t>
            </w:r>
            <w:r>
              <w:rPr>
                <w:bCs/>
                <w:sz w:val="22"/>
                <w:szCs w:val="22"/>
              </w:rPr>
              <w:t xml:space="preserve">) </w:t>
            </w:r>
            <w:r>
              <w:rPr>
                <w:bCs/>
                <w:sz w:val="22"/>
                <w:szCs w:val="22"/>
                <w:lang w:val="en-US"/>
              </w:rPr>
              <w:t>got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Настоящее неопределенное время (</w:t>
            </w:r>
            <w:r>
              <w:rPr>
                <w:bCs/>
                <w:sz w:val="22"/>
                <w:szCs w:val="22"/>
                <w:lang w:val="en-US"/>
              </w:rPr>
              <w:t>Th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resen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ndefinit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ense</w:t>
            </w:r>
            <w:r>
              <w:rPr>
                <w:bCs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дительная, отрицательная, вопросительная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ы вопросов в английском язык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шедшее и будущее неопределенно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дительная, отрицательная и вопросительная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слов в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Тема 2.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аны изучаемого языка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ловая поездка за рубеж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ОК4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ОК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ОК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ОВГ.1.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равильно произносить географические названия и лексику по нижеперечисленным  темам;  читать тексты с пониманием основного содержания, с извлечением полной информации; выполнить литературный перевод и ответить на вопросы по тексту; сделать краткое сообщение по прочитанному;  понять английский текст на слух и ответить на вопросы;  самостоятельно подготовить сообщение о стране, где говорят на английском языке, о достопримечательностях Лондона, о крупных городах США, о праздниках и обычаях в Великобритании и СШ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вильно прочитать, перевести и воспроизвести предложенные диалоги по темам, а также составить сво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i/>
                <w:sz w:val="22"/>
                <w:szCs w:val="22"/>
              </w:rPr>
              <w:t xml:space="preserve"> Осуществлять поиск в аутентичных текстах , периодических изданиях на английском языке  и использовать профессионально значимую информацию в ответах и презент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Использовать информационно-коммуникационные технологии для выполнения презентаций  на английском языке по теме « Англоговорящи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i/>
                <w:sz w:val="22"/>
                <w:szCs w:val="22"/>
              </w:rPr>
              <w:t>Работать в коллективе и команде, эффективно общаться с коллег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новую  лексику по темам: “Соединенное королевство Великобритании и Северной Ирландии”,” Британский парламент”,”Лондон и его достопримечательности”,”США”,”Вашингтон – столица США”, “Политическая система США”,”Нью-Йорк”,”Праздники в США и Великобритании”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ографическое положение США и Великобритании, их политическое устройство, столицы, другие города, праздники и обыча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нглийский – язык международного общения, знать другие страны, где говорят на английском я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лексику по темам: “Деловая поездка за рубеж”, “Таможенный и паспортный контроль”,“ Поездка на поезде; на самолете”,”Ориентировка в городе”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особы слово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казательные и вопросительные местоимения. конструкции </w:t>
            </w:r>
            <w:r>
              <w:rPr>
                <w:sz w:val="26"/>
                <w:szCs w:val="26"/>
                <w:lang w:val="en-US"/>
              </w:rPr>
              <w:t>the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the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e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единенные Королевства Великобритании и Северной Ирланд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Географическое положение. 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Политическое устройство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ндон - столица Великобритан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опримечательности Лондон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Ш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ческое положение. Политическая система СШ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шингтон – столица СШ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ью – Йорк – неофициальная столица СШ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 – язык международного общ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аны, где говорят на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Подготовка реферата, презентаци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мандировку. Заказ и покупка билетов (авиа, ж/д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шествие на поез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Путешествия на самолет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моженный и паспортный контроль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ентирование в город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ыт и сервис(заказ номера в гостинице,  службы                                               гостиницы, медицинское обслуживание 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явления, указатели и вывески бытового характер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ила телефонного этикет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личие британского и американского вариантов английского  язы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Способы словообразования. Указательные и вопросительные местоимения. Конструкция </w:t>
            </w:r>
            <w:r>
              <w:rPr>
                <w:bCs/>
                <w:sz w:val="26"/>
                <w:szCs w:val="26"/>
                <w:lang w:val="en-US"/>
              </w:rPr>
              <w:t>there is/ there ar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82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Моя будущая специ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6"/>
                <w:szCs w:val="26"/>
              </w:rPr>
              <w:t>ОК1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льзоваться новой лексикой при заполнении анкеты, написании сопроводительного письма, резюме и во время интервью при устройстве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пользоваться речевыми формулами и штампами в ситуациях трудового и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 Образовать и употребить в предложениях степени сравнения прилагательных, определить их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- Употреблять неопределённые местоимения </w:t>
            </w:r>
            <w:r>
              <w:rPr>
                <w:bCs/>
                <w:sz w:val="26"/>
                <w:szCs w:val="26"/>
                <w:lang w:val="en-US"/>
              </w:rPr>
              <w:t>some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Any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No</w:t>
            </w:r>
            <w:r>
              <w:rPr>
                <w:bCs/>
                <w:sz w:val="26"/>
                <w:szCs w:val="26"/>
              </w:rPr>
              <w:t>, и их произво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- наречия </w:t>
            </w:r>
            <w:r>
              <w:rPr>
                <w:bCs/>
                <w:sz w:val="26"/>
                <w:szCs w:val="26"/>
                <w:lang w:val="en-US"/>
              </w:rPr>
              <w:t>a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lot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of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many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Much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A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little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a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few</w:t>
            </w:r>
            <w:r>
              <w:rPr>
                <w:bCs/>
                <w:sz w:val="26"/>
                <w:szCs w:val="26"/>
              </w:rPr>
              <w:t xml:space="preserve"> с существительными и глаголами в предложен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имать сущность и социальную значимость своей будующей профессии товароведа ,проявлять к ней устойчивый интере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овую лексику, необходимую для составления анкеты, написания сопроводительного письма, резюме и во время интервью при устройств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разы, речевые формулы и штампы для бытового и профессиональ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а образования и употребления степеней сравнения прилагательных, их функции в предло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- правила употребления неопределённых местоимений </w:t>
            </w:r>
            <w:r>
              <w:rPr>
                <w:bCs/>
                <w:sz w:val="26"/>
                <w:szCs w:val="26"/>
                <w:lang w:val="en-US"/>
              </w:rPr>
              <w:t>some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any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no</w:t>
            </w:r>
            <w:r>
              <w:rPr>
                <w:bCs/>
                <w:sz w:val="26"/>
                <w:szCs w:val="26"/>
              </w:rPr>
              <w:t>, их производ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bCs/>
                <w:sz w:val="26"/>
                <w:szCs w:val="26"/>
              </w:rPr>
              <w:t>употребления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наречий</w:t>
            </w:r>
            <w:r>
              <w:rPr>
                <w:bCs/>
                <w:sz w:val="26"/>
                <w:szCs w:val="26"/>
                <w:lang w:val="en-US"/>
              </w:rPr>
              <w:t xml:space="preserve"> a lot of, many, much, a little, a few</w:t>
            </w:r>
            <w:r>
              <w:rPr>
                <w:bCs/>
                <w:sz w:val="26"/>
                <w:szCs w:val="26"/>
              </w:rPr>
              <w:t xml:space="preserve"> с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существительными и глагол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 - товарове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ЗС Я и моя будущая профессия в родном город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ройство на работ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кета, резюме, интервью, сопроводительное письм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ытовое общение( речевые формул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ое общение(речевые формул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Степени сравнения прилагательных и их функции в предложениях.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/>
            </w:pPr>
            <w:r>
              <w:rPr>
                <w:bCs/>
                <w:sz w:val="26"/>
                <w:szCs w:val="26"/>
              </w:rPr>
              <w:t xml:space="preserve">Неопределённые местоимения </w:t>
            </w:r>
            <w:r>
              <w:rPr>
                <w:bCs/>
                <w:sz w:val="26"/>
                <w:szCs w:val="26"/>
                <w:lang w:val="en-US"/>
              </w:rPr>
              <w:t>some</w:t>
            </w:r>
            <w:r>
              <w:rPr>
                <w:bCs/>
                <w:sz w:val="26"/>
                <w:szCs w:val="26"/>
              </w:rPr>
              <w:t xml:space="preserve"> =</w:t>
            </w:r>
            <w:r>
              <w:rPr>
                <w:bCs/>
                <w:sz w:val="26"/>
                <w:szCs w:val="26"/>
                <w:lang w:val="en-US"/>
              </w:rPr>
              <w:t>any</w:t>
            </w:r>
            <w:r>
              <w:rPr>
                <w:bCs/>
                <w:sz w:val="26"/>
                <w:szCs w:val="26"/>
              </w:rPr>
              <w:t>=</w:t>
            </w:r>
            <w:r>
              <w:rPr>
                <w:bCs/>
                <w:sz w:val="26"/>
                <w:szCs w:val="26"/>
                <w:lang w:val="en-US"/>
              </w:rPr>
              <w:t>no</w:t>
            </w:r>
            <w:r>
              <w:rPr>
                <w:bCs/>
                <w:sz w:val="26"/>
                <w:szCs w:val="26"/>
              </w:rPr>
              <w:t>= и их производны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   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Наречия и их производные. Употребления наречий=</w:t>
            </w:r>
            <w:r>
              <w:rPr>
                <w:bCs/>
                <w:sz w:val="26"/>
                <w:szCs w:val="26"/>
                <w:lang w:val="en-US"/>
              </w:rPr>
              <w:t>a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lot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of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many</w:t>
            </w:r>
            <w:r>
              <w:rPr>
                <w:bCs/>
                <w:sz w:val="26"/>
                <w:szCs w:val="26"/>
              </w:rPr>
              <w:t xml:space="preserve">,                                                                                     </w:t>
            </w:r>
            <w:r>
              <w:rPr>
                <w:bCs/>
                <w:sz w:val="26"/>
                <w:szCs w:val="26"/>
                <w:lang w:val="en-US"/>
              </w:rPr>
              <w:t>much</w:t>
            </w:r>
            <w:r>
              <w:rPr>
                <w:bCs/>
                <w:sz w:val="26"/>
                <w:szCs w:val="26"/>
              </w:rPr>
              <w:t>, (</w:t>
            </w:r>
            <w:r>
              <w:rPr>
                <w:bCs/>
                <w:sz w:val="26"/>
                <w:szCs w:val="26"/>
                <w:lang w:val="en-US"/>
              </w:rPr>
              <w:t>a</w:t>
            </w:r>
            <w:r>
              <w:rPr>
                <w:bCs/>
                <w:sz w:val="26"/>
                <w:szCs w:val="26"/>
              </w:rPr>
              <w:t xml:space="preserve">) </w:t>
            </w:r>
            <w:r>
              <w:rPr>
                <w:bCs/>
                <w:sz w:val="26"/>
                <w:szCs w:val="26"/>
                <w:lang w:val="en-US"/>
              </w:rPr>
              <w:t>little</w:t>
            </w:r>
            <w:r>
              <w:rPr>
                <w:bCs/>
                <w:sz w:val="26"/>
                <w:szCs w:val="26"/>
              </w:rPr>
              <w:t>, (</w:t>
            </w:r>
            <w:r>
              <w:rPr>
                <w:bCs/>
                <w:sz w:val="26"/>
                <w:szCs w:val="26"/>
                <w:lang w:val="en-US"/>
              </w:rPr>
              <w:t>a</w:t>
            </w:r>
            <w:r>
              <w:rPr>
                <w:bCs/>
                <w:sz w:val="26"/>
                <w:szCs w:val="26"/>
              </w:rPr>
              <w:t xml:space="preserve">) </w:t>
            </w:r>
            <w:r>
              <w:rPr>
                <w:bCs/>
                <w:sz w:val="26"/>
                <w:szCs w:val="26"/>
                <w:lang w:val="en-US"/>
              </w:rPr>
              <w:t>few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plenty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of</w:t>
            </w:r>
            <w:r>
              <w:rPr>
                <w:bCs/>
                <w:sz w:val="26"/>
                <w:szCs w:val="26"/>
              </w:rPr>
              <w:t xml:space="preserve"> = с существительными и глагола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 Основы товаро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ОВГ.1.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звать единицы системы измерений деньги и валюту разны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звать магазины Великобритании и США и выделить их особ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итать тексты по данной тематике с полным пониманием содержанием, с выделением нуж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воспринимать речь на слу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потреблять лексику по темам: непродовольственные товары: одежды и обуви, парфюмерии, косметики, галантереи, хозяйственных товаров, бытовой электроники и их качественные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а потребителей, основы стандартизации и сертификации товаров, товар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 диалогических высказываниях, ситуациях профессиональн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щищать права потреб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ьно называть числительные и выполнять действия с н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ьно образовать утвердительную, отрицательную и вопросительную форму в настоящем, прошедшем и будущем продолженном времени и употреблять в предло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- правильно употреблять модальную главу </w:t>
            </w:r>
            <w:r>
              <w:rPr>
                <w:bCs/>
                <w:sz w:val="26"/>
                <w:szCs w:val="26"/>
                <w:lang w:val="en-US"/>
              </w:rPr>
              <w:t>can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may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must</w:t>
            </w:r>
            <w:r>
              <w:rPr>
                <w:bCs/>
                <w:sz w:val="26"/>
                <w:szCs w:val="26"/>
              </w:rPr>
              <w:t>, и их эквивал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-Понимать сущность и социальную значимость своей будующей профессии товароведа ,проявлять к ней устойчивый интере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 ,выбирать типовые методы и способы выполнения профессиональных задач оценивать их эффективность и ка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i/>
                <w:sz w:val="22"/>
                <w:szCs w:val="22"/>
              </w:rPr>
              <w:t>Работать в коллективе и команде, эффективно общаться с коллегами ,потребителями и руковод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Использовать информационно-коммуникационные технологии для выполнения презентаций  на английском языке по теме « Англоговорящи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сновные единицы единицы системы измерений деньги и валюту разны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магазины Великобритании и США и выделить их особ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звание продовольственных товаров хлебобулочных и кондитерских изделий, мясных и молочных, рыбных, бакалейных, овощей и фруктов и их качествен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название непродовольственных товаров: одежды и обуви, парфюмерии, косметики, галантереи, хозяйственных товаров, бытовой электроники и их качествен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а потребителей, основы стандартизации и сертификации товаров, товарные зна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ислите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- правилаобразования и употребление, настоящего, прошедшего и будущего, продолженного времени( </w:t>
            </w:r>
            <w:r>
              <w:rPr>
                <w:bCs/>
                <w:sz w:val="26"/>
                <w:szCs w:val="26"/>
                <w:lang w:val="en-US"/>
              </w:rPr>
              <w:t>The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present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Past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Future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Continuous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tense</w:t>
            </w:r>
            <w:r>
              <w:rPr>
                <w:bCs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модальные глаголы и их эквиваленты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единицы системы измере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2 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ьги и валюта разных стр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уп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газины Великобритании и СШ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газины Великобритан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газины СШ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7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вольственные товары и их качественные характерист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лебобулочные и кондитерские издел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чные това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ясо, птица, дич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ыб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кале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3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вощи и фрук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РЗС Самостоятельная работа. </w:t>
            </w:r>
            <w:r>
              <w:rPr>
                <w:bCs/>
                <w:sz w:val="26"/>
                <w:szCs w:val="26"/>
              </w:rPr>
              <w:t xml:space="preserve">Подготовка карты ассортиментного перечня продовольственных товаров в магазинах г.Ульяновск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4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5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довольственные товары и их качественные характеристи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6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деж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7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ув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8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фюмер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9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сме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0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лантере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1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озяйственные това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2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ытовая электро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ФРЗС Самостоятельная работа. </w:t>
            </w:r>
            <w:r>
              <w:rPr>
                <w:bCs/>
                <w:sz w:val="26"/>
                <w:szCs w:val="26"/>
              </w:rPr>
              <w:t>Подготовка карты ассортиментного перечня непродовольственных товаров в магазинах г.Ульяновс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3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ая рабо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4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щита прав потребител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5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ндартизация и сертификация товаров. Товарные зна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6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ительны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7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йствия с числительны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8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.      Настоящее, прошедшее и будущее, продолженное время( </w:t>
            </w:r>
            <w:r>
              <w:rPr>
                <w:bCs/>
                <w:sz w:val="26"/>
                <w:szCs w:val="26"/>
                <w:lang w:val="en-US"/>
              </w:rPr>
              <w:t>The</w:t>
            </w: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  <w:lang w:val="en-US"/>
              </w:rPr>
              <w:t>Present</w:t>
            </w:r>
            <w:r>
              <w:rPr>
                <w:bCs/>
                <w:sz w:val="26"/>
                <w:szCs w:val="26"/>
              </w:rPr>
              <w:t xml:space="preserve">,   </w:t>
            </w:r>
            <w:r>
              <w:rPr>
                <w:bCs/>
                <w:sz w:val="26"/>
                <w:szCs w:val="26"/>
                <w:lang w:val="en-US"/>
              </w:rPr>
              <w:t>Past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Future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  <w:lang w:val="en-US"/>
              </w:rPr>
              <w:t>Continuous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tense</w:t>
            </w:r>
            <w:r>
              <w:rPr>
                <w:bCs/>
                <w:sz w:val="26"/>
                <w:szCs w:val="26"/>
              </w:rPr>
              <w:t xml:space="preserve">): утвердительные,   отрицательные, вопросительные фор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9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7" w:hanging="0"/>
              <w:rPr/>
            </w:pPr>
            <w:r>
              <w:rPr>
                <w:bCs/>
                <w:sz w:val="26"/>
                <w:szCs w:val="26"/>
              </w:rPr>
              <w:t>Модальные глаголы =</w:t>
            </w:r>
            <w:r>
              <w:rPr>
                <w:bCs/>
                <w:sz w:val="26"/>
                <w:szCs w:val="26"/>
                <w:lang w:val="en-US"/>
              </w:rPr>
              <w:t>can</w:t>
            </w:r>
            <w:r>
              <w:rPr>
                <w:bCs/>
                <w:sz w:val="26"/>
                <w:szCs w:val="26"/>
              </w:rPr>
              <w:t>=</w:t>
            </w:r>
            <w:r>
              <w:rPr>
                <w:bCs/>
                <w:sz w:val="26"/>
                <w:szCs w:val="26"/>
                <w:lang w:val="en-US"/>
              </w:rPr>
              <w:t>may</w:t>
            </w:r>
            <w:r>
              <w:rPr>
                <w:bCs/>
                <w:sz w:val="26"/>
                <w:szCs w:val="26"/>
              </w:rPr>
              <w:t>=</w:t>
            </w:r>
            <w:r>
              <w:rPr>
                <w:bCs/>
                <w:sz w:val="26"/>
                <w:szCs w:val="26"/>
                <w:lang w:val="en-US"/>
              </w:rPr>
              <w:t>must</w:t>
            </w:r>
            <w:r>
              <w:rPr>
                <w:bCs/>
                <w:sz w:val="26"/>
                <w:szCs w:val="26"/>
              </w:rPr>
              <w:t xml:space="preserve"> и их эквивален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 Организация коммер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ОВГ.1.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ьно произносить новую лекси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итать специальные тексты с извлечением полной и основ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ставить договор о купле-прода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итать и понимать иностранную корреспонден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ьно написать и оформить деловое письмо, телекс, фак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авильно образовать, употребить, перевести предложения в настоящем, прошедшем и будущем совершённом времени, страдательном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ьно применить правило согласования времё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 ,выбирать типовые методы и способы выполнения профессиональных задач оценивать их эффективность и ка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Использовать информационно-коммуникационные технологии для выполнения презентаций  на английском языке по теме « Англоговорящие страны»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i/>
                <w:sz w:val="22"/>
                <w:szCs w:val="22"/>
              </w:rPr>
              <w:t>Работать в коллективе и команде, эффективно общаться с коллегами ,потребителями и руковод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ормы организации бизнеса за рубе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овую лексику по темам «Внешняя торговля», «Выставки и ярмарки», « Оптовая розничная торговля», «Рынки и бирж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ормы внешне экономического сотрудничества, свободные экономические зо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лингвострановедческую и лингвокоммерческую информацию и лексику по заключению договоров купли-прода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а ведения коммерческой корреспонденции за рубе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Правила образования и употребления утвердительной, отрицательной и вопросительной форм в настоящем, прошедшем и будущем совершённом времени.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Формы организации бизнеса за рубеж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новую лексику по темам «Внешняя торговля», «Выставки и ярмарки», «Оптовая розничная торговля»,  «Рынки и бирж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Формы внешне экономического сотрудничества,  свободные экономические зо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Лингвострановедческую информацию и лексику по заключению договоров купли-продажи (знать пункты контракта, урегулирование претензи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а ведения коммерческой корреспонденции  за рубежом (структуру делового письма, основы сокращения, правила оформления телекса, факса на инфофирму 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-Правила образования и употребления утвердительной, отрицательной и вопросительной форм в настоящем, прошедшем и будущем совершенном времени, правила образования и употребления страдательного залога в 2различных временных категориях, правила согласования времё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Формы организации бизнеса (индивидуальное- предпринимательство,       товарищество, акционерное общество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ФРЗС Самостоятельная работа. </w:t>
            </w:r>
            <w:r>
              <w:rPr>
                <w:bCs/>
                <w:sz w:val="26"/>
                <w:szCs w:val="26"/>
              </w:rPr>
              <w:t>Создание презентации сообщения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н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английском языке по теме</w:t>
            </w:r>
            <w:r>
              <w:rPr>
                <w:b/>
                <w:bCs/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Формы организации бизнеса в г. Ульяновск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знес-пла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ешняя торговля. Выставки и ярмар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товая и розничная торговл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ынки и биржи. Дистрибьюторы, агент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клам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ы внешнеэкономического сотрудничества(совместные предприятия, встречная торговля, свободные экономические зоны, производственные кооперативы,  научно- техническое сотрудничеств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ФРЗС Самостоятельная работа. </w:t>
            </w:r>
            <w:r>
              <w:rPr>
                <w:bCs/>
                <w:sz w:val="26"/>
                <w:szCs w:val="26"/>
              </w:rPr>
              <w:t>Создание презентации сообщени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английском языке по теме «Формы внешнеэкономического сотрудничества в Ульяновск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говоры купли-продаж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нкты контра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урегулирование претенз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ерческая корреспонденция(запрос, предложение, заказ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Составление делового письма(запрос, предложение, заказ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сокращ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лефаксы, электронная поч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Самостоятельная работа. </w:t>
            </w:r>
            <w:r>
              <w:rPr>
                <w:bCs/>
                <w:sz w:val="26"/>
                <w:szCs w:val="26"/>
              </w:rPr>
              <w:t>составление факса</w:t>
            </w:r>
            <w:r>
              <w:rPr>
                <w:b/>
                <w:bCs/>
                <w:sz w:val="26"/>
                <w:szCs w:val="26"/>
              </w:rPr>
              <w:t xml:space="preserve"> ,</w:t>
            </w:r>
            <w:r>
              <w:rPr>
                <w:b/>
                <w:bCs/>
                <w:sz w:val="26"/>
                <w:szCs w:val="26"/>
                <w:lang w:val="en-US"/>
              </w:rPr>
              <w:t>e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en-US"/>
              </w:rPr>
              <w:t>mail</w:t>
            </w:r>
            <w:r>
              <w:rPr>
                <w:bCs/>
                <w:sz w:val="26"/>
                <w:szCs w:val="26"/>
              </w:rPr>
              <w:t xml:space="preserve"> сообщ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ое обеспечение профессиональной деятель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Настоящее, прошедшее и будущее совершённое время (</w:t>
            </w:r>
            <w:r>
              <w:rPr>
                <w:bCs/>
                <w:sz w:val="26"/>
                <w:szCs w:val="26"/>
                <w:lang w:val="en-US"/>
              </w:rPr>
              <w:t>Past</w:t>
            </w:r>
            <w:r>
              <w:rPr>
                <w:bCs/>
                <w:sz w:val="26"/>
                <w:szCs w:val="26"/>
              </w:rPr>
              <w:t xml:space="preserve"> и </w:t>
            </w:r>
            <w:r>
              <w:rPr>
                <w:bCs/>
                <w:sz w:val="26"/>
                <w:szCs w:val="26"/>
                <w:lang w:val="en-US"/>
              </w:rPr>
              <w:t>Future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Perfect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Tense</w:t>
            </w:r>
            <w:r>
              <w:rPr>
                <w:bCs/>
                <w:sz w:val="26"/>
                <w:szCs w:val="26"/>
              </w:rPr>
              <w:t>): утвердительные, отрицательные, вопросительные форм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адательный залог в различных временных категория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гласование време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и кредитов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4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ьно произносить и употреблять новую лексику в диалогических монологических высказываниях по темам, указанным ни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Читать специальные тексты и правильно перевести причастия 1 и 2 в функции определения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правильно определить вид  придаточного предложения и перевести е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Узнавать условные предложения и правильно переводить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Выделить и перевести различные формы инфинитива и сложное допол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Новую лексику по темам «Банки и их деятельность», «Международные расчеты и валютно-кредитные отношения», «Экономика», «Эколог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а образования и перевода условных предложений, формы инфинитива, сложное дополн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нки и их дея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ждународные расчеты валютно-кредитные отношения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частия 1 и 2  в функции определения. Существительное в функции опред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даточные предложения и их виды: дополнительные, определительные, времени и места. Условные предложения. Формы инфинитива. Сложное дополн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к обобщения и систематизации зна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аркетинга и менедж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8</w:t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ьно произносить, переводить и употреблять новую лексику в диалогических и монологических высказываниях по перечисленным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Читать специальные тексты с извлечением полной и основ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Узнавать в тексте герундий и правила переводить его с английского языка на русский и с русского на англий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i/>
                <w:sz w:val="22"/>
                <w:szCs w:val="22"/>
              </w:rPr>
              <w:t>Организовывать собственную деятельность ,выбирать типовые методы и способы выполнения профессиональных задач оценивать их эффективность и ка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-принимать решение стандартных и не стандартных ситуациях и нести за них ответств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i/>
                <w:sz w:val="22"/>
                <w:szCs w:val="22"/>
              </w:rPr>
              <w:t>Осуществлять поиск в аутентичных текстах , периодических изданиях на английском языке  и использовать профессионально значимую информацию в ответах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i/>
                <w:sz w:val="22"/>
                <w:szCs w:val="22"/>
              </w:rPr>
              <w:t>Работать в коллективе и команде, эффективно общаться с коллегами ,потребителями и руковод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-Брать на себя ответственность за работу членов команды(подчиненных)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Новую лексику по темам: «Основы маркетинга. Политика цен. Конкурентоспособность», «Основы менеджмента. Организация управления. Кадры. Методы управ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Структуру зарубежного предприятия , особенности организации управления и мет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Правила образования и особенности перевода герундия с английского языка на русский и с русского на англий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ы маркетинга. Политика цен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курентоспособ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ы менеджмен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управ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д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тоды управ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рунд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обенности перевода с английского языка на русский и с русского на англий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четный урок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мостоятельная работа. Подготовка к зачет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70"/>
        <w:jc w:val="both"/>
        <w:rPr/>
      </w:pPr>
      <w:r>
        <w:rPr>
          <w:bCs/>
          <w:sz w:val="28"/>
          <w:szCs w:val="28"/>
        </w:rPr>
        <w:t>Кабинет «</w:t>
      </w:r>
      <w:r>
        <w:rPr>
          <w:spacing w:val="-2"/>
          <w:sz w:val="28"/>
          <w:szCs w:val="28"/>
        </w:rPr>
        <w:t>Иностранного языка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снащенный о</w:t>
      </w:r>
      <w:r>
        <w:rPr>
          <w:bCs/>
          <w:sz w:val="28"/>
          <w:szCs w:val="28"/>
        </w:rPr>
        <w:t>борудованием: доской учебной, рабочим местом преподавателя, столами, стульями (по числу обучающихся), техническими средствами обучения (</w:t>
      </w:r>
      <w:r>
        <w:rPr>
          <w:sz w:val="28"/>
          <w:szCs w:val="28"/>
        </w:rPr>
        <w:t>компьютером, средствами аудиовизуализации, наглядными пособиями).</w:t>
      </w:r>
    </w:p>
    <w:p>
      <w:pPr>
        <w:pStyle w:val="Normal"/>
        <w:suppressAutoHyphens w:val="true"/>
        <w:ind w:firstLine="77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70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0"/>
        <w:numPr>
          <w:ilvl w:val="0"/>
          <w:numId w:val="2"/>
        </w:numPr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>Безкоровайная  Г. Т., Соколова  Н. И., Койранская  Е. А., Лаврик Г. В. PlanetofEnglish: учебник английского языка для учреждений СПО. — М. : Издательский центр «Академия»,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>Гончарова Т.А. «Английский язык для профессии «Повар-кондитер». – М. : Издательство «Кнорус», 2019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2.2. Словари (справочники)</w:t>
      </w:r>
    </w:p>
    <w:p>
      <w:pPr>
        <w:pStyle w:val="Normal"/>
        <w:widowControl w:val="false"/>
        <w:numPr>
          <w:ilvl w:val="0"/>
          <w:numId w:val="4"/>
        </w:numPr>
        <w:ind w:left="357" w:hanging="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о-русский словарь. – Изд. Проспект, РГ - Пресс, 2015.</w:t>
      </w:r>
    </w:p>
    <w:p>
      <w:pPr>
        <w:pStyle w:val="Normal"/>
        <w:widowControl w:val="false"/>
        <w:numPr>
          <w:ilvl w:val="0"/>
          <w:numId w:val="4"/>
        </w:numPr>
        <w:ind w:left="357" w:hanging="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-английский и англо- русский словарь. – 2-е изд., испр. И доп. – СПб.: ООО Виктория, 2016.</w:t>
      </w:r>
    </w:p>
    <w:p>
      <w:pPr>
        <w:pStyle w:val="Normal"/>
        <w:widowControl w:val="false"/>
        <w:numPr>
          <w:ilvl w:val="0"/>
          <w:numId w:val="4"/>
        </w:numPr>
        <w:ind w:left="357" w:hanging="7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временный англо-русский русско-английский словарь с грамматическими приложениями: 64000 слов и словосочетаний - (Серия «Лексика 21 век», Библиотека энциклопедических словарей). – Изд. Лада М, 2018.</w:t>
      </w:r>
    </w:p>
    <w:p>
      <w:pPr>
        <w:pStyle w:val="Normal"/>
        <w:widowControl w:val="false"/>
        <w:numPr>
          <w:ilvl w:val="0"/>
          <w:numId w:val="4"/>
        </w:numPr>
        <w:ind w:left="357" w:hanging="73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io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ras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bs</w:t>
      </w:r>
      <w:r>
        <w:rPr>
          <w:sz w:val="28"/>
          <w:szCs w:val="28"/>
        </w:rPr>
        <w:t>. - Англо-русский словарь идиом и фразовых глаголов. Словарь фразеологических соответствий. – Изд. Химера, 2018.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3. Интернет-ресурсы: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360" w:hanging="76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ingvo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более  30  англо-русских,  русско-английских  и  толковых   словарей общей и отраслевой лексики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360" w:hanging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acmillandictionary.com/dictionary/british/enjo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Macmillan Dictionary с возможностью прослушать произношение слов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360" w:hanging="76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itannic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энциклопедия «Британника»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360" w:hanging="7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ldoceonline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Longman Dictionary of Contemporary English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360" w:hanging="76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1septemb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етодическая газета «Первое сентября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08"/>
        <w:gridCol w:w="331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>
          <w:trHeight w:val="26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/>
              <w:t>-воспроизведение , наполнение , завершение, создание, ведение диалогов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ссказ, рассуждение в связи с изученной тематикой, проблематикой прочитанных/прослушанных текстов; описание событий, изложение фактов,  сообщ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28"/>
              <w:jc w:val="both"/>
              <w:rPr/>
            </w:pPr>
            <w:r>
              <w:rPr/>
              <w:t>участие в дискуссии/беседе на знакомую тему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создание словесного социокультурного портрета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писание явлений, событий, изложение фактов в письме личного и делового характер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заполнение различных видов анкет изложение сведений о себе в формах, принятых в европейских странах (автобиография, резюме);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ертное оцени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иалогов–расспрос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иалогов–обменов мнениями/суждения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-диалогов–побуждений к действию, </w:t>
            </w:r>
          </w:p>
          <w:p>
            <w:pPr>
              <w:pStyle w:val="Normal"/>
              <w:jc w:val="both"/>
              <w:rPr/>
            </w:pPr>
            <w:r>
              <w:rPr/>
              <w:t>-этикетных диалогов и их комбинации</w:t>
            </w:r>
          </w:p>
          <w:p>
            <w:pPr>
              <w:pStyle w:val="Normal"/>
              <w:jc w:val="both"/>
              <w:rPr/>
            </w:pPr>
            <w:r>
              <w:rPr/>
              <w:t>-Аутентичных текстов: страноведческие,  на профессиональные и повседневные те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визов </w:t>
            </w:r>
          </w:p>
          <w:p>
            <w:pPr>
              <w:pStyle w:val="Normal"/>
              <w:jc w:val="both"/>
              <w:rPr/>
            </w:pPr>
            <w:r>
              <w:rPr/>
              <w:t>-Ассоциативных и проблемных зада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справочной литератур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Чтение и                                        выполнение перевода профессионально направленных </w:t>
            </w:r>
            <w:r>
              <w:rPr/>
              <w:t>аутентичных текс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/>
              <w:t>разных стилей (публицистических, художественных, научно-популярных и технических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написание тезисов, конспекта сообщения, в том числе на основе работы с текстом</w:t>
            </w:r>
          </w:p>
          <w:p>
            <w:pPr>
              <w:pStyle w:val="Normal"/>
              <w:jc w:val="both"/>
              <w:rPr/>
            </w:pPr>
            <w:r>
              <w:rPr/>
              <w:t>-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пулярного и технического характер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изучающее чтение – с целью полного и точного понимания информации прагматических текстов (инструкций, руководств, рецептов, статистической информаци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просмотровое/поисковое чтение – с целью выборочного понимания необходимой, интересующей информации из текста статьи, проспекта и т.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выделение основных фактов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отделять главную информацию от второстепенной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</w:rPr>
              <w:t>-</w:t>
            </w:r>
            <w:r>
              <w:rPr/>
              <w:t>извлечение необходимой, интересующей информ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определение своего отношения к прочитанному</w:t>
            </w:r>
          </w:p>
          <w:p>
            <w:pPr>
              <w:pStyle w:val="Normal"/>
              <w:jc w:val="both"/>
              <w:rPr/>
            </w:pPr>
            <w:r>
              <w:rPr/>
              <w:t>-понимание основного содержания текстов, включающих незнакомую лексику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ертное оценивание чтения и перево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фессионально направленных </w:t>
            </w:r>
            <w:r>
              <w:rPr/>
              <w:t>аутентичных текстов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– </w:t>
            </w:r>
            <w:r>
              <w:rPr/>
              <w:t xml:space="preserve">информационных </w:t>
            </w:r>
            <w:r>
              <w:rPr>
                <w:b/>
              </w:rPr>
              <w:t xml:space="preserve">– </w:t>
            </w:r>
            <w:r>
              <w:rPr/>
              <w:t>учебные по темам программы, технологических карт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- книг по кулинарии, и технологии продукции общественного питания, </w:t>
            </w:r>
            <w:r>
              <w:rPr>
                <w:b/>
              </w:rPr>
              <w:t xml:space="preserve"> </w:t>
            </w:r>
            <w:r>
              <w:rPr/>
              <w:t>рекламы, объявлений, надписей, , брошюр, материалов сайтов Интернет, инструкций, бланков, формальных/неформальных письмем, интервью, репортажей, телепрограмм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– </w:t>
            </w:r>
            <w:r>
              <w:rPr/>
              <w:t>публицистических – газетнах/журнальнах статей, эссе, интервью, репортажей, писем в газету/журнал, материалы сайтов Интернета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– </w:t>
            </w:r>
            <w:r>
              <w:rPr/>
              <w:t>художественных – рассказов, отрывков из романа/пьесы, стихотворе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– </w:t>
            </w:r>
            <w:r>
              <w:rPr/>
              <w:t>научно-популярных – газетныхъ/журнальных статей, статей из энциклопедии или другой справочной литературы, викторин, текстов из учебника, докладов, описа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– </w:t>
            </w:r>
            <w:r>
              <w:rPr/>
              <w:t>технических – описаний и руководства по эксплуатации приборов и механизмов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еткая самоорганизация, самоконтроль и самооценка своей устной и письменной речи, самостоятельное изучение новой лексики.</w:t>
            </w:r>
          </w:p>
          <w:p>
            <w:pPr>
              <w:pStyle w:val="Normal"/>
              <w:jc w:val="both"/>
              <w:rPr/>
            </w:pPr>
            <w:r>
              <w:rPr/>
              <w:t>-Выполнение грамматических , лексических,  ассоциативных, проблемных заданий</w:t>
            </w:r>
          </w:p>
          <w:p>
            <w:pPr>
              <w:pStyle w:val="Normal"/>
              <w:jc w:val="both"/>
              <w:rPr/>
            </w:pPr>
            <w:r>
              <w:rPr/>
              <w:t>-Написание сочинений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сообщений и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арт ассортиментного перечня продовольственных товаров в магазинах  г.Ульяновска</w:t>
            </w:r>
          </w:p>
          <w:p>
            <w:pPr>
              <w:pStyle w:val="Normal"/>
              <w:jc w:val="both"/>
              <w:rPr/>
            </w:pPr>
            <w:r>
              <w:rPr/>
              <w:t>-Составление технологических карт</w:t>
            </w:r>
          </w:p>
          <w:p>
            <w:pPr>
              <w:pStyle w:val="Normal"/>
              <w:jc w:val="both"/>
              <w:rPr/>
            </w:pPr>
            <w:r>
              <w:rPr/>
              <w:t>-Выполнение творческих задани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Экспертная оценка</w:t>
            </w:r>
            <w:r>
              <w:rPr>
                <w:bCs/>
              </w:rPr>
              <w:t xml:space="preserve">:              </w:t>
            </w:r>
            <w:r>
              <w:rPr/>
              <w:t>выполнения грамматических , лексических,  ассоциативных, проблемных заданий</w:t>
            </w:r>
          </w:p>
          <w:p>
            <w:pPr>
              <w:pStyle w:val="Normal"/>
              <w:jc w:val="both"/>
              <w:rPr/>
            </w:pPr>
            <w:r>
              <w:rPr/>
              <w:t>-сочинений</w:t>
            </w:r>
          </w:p>
          <w:p>
            <w:pPr>
              <w:pStyle w:val="Normal"/>
              <w:jc w:val="both"/>
              <w:rPr/>
            </w:pPr>
            <w:r>
              <w:rPr/>
              <w:t>-сообщений и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>-карт ассортиментного перечня продовольственных товаров в магазинах  г.Ульяновска</w:t>
            </w:r>
          </w:p>
          <w:p>
            <w:pPr>
              <w:pStyle w:val="Normal"/>
              <w:jc w:val="both"/>
              <w:rPr/>
            </w:pPr>
            <w:r>
              <w:rPr/>
              <w:t>-технологических кар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творческих заданий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выполнение грамматических и лексических упражнений, демонстрация умений  правильного чтения и грамотного литературного перевода </w:t>
            </w:r>
            <w:r>
              <w:rPr/>
              <w:t>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/>
              <w:t>распознавание в текстах профессиональ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и употребление в речи: </w:t>
            </w:r>
          </w:p>
          <w:p>
            <w:pPr>
              <w:pStyle w:val="Normal"/>
              <w:jc w:val="both"/>
              <w:rPr/>
            </w:pPr>
            <w:r>
              <w:rPr/>
              <w:t>-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новых идиоматических выражений, оценочной лексики, единиц речевого этикета, обслуживающих ситуации общения в рамках изучаемых тем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изученных глагольных форм (видо-временных, неличных), средств и способов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–</w:t>
            </w:r>
            <w:r>
              <w:rPr/>
              <w:t>лингвострановедческой, страноведческой и социокультурной лексики, расширенной за счет новой тематики и проблематики речевого общ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чтение текстов, построенных на языковом материале повседневного и профессионального общения, в том числе инструкции и нормативных документов по  специа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выполнения заданий на проверку сформированности 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чевой, языковой, социокультурной, компенсаторной, учебно-познавательно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муникативной компетенц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ифференцированный зачё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4187"/>
        <w:gridCol w:w="3402"/>
      </w:tblGrid>
      <w:tr>
        <w:trPr>
          <w:trHeight w:val="124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</w:t>
            </w:r>
          </w:p>
        </w:tc>
      </w:tr>
      <w:tr>
        <w:trPr>
          <w:trHeight w:val="1799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1.Понимать сущность и социальную значимость профессии техника-технолога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 в учебной и практическ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при выполнении заданий в учебной и практ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.К.2. Организовывать собственную деятельность, выбирать типовые методы и способы выполнения профессиональных задач,оценивать 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ять план работы и выполнять работу в соответствии с составленным план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действ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.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ная оценка результатов поиска необходимой информации, необходимой для эффективного выполнения профессиональных задач, </w:t>
            </w:r>
            <w:r>
              <w:rPr>
                <w:bCs/>
              </w:rPr>
              <w:t>профессионального и личностного развития.</w:t>
            </w:r>
          </w:p>
        </w:tc>
      </w:tr>
      <w:tr>
        <w:trPr>
          <w:trHeight w:val="189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.К.5. Использовать информационно  - коммуникатив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ение навыков использования ИКТ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результатов выполнения практических работ.</w:t>
            </w:r>
          </w:p>
        </w:tc>
      </w:tr>
      <w:tr>
        <w:trPr>
          <w:trHeight w:val="170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.К.6. Работать в коллективе и команде, эффективно общаться с коллегами, руководством и потребителям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ренное этичное поведение в различных ситуациях. Взаимодействие с коллегами, руководством, 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наблюдения за действиями обучающихся в учебной и практ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.К.8. Самостоятельно определять задачи профессионального и личностного развития , заниматься самообразованием, осознанно планировать  повышение квалификаци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деятельности обучающихся.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/>
  </w:style>
  <w:style w:type="character" w:styleId="Style17">
    <w:name w:val="Абзац списка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nip1">
    <w:name w:val="snip1"/>
    <w:basedOn w:val="Normal"/>
    <w:qFormat/>
    <w:pPr>
      <w:spacing w:lineRule="atLeast" w:line="300" w:before="72" w:after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Style20">
    <w:name w:val="Абзац списка"/>
    <w:basedOn w:val="Normal"/>
    <w:qFormat/>
    <w:pPr>
      <w:spacing w:before="120" w:after="120"/>
      <w:ind w:left="708" w:hanging="0"/>
    </w:pPr>
    <w:rPr>
      <w:szCs w:val="20"/>
      <w:lang w:val="en-US"/>
    </w:rPr>
  </w:style>
  <w:style w:type="paragraph" w:styleId="Style21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-online.ru/" TargetMode="External"/><Relationship Id="rId3" Type="http://schemas.openxmlformats.org/officeDocument/2006/relationships/hyperlink" Target="http://www.macmillandictionary.com/dictionary/british/enjoy" TargetMode="External"/><Relationship Id="rId4" Type="http://schemas.openxmlformats.org/officeDocument/2006/relationships/hyperlink" Target="http://www.britannica.com/" TargetMode="External"/><Relationship Id="rId5" Type="http://schemas.openxmlformats.org/officeDocument/2006/relationships/hyperlink" Target="http://www.ldoceonline.com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5:00Z</dcterms:created>
  <dc:creator>Администратор</dc:creator>
  <dc:description/>
  <cp:keywords/>
  <dc:language>en-US</dc:language>
  <cp:lastModifiedBy>TravelMate</cp:lastModifiedBy>
  <cp:lastPrinted>2020-03-11T13:29:00Z</cp:lastPrinted>
  <dcterms:modified xsi:type="dcterms:W3CDTF">2024-09-12T11:52:00Z</dcterms:modified>
  <cp:revision>22</cp:revision>
  <dc:subject/>
  <dc:title>2</dc:title>
</cp:coreProperties>
</file>