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370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УД.07 ИНФОРМАТИКА</w:t>
      </w:r>
    </w:p>
    <w:p>
      <w:pPr>
        <w:pStyle w:val="Normal"/>
        <w:widowControl w:val="false"/>
        <w:ind w:firstLine="660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bCs/>
          <w:color w:val="000000"/>
          <w:sz w:val="28"/>
          <w:szCs w:val="28"/>
          <w:lang w:bidi="ru-RU"/>
        </w:rPr>
        <w:t>СПЕЦИАЛЬНОСТИ:</w:t>
      </w:r>
      <w:r>
        <w:rPr>
          <w:rFonts w:eastAsia="Courier New"/>
          <w:color w:val="000000"/>
          <w:sz w:val="28"/>
          <w:szCs w:val="28"/>
          <w:lang w:bidi="ru-RU"/>
        </w:rPr>
        <w:t xml:space="preserve"> 38.02.01 ЭКОНОМИКА И БУХГАЛТЕРСКИЙ УЧЁТ (ПО ОТРАСЛЯМ)</w:t>
      </w:r>
    </w:p>
    <w:p>
      <w:pPr>
        <w:pStyle w:val="Normal"/>
        <w:widowControl w:val="false"/>
        <w:ind w:firstLine="660"/>
        <w:jc w:val="center"/>
        <w:rPr>
          <w:rFonts w:eastAsia="Courier New"/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rFonts w:eastAsia="Courier New"/>
          <w:b/>
          <w:bCs/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  <w:t xml:space="preserve">                                                       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24 г.</w:t>
      </w:r>
    </w:p>
    <w:p>
      <w:pPr>
        <w:pStyle w:val="Normal"/>
        <w:widowControl w:val="false"/>
        <w:ind w:firstLine="660"/>
        <w:rPr>
          <w:rFonts w:eastAsia="Courier New"/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Рабочая программа учебной дисциплины ОУД.07. «Информатика» разработана на основе ФГОС  по специальностям среднего профессионального образования   </w:t>
      </w:r>
      <w:r>
        <w:rPr>
          <w:rFonts w:eastAsia="Courier New"/>
          <w:b/>
          <w:color w:val="000000"/>
          <w:sz w:val="28"/>
          <w:szCs w:val="28"/>
          <w:lang w:bidi="ru-RU"/>
        </w:rPr>
        <w:t>38.02.01 Экономика и бухгалтерский учё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ourier New"/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rFonts w:eastAsia="Courier New"/>
          <w:b/>
          <w:bCs/>
          <w:i/>
          <w:color w:val="000000"/>
          <w:sz w:val="28"/>
          <w:szCs w:val="28"/>
          <w:lang w:bidi="ru-RU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458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заседании ЦМ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Д, ОГСЭ, Е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ципл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________________С.В. Рад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заседания ЦМ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0 от «23» мая 2024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директора п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Г.В. Ширмано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«23» мая  2024 г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-разработчик: Марчук Н.А., преподаватель информа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76"/>
      </w:tblGrid>
      <w:tr>
        <w:trPr/>
        <w:tc>
          <w:tcPr>
            <w:tcW w:w="9180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lang w:val="en-US"/>
        </w:rPr>
      </w:pPr>
      <w:r>
        <w:rPr>
          <w:b/>
        </w:rPr>
        <w:t>ОУД.07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1. Область применения </w:t>
      </w:r>
      <w:r>
        <w:rPr>
          <w:b/>
          <w:lang w:val="en-US"/>
        </w:rPr>
        <w:t xml:space="preserve"> </w:t>
      </w:r>
      <w:r>
        <w:rPr>
          <w:b/>
        </w:rPr>
        <w:t>программы</w:t>
      </w:r>
    </w:p>
    <w:p>
      <w:pPr>
        <w:pStyle w:val="Normal"/>
        <w:widowControl w:val="false"/>
        <w:ind w:firstLine="660"/>
        <w:rPr>
          <w:rFonts w:eastAsia="Courier New"/>
          <w:b/>
          <w:b/>
          <w:bCs/>
          <w:i/>
          <w:i/>
          <w:color w:val="000000"/>
          <w:lang w:bidi="ru-RU"/>
        </w:rPr>
      </w:pPr>
      <w:r>
        <w:rPr/>
        <w:t xml:space="preserve">Рабочая программа учебной дисциплины является частью  основной образовательной программы в соответствии с ФГОС  среднего общего образования(утвержденного Приказом Министерства образования и науки Российской Федерации от 17 мая 2012 г. № 413) и предназначена для получения среднего общего образования студентами, обучающихся на базе основного общего образования по </w:t>
      </w:r>
      <w:r>
        <w:rPr>
          <w:rFonts w:eastAsia="Courier New"/>
          <w:b/>
          <w:bCs/>
          <w:color w:val="000000"/>
          <w:lang w:bidi="ru-RU"/>
        </w:rPr>
        <w:t>Специальности:</w:t>
      </w:r>
      <w:r>
        <w:rPr>
          <w:rFonts w:eastAsia="Courier New"/>
          <w:b/>
          <w:color w:val="000000"/>
          <w:lang w:bidi="ru-RU"/>
        </w:rPr>
        <w:t xml:space="preserve"> 38.02.01 Экономика и бухгалтерский учёт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разработана в соответствии с  естественно – научным профилем профессионального образ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Цели учебной дисциплины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формирование у обучающихся представлений о роли информатики и информационно - 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autoSpaceDE w:val="false"/>
        <w:rPr>
          <w:b/>
          <w:b/>
        </w:rPr>
      </w:pPr>
      <w:r>
        <w:rPr/>
        <w:t xml:space="preserve">• </w:t>
      </w:r>
      <w:r>
        <w:rPr/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3.  Общая характеристика учебной дисциплины</w:t>
      </w:r>
    </w:p>
    <w:p>
      <w:pPr>
        <w:pStyle w:val="Normal"/>
        <w:autoSpaceDE w:val="false"/>
        <w:ind w:firstLine="708"/>
        <w:rPr/>
      </w:pPr>
      <w:r>
        <w:rPr/>
        <w:t>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autoSpaceDE w:val="false"/>
        <w:ind w:firstLine="708"/>
        <w:rPr/>
      </w:pPr>
      <w:r>
        <w:rPr/>
        <w:t>При освоении специальностей СПО технического, естественно - научного и социально-экономического профилей профессионального образования информатика изучается на базовом уровне ФГОС среднего общего обра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Normal"/>
        <w:autoSpaceDE w:val="false"/>
        <w:ind w:firstLine="708"/>
        <w:rPr/>
      </w:pPr>
      <w:r>
        <w:rPr/>
        <w:t>Это выражается в содержании обучения, количестве часов, выделяемых на изуче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Normal"/>
        <w:autoSpaceDE w:val="false"/>
        <w:ind w:firstLine="708"/>
        <w:rPr/>
      </w:pPr>
      <w:r>
        <w:rPr/>
        <w:t>Учебная дисциплина «Информатика» включает следующие разделы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Информационная деятельность человека»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Информация и информационные процессы»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Информационные структуры (электронные таблицы и базы данных)»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Средства информационных и коммуникационных технологий (ИКТ)»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Технологии создания и преобразования информационных объектов»;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«Телекоммуникационные технологии».</w:t>
      </w:r>
    </w:p>
    <w:p>
      <w:pPr>
        <w:pStyle w:val="Normal"/>
        <w:autoSpaceDE w:val="false"/>
        <w:ind w:firstLine="708"/>
        <w:rPr/>
      </w:pPr>
      <w:r>
        <w:rPr/>
        <w:t>Содержание учебной дисциплины позволяет реализовать разно 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Normal"/>
        <w:autoSpaceDE w:val="false"/>
        <w:ind w:firstLine="708"/>
        <w:rPr/>
      </w:pPr>
      <w:r>
        <w:rPr/>
        <w:t xml:space="preserve"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 </w:t>
      </w:r>
    </w:p>
    <w:p>
      <w:pPr>
        <w:pStyle w:val="Normal"/>
        <w:autoSpaceDE w:val="false"/>
        <w:ind w:firstLine="708"/>
        <w:rPr/>
      </w:pPr>
      <w:r>
        <w:rPr/>
        <w:t>Освоение учебной дисциплины «Информатика», учитывающей специфику осваиваемых специальностей СПО, предполагает углубленное изучение отдельных тем, активное использование различных средств ИКТ, 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autoSpaceDE w:val="false"/>
        <w:ind w:firstLine="708"/>
        <w:rPr/>
      </w:pPr>
      <w:r>
        <w:rPr/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autoSpaceDE w:val="false"/>
        <w:ind w:firstLine="708"/>
        <w:rPr/>
      </w:pPr>
      <w:r>
        <w:rPr/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Normal"/>
        <w:autoSpaceDE w:val="false"/>
        <w:ind w:firstLine="708"/>
        <w:rPr/>
      </w:pPr>
      <w:r>
        <w:rPr/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 Результаты  освоения учебной дисциплины:</w:t>
      </w:r>
    </w:p>
    <w:p>
      <w:pPr>
        <w:pStyle w:val="Normal"/>
        <w:autoSpaceDE w:val="false"/>
        <w:ind w:firstLine="708"/>
        <w:rPr/>
      </w:pPr>
      <w:r>
        <w:rPr/>
        <w:t xml:space="preserve">Освоение содержания учебной дисциплины «Информатика» обеспечивает достижение студентами следующих </w:t>
      </w:r>
      <w:r>
        <w:rPr>
          <w:b/>
          <w:bCs/>
          <w:i/>
          <w:iCs/>
        </w:rPr>
        <w:t>результатов: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осознание своего места в информационном обществ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использование различных видов познавательной деятельности для решения информационных задач, применение основных методов познания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</w:t>
      </w:r>
    </w:p>
    <w:p>
      <w:pPr>
        <w:pStyle w:val="Normal"/>
        <w:autoSpaceDE w:val="false"/>
        <w:rPr/>
      </w:pPr>
      <w:r>
        <w:rPr/>
        <w:t>безопасност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представлений о базах данных и простейших средствах управления им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представлений о компьютерно - 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autoSpaceDE w:val="false"/>
        <w:rPr/>
      </w:pPr>
      <w:r>
        <w:rPr/>
        <w:t xml:space="preserve">−− </w:t>
      </w:r>
      <w:r>
        <w:rPr/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5.  Место учебной дисциплины в учебном плане:      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Учебная дисциплина относится к предметной области </w:t>
      </w:r>
      <w:r>
        <w:rPr>
          <w:i/>
        </w:rPr>
        <w:t xml:space="preserve">математика и информатика </w:t>
      </w:r>
      <w:r>
        <w:rPr/>
        <w:t xml:space="preserve">и является </w:t>
      </w:r>
      <w:r>
        <w:rPr>
          <w:i/>
        </w:rPr>
        <w:t xml:space="preserve">обязательной </w:t>
      </w:r>
      <w:r>
        <w:rPr/>
        <w:t>дисциплиной  общеобразовате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6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i/>
          <w:i/>
        </w:rPr>
      </w:pPr>
      <w:r>
        <w:rPr/>
        <w:t xml:space="preserve">самостоятельной работы обучающегося 50 часов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ОУД.07. 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 презен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ламного букл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</w:t>
            </w:r>
            <w:r>
              <w:rPr>
                <w:i/>
                <w:iCs/>
                <w:sz w:val="28"/>
                <w:szCs w:val="28"/>
              </w:rPr>
              <w:t>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  <w:u w:val="single"/>
        </w:rPr>
        <w:t>ОУД.07. Информатика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10348"/>
        <w:gridCol w:w="1134"/>
        <w:gridCol w:w="1299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Информационная деятельность человека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Развитие информационного общества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этапы развития информационного обществ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«</w:t>
            </w:r>
            <w:r>
              <w:rPr/>
              <w:t xml:space="preserve">Использование информационных ресурсов общества, образовательных информационных ресурсов». </w:t>
            </w:r>
            <w:r>
              <w:rPr>
                <w:sz w:val="16"/>
                <w:szCs w:val="16"/>
              </w:rPr>
              <w:t>(Обзор профессионального образования в социально-экономической деятельности, его лицензионное использование и регламенты обновления. (юридические базы данных, портал государствен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Этапы развития технических средств и информационных ресурсов -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Информационная деятельность человека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</w:t>
            </w:r>
          </w:p>
          <w:p>
            <w:pPr>
              <w:pStyle w:val="Default"/>
              <w:rPr/>
            </w:pPr>
            <w:r>
              <w:rPr/>
              <w:t xml:space="preserve">«Инсталляция лицензионных и свободно распространяемых программных продукт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Виды профессиональной информационной деятельности человека с использованием технических средств и информационных 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Стоимостные характеристики информационной деятельности-рекламный бук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Информация и информационные процессы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нформация и её представление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я. Свойства информации. Подходы к понятию и измерению информац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i/>
                <w:iCs/>
              </w:rPr>
              <w:t>Представление информации в двоичной системе счис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«Решение задач на измерение количества информ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4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Дискретное (цифровое) представление текстовой, графической, звуковой информации и видео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Default"/>
              <w:rPr>
                <w:bCs/>
              </w:rPr>
            </w:pPr>
            <w:r>
              <w:rPr/>
              <w:t>Основные информационные процессы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Обработка информац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нципы обработки информации при помощи компьютера. Арифметические и логические основы работы компьютера. </w:t>
            </w:r>
          </w:p>
          <w:p>
            <w:pPr>
              <w:pStyle w:val="Normal"/>
              <w:autoSpaceDE w:val="false"/>
              <w:rPr/>
            </w:pPr>
            <w:r>
              <w:rPr/>
              <w:t>Алгоритмы и способы их опис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5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ный принцип работы компьютера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>Примеры компьютерных моделей различных процессов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Примеры компьютерных моделей различных процессов  –  схемы в текстовом редакторе</w:t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</w:rPr>
              <w:t xml:space="preserve">Хранение информации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6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архива данных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Извлечение данных из архива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7</w:t>
            </w:r>
          </w:p>
          <w:p>
            <w:pPr>
              <w:pStyle w:val="Normal"/>
              <w:autoSpaceDE w:val="false"/>
              <w:rPr/>
            </w:pPr>
            <w:r>
              <w:rPr/>
              <w:t>Файл как единица хранения информации на компьютере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Атрибуты файла и его объем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Учет объемов файлов при их хранении, передаче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Отличительные особенности записи и извлечения информации с компакт-дисков различных видов - таб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Управление процессами.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Использование АСУ различного назначения. Демонстрация использования различных видов АСУ на практик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№1  на тему «Информация.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Архитектура компьютеров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Архитектура компьютеров</w:t>
            </w:r>
            <w:r>
              <w:rPr/>
              <w:t xml:space="preserve">. Основные характеристики компьютеров. Многообразие компьютер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ногообразие внешних устройств, подключаемых к компьютеру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Виды программного обеспечения компьют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9</w:t>
            </w:r>
          </w:p>
          <w:p>
            <w:pPr>
              <w:pStyle w:val="Default"/>
              <w:rPr/>
            </w:pPr>
            <w:r>
              <w:rPr/>
              <w:t xml:space="preserve">«Настройка графического интерфейса пользователя операционной системы»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Практическая работа № 1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 xml:space="preserve">Примеры использования внешних устройств, подключаемых к компьютеру, в учебных целях. Программное обеспечение внешних устройств. </w:t>
            </w:r>
            <w:r>
              <w:rPr>
                <w:i/>
                <w:iCs/>
                <w:sz w:val="21"/>
                <w:szCs w:val="21"/>
              </w:rPr>
              <w:t>Подключение внешних устройств к компьютеру и их настройка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Контрольная работа №2</w:t>
            </w:r>
            <w:r>
              <w:rPr>
                <w:bCs/>
              </w:rPr>
              <w:t xml:space="preserve">   на тему «Устройство и основные характеристики компью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– составить таблицу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Мой рабочий стол на компьютере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Прайс-лист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Оргтехника и специа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Компьютерные сети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актическая работа №11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«Изучение способов обмена информацией в локальной сети. Подключение компьютера к се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Использование сетевого принтера. </w:t>
            </w:r>
            <w:r>
              <w:rPr/>
              <w:t>Разграничение прав доступа в сети, общее дисковое пространство в локальной се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>Программно-техническое обеспечение компьютерных сетей -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Информационная безопасность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езопасность, гигиена, эргономика, ресурсосбере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информации, антивирусная защи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12</w:t>
            </w:r>
          </w:p>
          <w:p>
            <w:pPr>
              <w:pStyle w:val="Default"/>
              <w:rPr/>
            </w:pPr>
            <w:r>
              <w:rPr/>
              <w:t xml:space="preserve">«Организация компьютерного рабочего места в соответствии с эксплуатационными требованиями»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Практическая работа №13</w:t>
            </w:r>
          </w:p>
          <w:p>
            <w:pPr>
              <w:pStyle w:val="Default"/>
              <w:rPr/>
            </w:pPr>
            <w:r>
              <w:rPr/>
              <w:t>«Профилактические мероприятия для компьютерного рабочего места в соответствии с его комплектацией для профессиональ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>Компьютерные вирусы -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Технологии создания и преобразования информационных объектов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нятие об информационных системах.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Понятие об информационных системах и </w:t>
            </w:r>
            <w:r>
              <w:rPr>
                <w:i/>
                <w:iCs/>
              </w:rPr>
              <w:t>автоматизации информационных процессов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Автоматизированные средства обработки текста</w:t>
            </w:r>
            <w:r>
              <w:rPr/>
              <w:t>.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№14</w:t>
            </w:r>
          </w:p>
          <w:p>
            <w:pPr>
              <w:pStyle w:val="Normal"/>
              <w:rPr/>
            </w:pPr>
            <w:r>
              <w:rPr/>
              <w:t xml:space="preserve">«Создание документов в текстовом редакторе. Форматирование шрифтов. Оформление абзацев документов. Колонтитулы. Создание и форматирование таблиц в текстовом редакторе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riter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</w:p>
          <w:p>
            <w:pPr>
              <w:pStyle w:val="Normal"/>
              <w:rPr/>
            </w:pPr>
            <w:r>
              <w:rPr/>
              <w:t xml:space="preserve">«Создание списков в текстовом редакторе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riter</w:t>
            </w:r>
            <w:r>
              <w:rPr/>
              <w:t>.Колонки. Буквица. Форматирование регистров. Вставка объектов в документ. Подготовка к печа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Использование систем проверки орфографии и грамматики</w:t>
            </w:r>
            <w:r>
              <w:rPr>
                <w:b/>
                <w:bCs/>
                <w:i/>
                <w:iCs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Создание компьютерных публикаций на основе использования готовых шаблонов (для выполнения учебных зада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рограммы-переводчики. Возможности систем распознавания текстов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rPr>
                <w:bCs/>
              </w:rPr>
            </w:pPr>
            <w:r>
              <w:rPr>
                <w:sz w:val="21"/>
                <w:szCs w:val="21"/>
              </w:rPr>
              <w:t>Гипертекстовое представление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рмарка специальностей.- рекламный бук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Электронные таблицы.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«Создание электронной книги. Ввод данных средствами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alc</w:t>
            </w:r>
            <w:r>
              <w:rPr>
                <w:bCs/>
              </w:rPr>
              <w:t xml:space="preserve">. Ввод, создание и копирование формул. Встроенные функции. Связь данных таблиц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«Диаграммы. Сортировка и фильтрация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Контрольная работа №3</w:t>
            </w:r>
            <w:r>
              <w:rPr>
                <w:bCs/>
              </w:rPr>
              <w:t xml:space="preserve">  на тему «Комплексное использование  возможностей текстового редактора и электронных табл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Статистический отчет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Расчет заработной платы.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Диаграмма информационных составля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Системы управления базами данных.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дставление об организации баз данных и системах управления базами данных. </w:t>
            </w:r>
          </w:p>
          <w:p>
            <w:pPr>
              <w:pStyle w:val="Default"/>
              <w:rPr/>
            </w:pPr>
            <w:r>
              <w:rPr/>
              <w:t xml:space="preserve">Структура данных и система запросов на примерах баз данных различного назначения: юридические, библиотечные, налоговые, социальные, кадровые и др. </w:t>
            </w:r>
          </w:p>
          <w:p>
            <w:pPr>
              <w:pStyle w:val="Default"/>
              <w:rPr/>
            </w:pPr>
            <w:r>
              <w:rPr/>
              <w:t xml:space="preserve">Использование системы управления базами данных для выполнения учебных заданий из различных предметных областей. </w:t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/>
              <w:t>Базы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pen Office.org Base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>Практическая работа№ 2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</w:t>
            </w:r>
            <w:r>
              <w:rPr>
                <w:b/>
                <w:bCs/>
                <w:i/>
                <w:iCs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/>
                <w:bCs/>
              </w:rPr>
              <w:t>Практическая работа№ 2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 w:val="21"/>
                <w:szCs w:val="21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4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/>
                <w:iCs/>
              </w:rPr>
              <w:t>Представление о программных средах компьютерной графики</w:t>
            </w:r>
            <w:r>
              <w:rPr/>
              <w:t xml:space="preserve">, </w:t>
            </w:r>
            <w:r>
              <w:rPr>
                <w:i/>
                <w:iCs/>
              </w:rPr>
              <w:t>мультимедийных средах</w:t>
            </w:r>
            <w:r>
              <w:rPr/>
              <w:t>.</w:t>
            </w:r>
          </w:p>
        </w:tc>
        <w:tc>
          <w:tcPr>
            <w:tcW w:w="10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22</w:t>
            </w:r>
          </w:p>
          <w:p>
            <w:pPr>
              <w:pStyle w:val="Default"/>
              <w:rPr/>
            </w:pPr>
            <w:r>
              <w:rPr/>
              <w:t xml:space="preserve">«Создание и редактирование графических и мультимедийных объектов средствами компьютерных презентаций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23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«Использование презентационного оборудования.»</w:t>
            </w:r>
            <w:r>
              <w:rPr>
                <w:i/>
                <w:iCs/>
                <w:sz w:val="21"/>
                <w:szCs w:val="21"/>
              </w:rPr>
              <w:t xml:space="preserve"> Примеры геоинформационных систем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Default"/>
              <w:jc w:val="both"/>
              <w:rPr/>
            </w:pPr>
            <w:r>
              <w:rPr/>
              <w:t>Презентация на тему «Моя профе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3261" w:leader="none"/>
                <w:tab w:val="left" w:pos="5881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Телекоммуникационные технологии.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дставления о технических и программных средствах телекоммуникационных технолог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тернет –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Способы и скоростные характеристики подключения, провайде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Практические занятия №2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Браузер</w:t>
            </w:r>
            <w:r>
              <w:rPr>
                <w:b/>
                <w:bCs/>
                <w:i/>
                <w:iCs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Примеры работы с интернет-магазином, интернет-СМИ, интернет-турагентством, интернет-библиотекой и пр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i/>
                <w:iCs/>
                <w:sz w:val="21"/>
                <w:szCs w:val="21"/>
              </w:rPr>
              <w:t>Методы и средства сопровождения сайта образовательной организации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оиск информации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Пример поиска информации на государственных образовательных портал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2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Передача информации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Практические занятия №26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Создание ящика электронной почты и настройка его параметров</w:t>
            </w:r>
            <w:r>
              <w:rPr>
                <w:b/>
                <w:bCs/>
                <w:i/>
                <w:iCs/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Формирование адресной кни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Сетевое программное обеспечение 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/>
              </w:rPr>
              <w:t xml:space="preserve">видеоконференция, </w:t>
            </w:r>
            <w:r>
              <w:rPr>
                <w:i/>
                <w:iCs/>
              </w:rPr>
              <w:t xml:space="preserve">интернет - телефония. </w:t>
            </w:r>
            <w:r>
              <w:rPr>
                <w:sz w:val="21"/>
                <w:szCs w:val="21"/>
              </w:rPr>
              <w:t>Социальные сети. Этические нормы коммуникаций в Интернете. Интернет-журналы и С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Информационные системы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Практическое занятие №27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1"/>
                <w:szCs w:val="21"/>
              </w:rPr>
              <w:t>Участие в онлайн-конференции, анкетировании, дистанционных курсах, интернетолимпиаде или компьютерном тестиро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Резюме: ищу работу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• </w:t>
            </w:r>
            <w:r>
              <w:rPr>
                <w:sz w:val="21"/>
                <w:szCs w:val="21"/>
              </w:rPr>
              <w:t>Личное информационное пространство-э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  <w:caps/>
        </w:rPr>
        <w:t>2.3.</w:t>
      </w:r>
      <w:r>
        <w:rPr>
          <w:color w:val="000000"/>
        </w:rPr>
        <w:t xml:space="preserve"> </w:t>
      </w:r>
      <w:r>
        <w:rPr>
          <w:b/>
          <w:color w:val="000000"/>
        </w:rPr>
        <w:t>Основные виды учебной деятельности обучающихся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jc w:val="center"/>
              <w:rPr/>
            </w:pPr>
            <w:r>
              <w:rPr>
                <w:color w:val="000000"/>
              </w:rPr>
              <w:t>Раздел учебной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10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/>
            </w:pPr>
            <w:r>
              <w:rPr>
                <w:color w:val="000000"/>
              </w:rPr>
              <w:tab/>
              <w:tab/>
              <w:t>Основные виды деятельности обучающихся</w:t>
              <w:tab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color w:val="000000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кация информационных процессов по принятому основанию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/>
            </w:pPr>
            <w:r>
              <w:rPr>
                <w:b/>
                <w:bCs/>
              </w:rPr>
              <w:t>Информационная деятельность челове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витие информационного обще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ассификация информационных процессов по принятому основанию.</w:t>
            </w:r>
          </w:p>
          <w:p>
            <w:pPr>
              <w:pStyle w:val="Normal"/>
              <w:autoSpaceDE w:val="false"/>
              <w:rPr/>
            </w:pPr>
            <w:r>
              <w:rPr/>
              <w:t>Владение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rPr/>
            </w:pPr>
            <w:r>
              <w:rPr/>
              <w:t>Исследование с помощью информационных моделей структуры и 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Информационная деятельность челове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ссылок и цитирования источников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базовых принципов организации и функционирования компьютерных сетей.</w:t>
            </w:r>
          </w:p>
          <w:p>
            <w:pPr>
              <w:pStyle w:val="Normal"/>
              <w:autoSpaceDE w:val="false"/>
              <w:rPr/>
            </w:pPr>
            <w:r>
              <w:rPr/>
              <w:t>Владение нормами информационной этики и права.</w:t>
            </w:r>
          </w:p>
          <w:p>
            <w:pPr>
              <w:pStyle w:val="Normal"/>
              <w:autoSpaceDE w:val="false"/>
              <w:rPr/>
            </w:pPr>
            <w:r>
              <w:rPr/>
              <w:t>Соблюдение принципов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средств ИК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</w:rPr>
              <w:t>Информация и информационные процес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Информация и её предст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способов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ие о роли информации и связанных с ней процессов в окружающем мир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Основные информационные процесс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1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Обработка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ние компьютерными средствами представления и анализа данных. Умение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математических объектов информатики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Хране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Управление процесс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ИК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Архитектура компьюте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Компьютерные се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типологии компьютерных сетей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программного и аппаратного обеспечения компьютерной сети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Информационная безопас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Реализация антивирусной защиты компьюте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Технологии создания и преобразования информационных объек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онятие об информационных системах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способах хранения и простейшей обработке данных.</w:t>
            </w:r>
          </w:p>
          <w:p>
            <w:pPr>
              <w:pStyle w:val="Normal"/>
              <w:autoSpaceDE w:val="false"/>
              <w:rPr/>
            </w:pPr>
            <w:r>
              <w:rPr/>
              <w:t>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Умение работать с библиотеками програм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 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Автоматизированные средства обработки текста</w:t>
            </w:r>
            <w:r>
              <w:rPr/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Электронные таблиц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Осуществление обработки статистической информации с помощью компьютер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3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Системы управления базами данны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Пользование базами данных и справочными системам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4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Представление о программных средах компьютерной графики</w:t>
            </w:r>
            <w:r>
              <w:rPr/>
              <w:t xml:space="preserve">, </w:t>
            </w:r>
            <w:r>
              <w:rPr>
                <w:i/>
                <w:iCs/>
              </w:rPr>
              <w:t>мультимедийных среда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Телекоммуникационные технолог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ind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Телекоммуникационные технолог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Знание способов подключения к сети Интерне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Поиск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о компьютерных сетях и их роли в современном мире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Определение ключевых слов, фраз для поиска информ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Передача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использовать почтовые сервисы для передачи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ение общих принципов разработки и функционирования интернет-приложений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ind w:hanging="0"/>
              <w:rPr>
                <w:i/>
                <w:i/>
                <w:color w:val="000000"/>
              </w:rPr>
            </w:pPr>
            <w:r>
              <w:rPr/>
              <w:t>Представление о способах создания и сопровождения сай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Сетевое программное обеспеч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Представление о возможностях сетевого программного обеспеч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3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Информационные сис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/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лаборатории  Информа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методические указания к практическим рабо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есты к теоретическим материалам,</w:t>
      </w:r>
    </w:p>
    <w:p>
      <w:pPr>
        <w:pStyle w:val="Normal"/>
        <w:rPr/>
      </w:pPr>
      <w:r>
        <w:rPr>
          <w:sz w:val="28"/>
          <w:szCs w:val="28"/>
        </w:rPr>
        <w:t>- учебные презентации, видео урок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рхитектура ЭВ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ое пособие по безопасности при работе с компьютер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я вычислительной техник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возможности </w:t>
      </w:r>
      <w:r>
        <w:rPr>
          <w:i/>
          <w:sz w:val="28"/>
          <w:szCs w:val="28"/>
          <w:lang w:val="en-US"/>
        </w:rPr>
        <w:t>Excel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щие принципы создания презентаций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Основные возможности  </w:t>
      </w:r>
      <w:r>
        <w:rPr>
          <w:i/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зы данн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ешняя памя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терн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дирование информа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ные вирус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ные се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 изнутр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льтимеди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еть </w:t>
      </w:r>
      <w:r>
        <w:rPr>
          <w:i/>
          <w:sz w:val="28"/>
          <w:szCs w:val="28"/>
          <w:lang w:val="en-US"/>
        </w:rPr>
        <w:t>Window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ный бл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ец.устрой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мультимеди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вв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а вывод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айлы и файлов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енд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Соблюдай технику безопасност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Основоположники науки информатики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Магистрально- модульный принцип построения компьютер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Периферийные устройств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Упражнения для восстановления зрения»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«Техническое и программное обеспечение компью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ы с необходимым программным обеспечением по количеству студенто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преподавателя с необходимым программным обеспечением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видеопроектор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ФУ (принтер, сканер, копир),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грамм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  <w:lang w:val="en-US"/>
        </w:rPr>
        <w:t>: Open Office.org 3.0, Kaspersky Internet Security 2011, Microsoft Office Enterprise 2007, Skype</w:t>
      </w:r>
      <w:r>
        <w:rPr>
          <w:sz w:val="28"/>
          <w:szCs w:val="28"/>
          <w:vertAlign w:val="superscript"/>
          <w:lang w:val="en-US"/>
        </w:rPr>
        <w:t>TM</w:t>
      </w:r>
      <w:r>
        <w:rPr>
          <w:sz w:val="28"/>
          <w:szCs w:val="28"/>
          <w:lang w:val="en-US"/>
        </w:rPr>
        <w:t xml:space="preserve">4.0, Total Commander 7.50a PowerPack, WinRAR, </w:t>
      </w:r>
      <w:r>
        <w:rPr>
          <w:sz w:val="28"/>
          <w:szCs w:val="28"/>
        </w:rPr>
        <w:t>Яндек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Бар</w:t>
      </w:r>
      <w:r>
        <w:rPr>
          <w:sz w:val="28"/>
          <w:szCs w:val="28"/>
          <w:lang w:val="en-US"/>
        </w:rPr>
        <w:t xml:space="preserve"> 5.2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Internet Explorer, KMPlayer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гринович Н.Д. Информатика и ИКТ. Базовый уровень: учебник для 11 класса/ Н.Д.Угринович.-3-е изд.- М.: БИНОМ. Лаборатория знаний, 2019.- 187 с.: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уровень: учебник для 10 класса/ Н.Д.Угринович.-2-е изд.- М.: БИНОМ. Лаборатория знаний, 2008.- 212  с.: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ринович Н.Д. Практикум по информатике и информационным технологиям/ Н.Д.Угринович, Л.Л.Босова, Н.И.Михайлова.-5-е изд.- М.: БИНОМ. Лаборатория знаний, 2017.- 394 с.: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ова Н.В. и др. Информатика 10-11 класс. – СПб.: Питер, 2019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мпэ Н.В. Оператор ЭВМ. Практические работы: учеб.пособие для нач.проф.образования. – М.: Издательский центр «Академия», 2013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емакин И.Г. Основы алгоритмизации и программирования: учебник для студ.учреждений сред.проф.образования. – М.: Издательский центр «Академия», 2018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емакин И.Г. Основы алгоритмизации и программирования. Практикум: учебник для студ.учреждений сред.проф.образования. – М.: Издательский центр «Академия», 2018 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езенцев К.Н. Автоматизированные информационные системы: учебник для студ.учреждений сред.проф.образования. – М.: Издательский центр «Академия», 2017 г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телеев В.Н. Основы автоматизации производства: учебник для студ.учреждений сред.проф.образования. – М.: Издательский центр «Академия»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акин И.Г., Хеннер Е.К. Информатика и ИКТ. Базовый уровень: учебник для 10 – 11 классов/ - М.: БИНОМ. Лаборатория знаний, 2008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роекты с использование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 – М.: БИНОМ.</w:t>
      </w:r>
      <w:r>
        <w:rPr>
          <w:bCs/>
          <w:sz w:val="28"/>
          <w:szCs w:val="28"/>
        </w:rPr>
        <w:t xml:space="preserve"> Лаборатория знаний</w:t>
      </w:r>
      <w:r>
        <w:rPr>
          <w:sz w:val="28"/>
          <w:szCs w:val="28"/>
        </w:rPr>
        <w:t xml:space="preserve"> , 20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цов В.А. и др. Репетитор по информатике для подготовки к ЕГЕ. – Ростов н/Д: изд-во «Феникс», 2004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равченко Г.Ф., Мансуров Б.К. 100 практических заданий по основам работы на компьютере. - Ростов н/Д: изд-во «Феникс», 200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огова Л.А. Компьюрная графика. Практикум. Учебное пособие. Элективный курс. – М.,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ы компьютерных сетей. – М.: БИНОМ.</w:t>
      </w:r>
      <w:r>
        <w:rPr>
          <w:bCs/>
          <w:sz w:val="28"/>
          <w:szCs w:val="28"/>
        </w:rPr>
        <w:t xml:space="preserve"> Лаборатория знаний</w:t>
      </w:r>
      <w:r>
        <w:rPr>
          <w:sz w:val="28"/>
          <w:szCs w:val="28"/>
        </w:rPr>
        <w:t>, 200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лер А.Б. Самоучитель работы в Интернет. – М.: Пресс, 20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мцова Т.И., Назарова Ю.В. Практикум по информатике: учеб.пособие/ Под ред. Л.Г. Гагариной.- М.: ИД ФОРУМ: ИНФРА – М, 200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klyaksa.net/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www.metod-kopilka.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www.shk-informatika.ru</w:t>
        </w:r>
      </w:hyperlink>
    </w:p>
    <w:p>
      <w:pPr>
        <w:pStyle w:val="Normal"/>
        <w:rPr>
          <w:color w:val="000000"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uroki.net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Астафьева Н. Е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Гаврилова С. 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>. Информатика и ИКТ: Практикум для профессий и специальностей технического и социально-экономического профилей: учеб. пособие для студ. учреждений сред. проф. образования / под ред. М. С. Цветковой. — М., 2014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Малясова С. 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Демьяненко С. В</w:t>
      </w:r>
      <w:r>
        <w:rPr>
          <w:sz w:val="28"/>
          <w:szCs w:val="28"/>
        </w:rPr>
        <w:t>. Информатика и ИКТ: Пособие для подготовки к ЕГЭ: учеб. пособие для студ. учреждений сред. проф. образования / под ред. М. С. Цветковой. — М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 для студ. учрежд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. проф. образования. — М., 2014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Хлобыстова И.Ю</w:t>
      </w:r>
      <w:r>
        <w:rPr>
          <w:sz w:val="28"/>
          <w:szCs w:val="28"/>
        </w:rPr>
        <w:t>. Информатика и ИКТ: практикум для профессий 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пециальностей естественно-научного и гуманитарного профилей : учеб. пособие для студ. учреждений сред. проф. образования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Цветкова М. С. </w:t>
      </w:r>
      <w:r>
        <w:rPr>
          <w:sz w:val="28"/>
          <w:szCs w:val="28"/>
        </w:rPr>
        <w:t>Информатика и ИКТ: электронный учеб.-метод. комплекс для студ. учреждений сред. проф. образования. — М., 2015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подава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с учетом поправок, внесенных федеральными конституционнами законами РФ о поправках к Конституции РФ от 30.12.2008 № 6-ФКЗ, от 30.12.2008 № 7-ФКЗ) // СЗ РФ. — 2009. — № 4. — Ст. 445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едеральный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Астафьева Н. Е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Гаврилова С. 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>. Информатика и ИКТ: практикум для профессий и специальностей технического и социально-экономического профилей / под ред.М. С. Цветковой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Великович Л. С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>. Программирование для начинающих: учеб. издание. — М., 2011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логова Л. А</w:t>
      </w:r>
      <w:r>
        <w:rPr>
          <w:sz w:val="28"/>
          <w:szCs w:val="28"/>
        </w:rPr>
        <w:t>. Компьютерная графика. Элективный курс: практикум / Л. А. Залогова — М., 2011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Логинов М. Д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Логинова Т. А</w:t>
      </w:r>
      <w:r>
        <w:rPr>
          <w:sz w:val="28"/>
          <w:szCs w:val="28"/>
        </w:rPr>
        <w:t>. Техническое обслуживание средств вычислительной техники: учеб. пособие. — М., 2010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Малясова С. 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Демьяненко С. В</w:t>
      </w:r>
      <w:r>
        <w:rPr>
          <w:sz w:val="28"/>
          <w:szCs w:val="28"/>
        </w:rPr>
        <w:t>. Информатика и ИКТ: пособие для подготовки к ЕГЭ /под ред. М. С. Цветковой. — М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Мельников В. П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Клейменов С. 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етраков А. В</w:t>
      </w:r>
      <w:r>
        <w:rPr>
          <w:sz w:val="28"/>
          <w:szCs w:val="28"/>
        </w:rPr>
        <w:t>. Информационная безопасность: учеб.пособие / под ред. С. А. Клейменова. — М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Назаров С. 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Широков А. И</w:t>
      </w:r>
      <w:r>
        <w:rPr>
          <w:sz w:val="28"/>
          <w:szCs w:val="28"/>
        </w:rPr>
        <w:t>. Современные операционные системы: учеб. пособие. — М.,2011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Новожилов Е. О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Новожилов О. П</w:t>
      </w:r>
      <w:r>
        <w:rPr>
          <w:sz w:val="28"/>
          <w:szCs w:val="28"/>
        </w:rPr>
        <w:t>. Компьютерные сети: учебник. — М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Парфилова Н.И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ылькин А.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Трусов Б. Г</w:t>
      </w:r>
      <w:r>
        <w:rPr>
          <w:sz w:val="28"/>
          <w:szCs w:val="28"/>
        </w:rPr>
        <w:t>. Программирование: Основы алгоритмизации и программирования: учебник / под ред. Б. Г. Трусова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Сулейманов Р. Р. </w:t>
      </w:r>
      <w:r>
        <w:rPr>
          <w:sz w:val="28"/>
          <w:szCs w:val="28"/>
        </w:rPr>
        <w:t>Компьютерное моделирование математических задач. Элективный курс: учеб. пособие. — М.: 2012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Великович Л. С</w:t>
      </w:r>
      <w:r>
        <w:rPr>
          <w:sz w:val="28"/>
          <w:szCs w:val="28"/>
        </w:rPr>
        <w:t>. Информатика и ИКТ: учебник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Цветкова М. С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Хлобыстова И.Ю</w:t>
      </w:r>
      <w:r>
        <w:rPr>
          <w:sz w:val="28"/>
          <w:szCs w:val="28"/>
        </w:rPr>
        <w:t>. Информатика и ИКТ: Практикум для профессий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ьностей естественно-научного и гуманитарного профилей. — М., 2014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Шевцова А.М.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Пантюхин П. Я. </w:t>
      </w:r>
      <w:r>
        <w:rPr>
          <w:sz w:val="28"/>
          <w:szCs w:val="28"/>
        </w:rPr>
        <w:t>Введение в автоматизированное проектирование: учеб. пособие с приложением на компакт диске учебной версии системы АДЕМ. — М., 2011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fcior.edu.ru (Федеральный центр информационно-образовательных ресурсов — ФЦИОР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school-collection. edu. ru (Единая коллекция цифровых образовательных ресурс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intuit. ru/studies/courses (Открытые интернет-курсы «Интуит» по курсу «Информатика»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http://ru. iite. unesco. org/publications (Открытая электронная библиотека «ИИТО Ю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О» по ИКТ в образовании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megabook. ru (Мегаэнциклопедия Кирилла и Мефодия, разделы «Наука / Математ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ибернетика» и «Техника / Компьютеры и Интернет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ict. edu. ru (портал «Информационно-коммуникационные технологии в образов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и»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digital-edu. ru (Справочник образовательных ресурсов «Портал цифрового образования»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www. window. edu. ru (Единое окно доступа к образовательным ресурсам Российской Федераци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freeschool. altlinux. ru (портал Свободного программного обеспече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heap. altlinux. org/issues/textbooks (учебники и пособия по Linux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tlinu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ltlibra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penoffice</w:t>
      </w:r>
      <w:r>
        <w:rPr>
          <w:sz w:val="28"/>
          <w:szCs w:val="28"/>
        </w:rPr>
        <w:t xml:space="preserve"> (электронная книга «О</w:t>
      </w:r>
      <w:r>
        <w:rPr>
          <w:sz w:val="28"/>
          <w:szCs w:val="28"/>
          <w:lang w:val="en-US"/>
        </w:rPr>
        <w:t>penOffic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: Теория и практика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i/>
        </w:rPr>
        <w:t>Контроль</w:t>
      </w:r>
      <w:r>
        <w:rPr>
          <w:i/>
        </w:rPr>
        <w:t xml:space="preserve"> </w:t>
      </w:r>
      <w:r>
        <w:rPr>
          <w:b/>
          <w:i/>
        </w:rPr>
        <w:t>и оценка</w:t>
      </w:r>
      <w:r>
        <w:rPr>
          <w:i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етапредметные, предметны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b/>
                <w:bCs/>
                <w:i/>
                <w:iCs/>
              </w:rPr>
              <w:t>метапредметны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использование различных видов познавательной деятельности для решения информационных задач, применение основных методов позн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умение анализировать и представлять информацию, данную в электронных форматах на компьютере в различных вида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</w:t>
            </w:r>
          </w:p>
          <w:p>
            <w:pPr>
              <w:pStyle w:val="Normal"/>
              <w:autoSpaceDE w:val="false"/>
              <w:rPr/>
            </w:pPr>
            <w:r>
              <w:rPr/>
              <w:t>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>
                <w:b/>
                <w:bCs/>
                <w:i/>
                <w:iCs/>
              </w:rPr>
              <w:t>предметных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сформированность представлений о компьютерно - 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−− </w:t>
            </w:r>
            <w:r>
              <w:rPr/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−− </w:t>
            </w:r>
            <w:r>
              <w:rPr/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AG Rounded Th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34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34" w:hanging="75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3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AG Rounded Th;Arial" w:hAnsi="VAG Rounded Th;Arial" w:cs="VAG Rounded Th;Arial"/>
      <w:effect w:val="blinkBackgrou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FF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lyaksa.net/" TargetMode="External"/><Relationship Id="rId6" Type="http://schemas.openxmlformats.org/officeDocument/2006/relationships/hyperlink" Target="http://www.metod-kopilka.ru/" TargetMode="External"/><Relationship Id="rId7" Type="http://schemas.openxmlformats.org/officeDocument/2006/relationships/hyperlink" Target="http://www.shk-informatika.ru/" TargetMode="External"/><Relationship Id="rId8" Type="http://schemas.openxmlformats.org/officeDocument/2006/relationships/hyperlink" Target="http://www.uroki.net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34:00Z</dcterms:created>
  <dc:creator>BLINOV</dc:creator>
  <dc:description/>
  <cp:keywords/>
  <dc:language>en-US</dc:language>
  <cp:lastModifiedBy>TravelMate</cp:lastModifiedBy>
  <cp:lastPrinted>2015-09-29T21:04:00Z</cp:lastPrinted>
  <dcterms:modified xsi:type="dcterms:W3CDTF">2024-09-11T15:19:00Z</dcterms:modified>
  <cp:revision>7</cp:revision>
  <dc:subject/>
  <dc:title>ПРОЕКТ</dc:title>
</cp:coreProperties>
</file>