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ОБРАЗОВАТЕЛЬНОЙ 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. 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Специальност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3.02.15 Поварское и кондитерское дело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17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Биология» разработана на основе требований:</w:t>
      </w:r>
    </w:p>
    <w:p>
      <w:pPr>
        <w:pStyle w:val="Style17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lang w:val="ru-RU"/>
        </w:rPr>
        <w:t>17.05.2012г. № 413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ы общеобразовательной дисциплины «Биолог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  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3 м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я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 дисциплины «Биолог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9703254"/>
      <w:bookmarkEnd w:id="0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ая дисциплина «Биология» является обязательной частью общеобразовательного цикла основной образовательной программы в соответствии с ФГОС СПО </w:t>
      </w:r>
      <w:r>
        <w:rPr>
          <w:rFonts w:cs="Times New Roman" w:ascii="Times New Roman" w:hAnsi="Times New Roman"/>
          <w:sz w:val="28"/>
          <w:szCs w:val="28"/>
        </w:rPr>
        <w:t>по специальности 43.02.15 Поварское и кондитерское дело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Биология» возможно с применением электронного обучения и дистанционных образовательных технологий</w:t>
      </w:r>
    </w:p>
    <w:p>
      <w:pPr>
        <w:pStyle w:val="Normal"/>
        <w:spacing w:lineRule="auto" w:line="276" w:before="0" w:after="0"/>
        <w:ind w:firstLine="405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ourier New" w:cs="Times New Roman"/>
          <w:sz w:val="28"/>
          <w:szCs w:val="28"/>
        </w:rPr>
      </w:pPr>
      <w:r>
        <w:rPr>
          <w:rFonts w:eastAsia="OfficinaSansBook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_Hlk11361873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, ОК 07 и ПК 6.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11361873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2. - Выражающий деятельное неприятие действий, приносящих вред природе, содействующий сохранению и защите окружающей среды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4. -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ОЦНП.2. -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5"/>
        <w:gridCol w:w="6285"/>
        <w:gridCol w:w="6270"/>
      </w:tblGrid>
      <w:tr>
        <w:trPr>
          <w:trHeight w:val="415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3" w:name="_heading=h.1fob9te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логиче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6.1. 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уметь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129703255"/>
      <w:bookmarkEnd w:id="4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10139"/>
        <w:gridCol w:w="992"/>
        <w:gridCol w:w="1843"/>
      </w:tblGrid>
      <w:tr>
        <w:trPr>
          <w:trHeight w:val="104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1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 Структурно-функциональные факторы наследств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Жизненный цикл клетки. Митоз. Мейо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ярный уровень организации жив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ние организ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Сцепленное наследование призна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Закономерности изменчив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 История эволюционного учения. Микроэволюция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3. Происхождение человека – антропогенез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1. Экологические факторы и среды жизни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2. Популяция, сообщества, экосистемы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3. Биосфера -    глобальная экологическая систе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4. Влияние антропогенных факторов на биосфер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.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.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2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аспект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ЦНП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1. Биотехнологии в жизни каждого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2. Биотехнологии в промышл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__RefHeading___Toc129703256"/>
      <w:bookmarkEnd w:id="5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Для реализации программы дисциплины  предусмотрены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«Биологи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ими средствами обучения: компьютер с устройствами воспроизведения звука, принтер, мультимедиа-проектор с экраном, указка-презентер для презентац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для проведения занятий: микроскопы, секундомер, тонометр, лабораторная посуда (пробирки, подставки для пробирок, пинцеты, песок, ступки с пестиками, предметные и покровные стекла, стеклянные палочки, препаровальные иглы, фильтровальная бумага (салфетки), стаканы) гипертонический раствор хлорида натрия, 3%-ный раствор пероксида водорода, раствор йода в йодистом калии, глицерин, клубни картофеля, лист элодеи канадской, плод рябины обыкновенной (рябины или томата), лук репчатый, разведенные в воде дрожжи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 М., 2019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лектронные издани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urait.ru/bcode/489661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sectPr>
          <w:footerReference w:type="default" r:id="rId9"/>
          <w:type w:val="nextPage"/>
          <w:pgSz w:w="11906" w:h="16838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29703257"/>
      <w:bookmarkEnd w:id="6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«Молекулярный уровень организации живого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“Теоретические аспекты эволюции жизни на Земле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ставление схем круговор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 в промышл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basedOn w:val="Style8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basedOn w:val="Style8"/>
    <w:qFormat/>
    <w:rPr>
      <w:sz w:val="20"/>
      <w:szCs w:val="20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89661" TargetMode="Externa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41:00Z</dcterms:created>
  <dc:creator>Макеева Галина</dc:creator>
  <dc:description/>
  <cp:keywords/>
  <dc:language>en-US</dc:language>
  <cp:lastModifiedBy>Ольга</cp:lastModifiedBy>
  <cp:lastPrinted>2023-03-14T16:45:00Z</cp:lastPrinted>
  <dcterms:modified xsi:type="dcterms:W3CDTF">2024-09-13T04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