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.01 МИКРОБИОЛОГИЯ, ФИЗИОЛОГИЯ ПИТАНИЯ, САНИТАРИЯ И ГИГИЕНА</w:t>
      </w:r>
    </w:p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43.02.15 Поварское и кондитер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ая Май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ОП.01 Микробиология, физиология питания, санитария и гигиена разработана на основе ФГОС СПО по специальности 43.02.15 Поварское и кондитерское дело, утвержденного Приказом Министерства образования и науки РФ </w:t>
      </w:r>
      <w:r>
        <w:rPr>
          <w:rFonts w:cs="Times New Roman" w:ascii="Times New Roman" w:hAnsi="Times New Roman"/>
          <w:bCs/>
          <w:sz w:val="28"/>
          <w:szCs w:val="28"/>
        </w:rPr>
        <w:t>от 9 декабря 2016 г. № 1565</w:t>
      </w:r>
      <w:r>
        <w:rPr>
          <w:rFonts w:cs="Times New Roman" w:ascii="Times New Roman" w:hAnsi="Times New Roman"/>
          <w:sz w:val="28"/>
          <w:szCs w:val="28"/>
        </w:rPr>
        <w:t xml:space="preserve"> и примерной программы учебной дисциплины ОП.01.Микробиология, физиология питания, санитария и гигиена  (Приложение II.6  к ПООП СПО по специальности 43.02.15 Поварское и кондитерское дело)</w:t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бщепрофессион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циплин и профессион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Н.В. Кухт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 от  «23» мая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3» мая 2024 г.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отчик: Рязанова Елена Петровна, преподаватель общепрофессиональных    дисцип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>
          <w:trHeight w:val="851" w:hRule="atLeast"/>
        </w:trPr>
        <w:tc>
          <w:tcPr>
            <w:tcW w:w="8188" w:type="dxa"/>
            <w:tcBorders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ХАРАКТЕРИСТИКА РАБОЧЕЙПРОГРАММЫ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left="459" w:hanging="49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 3 - 5</w:t>
            </w:r>
          </w:p>
        </w:tc>
      </w:tr>
      <w:tr>
        <w:trPr>
          <w:trHeight w:val="1262" w:hRule="atLeast"/>
        </w:trPr>
        <w:tc>
          <w:tcPr>
            <w:tcW w:w="8188" w:type="dxa"/>
            <w:tcBorders/>
          </w:tcPr>
          <w:p>
            <w:pPr>
              <w:pStyle w:val="Style24"/>
              <w:suppressAutoHyphens w:val="true"/>
              <w:snapToGrid w:val="false"/>
              <w:spacing w:before="0" w:after="0"/>
              <w:ind w:left="0" w:firstLine="6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Style24"/>
              <w:suppressAutoHyphens w:val="true"/>
              <w:spacing w:before="0" w:after="0"/>
              <w:ind w:left="0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. СТРУКТУРА И СОДЕРЖАНИЕ УЧЕБНОЙ ДИСЦИПЛИНЫ</w:t>
            </w:r>
          </w:p>
          <w:p>
            <w:pPr>
              <w:pStyle w:val="Style24"/>
              <w:suppressAutoHyphens w:val="true"/>
              <w:spacing w:before="0" w:after="0"/>
              <w:ind w:left="0" w:firstLine="66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стр. 6 - 17</w:t>
            </w:r>
          </w:p>
        </w:tc>
      </w:tr>
      <w:tr>
        <w:trPr>
          <w:trHeight w:val="926" w:hRule="atLeast"/>
        </w:trPr>
        <w:tc>
          <w:tcPr>
            <w:tcW w:w="8188" w:type="dxa"/>
            <w:tcBorders/>
          </w:tcPr>
          <w:p>
            <w:pPr>
              <w:pStyle w:val="Style24"/>
              <w:suppressAutoHyphens w:val="true"/>
              <w:spacing w:before="0" w:after="0"/>
              <w:ind w:left="0" w:hanging="0"/>
              <w:rPr/>
            </w:pPr>
            <w:r>
              <w:rPr>
                <w:b/>
                <w:szCs w:val="24"/>
                <w:lang w:val="ru-RU" w:eastAsia="ru-RU"/>
              </w:rPr>
              <w:t>3.  УСЛОВИЯ РЕАЛИЗАЦИИ УЧЕБНОЙ ДИСЦИПЛИНЫ</w:t>
            </w:r>
          </w:p>
          <w:p>
            <w:pPr>
              <w:pStyle w:val="Style24"/>
              <w:suppressAutoHyphens w:val="true"/>
              <w:spacing w:before="0" w:after="0"/>
              <w:ind w:left="0" w:firstLine="66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left="31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стр. 18 - 19</w:t>
            </w:r>
          </w:p>
        </w:tc>
      </w:tr>
      <w:tr>
        <w:trPr>
          <w:trHeight w:val="851" w:hRule="atLeast"/>
        </w:trPr>
        <w:tc>
          <w:tcPr>
            <w:tcW w:w="8188" w:type="dxa"/>
            <w:tcBorders/>
          </w:tcPr>
          <w:p>
            <w:pPr>
              <w:pStyle w:val="Style24"/>
              <w:suppressAutoHyphens w:val="true"/>
              <w:spacing w:before="0" w:after="0"/>
              <w:ind w:left="0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4. КОНТРОЛЬ И ОЦЕНКА РЕЗУЛЬТАТОВ ОСВОЕНИЯ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left="31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стр. 20 - 2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Style24"/>
        <w:numPr>
          <w:ilvl w:val="0"/>
          <w:numId w:val="4"/>
        </w:numPr>
        <w:spacing w:before="120" w:after="0"/>
        <w:ind w:left="0" w:hanging="360"/>
        <w:jc w:val="center"/>
        <w:rPr/>
      </w:pPr>
      <w:r>
        <w:rPr>
          <w:b/>
          <w:sz w:val="28"/>
          <w:szCs w:val="28"/>
        </w:rPr>
        <w:t xml:space="preserve">ОБЩАЯ ХАРАКТЕРИСТИКА РАБОЧЕЙ ПРОГРАММЫ УЧЕБНОЙ ДИСЦИПЛИНЫ </w:t>
      </w:r>
    </w:p>
    <w:p>
      <w:pPr>
        <w:pStyle w:val="Style24"/>
        <w:spacing w:before="1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1. Микробиология, физиология питания, санитария и гигиена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ая дисциплина ОП.01 Микробиология, физиология питания, санитария и гигиена является обязательной частью основной профессиональной образовательной программы в соответствии с ФГОС СПО по специальности 43.02.15 Поварское и кондитерское дело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П.01. Микробиология, физиология питания, санитария и гигиена обеспечивает формирование общих компетенций по всем видам деятельности ФГОС СПО по специальности 43.02.15 Поварское и кондитерское дело. Особое значение дисциплина имеет при формировании и развитии ПК 1.1-1.4, ПК 2.1-2.8, ПК 3.1-3.7, ПК 4.1-4.6, ПК 5.1-5.6, ПК 6.1-6.4, ОК 01-07, ОК 09, ОК 10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мые целевые ориентиры воспитания: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ОФВ. 1.- 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ОПТВ. 6. - 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рабочей программы учебной дисциплины ОП.01 Микробиология, физиология питания, санитария и гигиена возможно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3036"/>
        <w:gridCol w:w="5245"/>
      </w:tblGrid>
      <w:tr>
        <w:trPr>
          <w:trHeight w:val="45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, Ц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ЦОПТВ.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ЦОФВ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ind w:lef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еспечивать выполнение санитарно-эпидемиологических требований к процессам 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еспечивать выполнение требований системы анализа, оценки и управления  опасными факторами (система ХАССП) при выполнении работ;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284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284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уществлять микробиологический контроль пищевого производства;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одить органолептическую оценку качества и  безопасности  пищевого сырья и продуктов;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считывать энергетическую ценность блюд;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ные понятия и термины микробиологии;</w:t>
            </w:r>
          </w:p>
          <w:p>
            <w:pPr>
              <w:pStyle w:val="Style23"/>
              <w:numPr>
                <w:ilvl w:val="0"/>
                <w:numId w:val="6"/>
              </w:numPr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Style23"/>
              <w:numPr>
                <w:ilvl w:val="0"/>
                <w:numId w:val="6"/>
              </w:numPr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Style23"/>
              <w:numPr>
                <w:ilvl w:val="0"/>
                <w:numId w:val="6"/>
              </w:numPr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Style23"/>
              <w:numPr>
                <w:ilvl w:val="0"/>
                <w:numId w:val="6"/>
              </w:numPr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Style23"/>
              <w:numPr>
                <w:ilvl w:val="0"/>
                <w:numId w:val="6"/>
              </w:numPr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Style23"/>
              <w:numPr>
                <w:ilvl w:val="0"/>
                <w:numId w:val="6"/>
              </w:numPr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Style23"/>
              <w:numPr>
                <w:ilvl w:val="0"/>
                <w:numId w:val="6"/>
              </w:numPr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икробиологию основных пищевых продуктов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ные пищевые инфекции и пищевые отравле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тоды предотвращения порчи сырья и готовой продукции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вила личной гигиены работников организации пита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вила проведения дезинфекции, дезинсекции, дератизации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хему микробиологического контрол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ищевые вещества и их значение для организма человека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уточную норму потребности человека в питательных веществах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ные процессы обмена веществ в организме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уточный расход энергии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физико-химические изменения пищи в процессе пищеваре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вояемость пищи, влияющие на нее факторы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значение диетического (лечебного)  питания, характеристику диет;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76"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тодики составления рационов пит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3"/>
        <w:gridCol w:w="1132"/>
      </w:tblGrid>
      <w:tr>
        <w:trPr>
          <w:trHeight w:val="600" w:hRule="atLeast"/>
        </w:trPr>
        <w:tc>
          <w:tcPr>
            <w:tcW w:w="8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2</w:t>
            </w:r>
          </w:p>
        </w:tc>
      </w:tr>
      <w:tr>
        <w:trPr>
          <w:trHeight w:val="490" w:hRule="atLeast"/>
        </w:trPr>
        <w:tc>
          <w:tcPr>
            <w:tcW w:w="8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работы обучающихся во взаимодействии с преподавателем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20</w:t>
            </w:r>
          </w:p>
        </w:tc>
      </w:tr>
      <w:tr>
        <w:trPr>
          <w:trHeight w:val="490" w:hRule="atLeast"/>
        </w:trPr>
        <w:tc>
          <w:tcPr>
            <w:tcW w:w="9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ораторные занятия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</w:tr>
      <w:tr>
        <w:trPr>
          <w:trHeight w:val="617" w:hRule="atLeast"/>
        </w:trPr>
        <w:tc>
          <w:tcPr>
            <w:tcW w:w="8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8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8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(экзамен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8800"/>
        <w:gridCol w:w="1119"/>
        <w:gridCol w:w="2593"/>
      </w:tblGrid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ды компетенций и целевых ориентир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знать:</w:t>
            </w:r>
            <w:r>
              <w:rPr>
                <w:rFonts w:cs="Times New Roman" w:ascii="Times New Roman" w:hAnsi="Times New Roman"/>
                <w:szCs w:val="24"/>
              </w:rPr>
              <w:t xml:space="preserve"> основные понятия и термины микробиологии.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284"/>
              <w:rPr/>
            </w:pPr>
            <w:r>
              <w:rPr>
                <w:b/>
                <w:bCs/>
                <w:sz w:val="24"/>
                <w:szCs w:val="24"/>
              </w:rPr>
              <w:t>Должен уметь:</w:t>
            </w:r>
            <w:r>
              <w:rPr>
                <w:sz w:val="24"/>
                <w:szCs w:val="24"/>
              </w:rPr>
              <w:t xml:space="preserve"> использовать лабораторное оборудование. 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</w:tc>
      </w:tr>
      <w:tr>
        <w:trPr>
          <w:trHeight w:val="26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рфология и физиология микробов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/>
            </w:pPr>
            <w:r>
              <w:rPr>
                <w:b/>
                <w:bCs/>
                <w:szCs w:val="24"/>
                <w:lang w:val="ru-RU" w:eastAsia="ru-RU"/>
              </w:rPr>
              <w:t>Должен знать:</w:t>
            </w:r>
            <w:r>
              <w:rPr>
                <w:szCs w:val="24"/>
                <w:lang w:val="ru-RU" w:eastAsia="ru-RU"/>
              </w:rPr>
              <w:t xml:space="preserve"> основные понятия и термины микробиологии;</w:t>
            </w:r>
          </w:p>
          <w:p>
            <w:pPr>
              <w:pStyle w:val="Style23"/>
              <w:numPr>
                <w:ilvl w:val="0"/>
                <w:numId w:val="6"/>
              </w:numPr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ю и физиологию основных групп микроорганизмов.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284"/>
              <w:rPr/>
            </w:pPr>
            <w:r>
              <w:rPr>
                <w:b/>
                <w:bCs/>
                <w:sz w:val="24"/>
                <w:szCs w:val="24"/>
              </w:rPr>
              <w:t>Должен уметь:</w:t>
            </w:r>
            <w:r>
              <w:rPr>
                <w:sz w:val="24"/>
                <w:szCs w:val="24"/>
              </w:rPr>
              <w:t xml:space="preserve"> использовать лабораторное оборудование;  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икробиологические исследования и давать оценку полученным     результата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</w:tc>
      </w:tr>
      <w:tr>
        <w:trPr>
          <w:trHeight w:val="271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 Основные понятия и термины микробиологии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и термины микроби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 Классификация микроорганизмо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- и эукариот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 Характеристика основных групп микроорганизмо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 грибы, дрожжи,  вирусы: форма, строение, размножение, роль в пищевой промышленности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</w:tc>
      </w:tr>
      <w:tr>
        <w:trPr>
          <w:trHeight w:val="84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/>
            </w:pPr>
            <w:r>
              <w:rPr>
                <w:b/>
                <w:bCs/>
                <w:szCs w:val="24"/>
                <w:lang w:val="ru-RU" w:eastAsia="ru-RU"/>
              </w:rPr>
              <w:t>Должен знать:</w:t>
            </w:r>
            <w:r>
              <w:rPr>
                <w:szCs w:val="24"/>
                <w:lang w:val="ru-RU" w:eastAsia="ru-RU"/>
              </w:rPr>
              <w:t xml:space="preserve"> основные понятия и термины микробиологии;</w:t>
            </w:r>
          </w:p>
          <w:p>
            <w:pPr>
              <w:pStyle w:val="Style23"/>
              <w:numPr>
                <w:ilvl w:val="0"/>
                <w:numId w:val="6"/>
              </w:numPr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Style23"/>
              <w:numPr>
                <w:ilvl w:val="0"/>
                <w:numId w:val="6"/>
              </w:numPr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.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284"/>
              <w:rPr/>
            </w:pPr>
            <w:r>
              <w:rPr>
                <w:b/>
                <w:bCs/>
                <w:sz w:val="24"/>
                <w:szCs w:val="24"/>
              </w:rPr>
              <w:t>Должен уметь:</w:t>
            </w:r>
            <w:r>
              <w:rPr>
                <w:sz w:val="24"/>
                <w:szCs w:val="24"/>
              </w:rPr>
              <w:t xml:space="preserve"> использовать лабораторное оборудование;  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икробиологические исследования и давать оценку полученным     результата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 Генетические и химические основы микроорганизмо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микроорганизмов.  Физиологию основных групп микроорганизмов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. Химический состав клеток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ок и микроорганизмов. Ферменты  микро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строения клетки бактерии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. Обмен веществ и питание микробо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питание микробов. Рост и размножение микробов. Процессы ассимиляции и диссимиляции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 Три состояния клетки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ы микроорганизмов. Три состояния клетки. Питание и дыхание микроорганизмов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 10</w:t>
            </w:r>
          </w:p>
        </w:tc>
      </w:tr>
      <w:tr>
        <w:trPr>
          <w:trHeight w:val="112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 результатов  санитарно-бактериологического анализа проб воды, воздуха, смывов с рук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 внешней среды на микроорганиз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ind w:left="0" w:hanging="283"/>
              <w:rPr/>
            </w:pPr>
            <w:r>
              <w:rPr>
                <w:b/>
                <w:bCs/>
                <w:sz w:val="24"/>
                <w:szCs w:val="24"/>
              </w:rPr>
              <w:t>Должен знать:</w:t>
            </w:r>
            <w:r>
              <w:rPr>
                <w:sz w:val="24"/>
                <w:szCs w:val="24"/>
              </w:rPr>
              <w:t xml:space="preserve"> роль микроорганизмов в круговороте веществ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микрофлоры почвы, воды и воздуха.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284"/>
              <w:rPr/>
            </w:pPr>
            <w:r>
              <w:rPr>
                <w:b/>
                <w:bCs/>
                <w:sz w:val="24"/>
                <w:szCs w:val="24"/>
              </w:rPr>
              <w:t>Должен уметь:</w:t>
            </w:r>
            <w:r>
              <w:rPr>
                <w:sz w:val="24"/>
                <w:szCs w:val="24"/>
              </w:rPr>
              <w:t xml:space="preserve"> использовать лабораторное оборудование;  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икробиологические исследования и давать оценку полученным     результата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 Влияние внешней среды на микроорганизмы.</w:t>
            </w:r>
          </w:p>
        </w:tc>
        <w:tc>
          <w:tcPr>
            <w:tcW w:w="8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ind w:left="0" w:hanging="28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 Влияние физических факторов: температура, влажность, свет, излучения. Влияние химических факторов: реакции среды, ядовитые вещества (антисептики). Влияние биологических факторов: симбиоз, метабиоз, антагонизм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2"/>
                <w:numId w:val="4"/>
              </w:numPr>
              <w:spacing w:before="120" w:after="0"/>
              <w:ind w:left="1380" w:hanging="138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организмов в круговороте веществ в природе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микрофлоры почвы (обсемененность микроорганизмами), воды (степень загрязнения) и воздуха (микробиологические показатели). Роль микроорганизмов в круговороте веществ в природе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5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  <w:sz w:val="24"/>
                <w:szCs w:val="24"/>
              </w:rPr>
              <w:t>Должен знать:</w:t>
            </w:r>
            <w:r>
              <w:rPr>
                <w:sz w:val="24"/>
                <w:szCs w:val="24"/>
              </w:rPr>
              <w:t xml:space="preserve"> особенности сапрофитных и патогенных микроорганизмов; </w:t>
            </w:r>
          </w:p>
          <w:p>
            <w:pPr>
              <w:pStyle w:val="Style23"/>
              <w:numPr>
                <w:ilvl w:val="0"/>
                <w:numId w:val="6"/>
              </w:numPr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икробиологию основных пищевых продуктов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ные пищевые инфекции и пищевые отравле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тоды предотвращения порчи сырья и готовой продукции.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284"/>
              <w:rPr/>
            </w:pPr>
            <w:r>
              <w:rPr>
                <w:b/>
                <w:bCs/>
                <w:sz w:val="24"/>
                <w:szCs w:val="24"/>
              </w:rPr>
              <w:t>Должен уметь:</w:t>
            </w:r>
            <w:r>
              <w:rPr>
                <w:sz w:val="24"/>
                <w:szCs w:val="24"/>
              </w:rPr>
              <w:t xml:space="preserve"> проводить микробиологические исследования и давать оценку полученным     результатам;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еспечивать выполнение санитарно-эпидемиологических требований к процессам  приготовления и реализации блюд, кулинарных, мучных, кондитерских изделий, закусок, напитк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1. Особенности сапрофитных и патогенных микроорганизмо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апрофитных и патогенных микроорганизмов. Инфекция и иммунит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екционный процесс, инкубационный период, явление бактерионосительства. Свойства патогенных микроорганизмов (специфичность, патогенность, вирулентность, способность к токсинообразованию)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2. Микробиологи-ческие показатели безопасности пищевых продукто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 загрязнения в пищевом производстве, условия их развития. Микробиология основных пищевых продуктов. Пищевые отравления бактериального происхождения, пищевые отравления немикробного происхождения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1.5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-2.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3.6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-6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ФВ. 1</w:t>
            </w:r>
          </w:p>
        </w:tc>
      </w:tr>
      <w:tr>
        <w:trPr>
          <w:trHeight w:val="83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 по теме «Методы предотвращения порчи продуктов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ы физиологии питания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ищевые вещества, их источники, роль в структуре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/>
            </w:pPr>
            <w:r>
              <w:rPr>
                <w:b/>
                <w:bCs/>
                <w:szCs w:val="24"/>
                <w:lang w:val="ru-RU" w:eastAsia="ru-RU"/>
              </w:rPr>
              <w:t>Должен знать:</w:t>
            </w:r>
            <w:r>
              <w:rPr>
                <w:szCs w:val="24"/>
                <w:lang w:val="ru-RU" w:eastAsia="ru-RU"/>
              </w:rPr>
              <w:t xml:space="preserve"> микробиологию основных пищевых продуктов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ные пищевые инфекции и пищевые отравле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ы предотвращения порчи сырья и готовой продукции.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rPr/>
            </w:pPr>
            <w:r>
              <w:rPr>
                <w:b/>
                <w:bCs/>
                <w:szCs w:val="24"/>
                <w:lang w:val="ru-RU" w:eastAsia="ru-RU"/>
              </w:rPr>
              <w:t>Должен уметь:</w:t>
            </w:r>
            <w:r>
              <w:rPr>
                <w:szCs w:val="24"/>
                <w:lang w:val="ru-RU" w:eastAsia="ru-RU"/>
              </w:rPr>
              <w:t xml:space="preserve"> рассчитывать энергетическую ценность блю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.1. Пищ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щества и их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оподобные соединения, микроэлементы, вода. Питание современного человека. Нутрициология. Функции пищевых веществ в организме человека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. Физиологическая роль основных пищевых веществ в структуре питани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3. Источники основных пищев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 Источники первичной микрофлоры продуктов, факторы, влияющие на развитие микроорганизмов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4. Состав, физиологическое значение различных продуктов питани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 Сохранение витаминов при кулинарной обработке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.5. Энергетическая и пищевая ценность различных проду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Должен знать: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энергетическую и пищевую ценность различных продуктов пита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физико-химические изменения пищи в процессе пищев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284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уществлять микробиологический контроль пищевого производства;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одить органолептическую оценку качества и  безопасности  пищевого сырья и продуктов;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считывать энергетическую ценность блю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. Понятие о процессе пищеварени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. Физико-химические изменения пищи в процессе пищеварени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ко-химические изменения пищи в процессе пищеварения. Пищеварение в ротовой полости. Роль поджелудочной железы в процессе пищеварения. Роль печени в процессе пищеварения. Пищеварение в тонком кишечнике. Роль толстого кишечника в процессе пищеварения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.3. Усвояем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щи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 Какая пища считается усвоенной. Режим питания и правильное распределения суточного объема пищи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схемы пищеварительного тра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</w:tc>
      </w:tr>
      <w:tr>
        <w:trPr>
          <w:trHeight w:val="84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уточную норму потребности человека в питательных веществах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сновные процессы обмена веществ в организме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уточный расход энергии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остав, физиологическое значение, энергетическую и пищевую ценность различных продуктов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Style24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икробиологический контроль пищевого производства;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оводить органолептическую оценку качества и  безопасности  пищевого сырья и продуктов;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считывать энергетическую ценность блю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1. Общее понятие об обмене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2. Процессы ассимиляции и диссимиляции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ы ассимиляции и диссимиляции. Расход питательных веществ организмом. Обмен белков, жиров, углеводов, минеральных веществ, витаминов и водного обмена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3.Общее понятие об обмене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понятие об обмене энергии. Понятие о калорийности пищи. Суточный расход энергии человека. Факторы, влияющие на обмен веществ и процесс регулирования его в организме человека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4. Энергетический баланс организма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етический баланс организма. Методика расчёта энергетической ценности блюда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вояемость пищи, влияющие на нее факторы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значение диетического (лечебного)  питания, характеристику ди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и составления рационов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лжен уметь: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считывать энергетическую ценность блю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ФВ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1. Понятие, основные принципы рационального питани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Задачи и основные принципы построения лечебного питания. Характеристика диет. Нормы физиологических потребностей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2. Режим питания и его значение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3. Нормы и принципы питания разного возраста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4. Понятие о лечебном и лечебно-профилактическом питании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лечебном и лечебно-профилактическом питании. Методики составления рационов питания. Задачи и принципы построения лечебного питания. Характеристика диет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вила личной гигиены работников организации пита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вила проведения дезинфекции, дезинсекции, дератизации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хему микробиологического 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ивать выполнение требований системы анализа, оценки и управления  опасными факторами (система ХАССП) при выполнении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ить санитарную обработку оборудования и инвентар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-6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ФВ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1. Личная гигиена работнико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 работников, классификацию моющи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, предъявляемые к содержанию тела, рук, полости рта, санитарной одежде, медицинскому обследованию.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2. Пищевые инфекции. Пищевые отравлени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инфекции. Пищевые отравления.  Виды, характеристика. Профилактика пищевых инфекций и пищевых отравлений на пищевом производстве.  Гельминтозы их профилактика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3. Профилактика пищевых отравлений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системы ХАССП к соблюдению личной и производственной гигие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Правила проведения дезинфекции, дезинсекции, дератизации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4. Требования системы ХАССП к соблюдению личной и производственной гигиены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 управление опасными факторами (система ХАССП) при выполнении работ. Требования к системе анализа при выполнении работ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в расследования возникновения  пищевых отравлений на пищевом производств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-7, 9,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-2.8</w:t>
            </w:r>
          </w:p>
        </w:tc>
      </w:tr>
      <w:tr>
        <w:trPr>
          <w:trHeight w:val="114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в расследования возникновения  пищевых отравлений на пищевом производ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-6.4</w:t>
            </w:r>
          </w:p>
        </w:tc>
      </w:tr>
      <w:tr>
        <w:trPr>
          <w:trHeight w:val="5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Style24"/>
              <w:numPr>
                <w:ilvl w:val="0"/>
                <w:numId w:val="6"/>
              </w:numPr>
              <w:spacing w:before="0" w:after="0"/>
              <w:ind w:left="0" w:hanging="283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хему микробиологического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284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уществлять микробиологический контроль пищевого производ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1.Санитарно-гигиенические требования в организациях питания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системы ХАССП к содержанию помещений, оборудования, инвентаря, посуды в организациях питан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2. Санитарно-бактериологический контроль за оборудованием, инвентарем, посудой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-технологические требования к оборудованию, инвентарю. Санитарные нормы. Нормы оснащения .Санитарно-технологические требования к посуде, таре. Режим мытья кухонной, столовой посуды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3. Дезинфекция, дезинсекция, дератизация, правила их проведени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 Комплекс мер по уничтожению возбудителей заразных заболеваний во внешней среде. Физические и химические методы дезинфекции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4. Классификация моющих и дезинфицирующих средст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ющие и дезинфицирующие средства, классификация, правила их применения, условия и сроки хранения. Перечень моющих и дезинфицирующих средств, допущенных для мытья посуды на предприятиях общественного питания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5. Санитарно-технологические требования к устройству предприятий общественного питани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, предъявляемые к устройству предприятий общественного питания: к территории, к планировке помещений, к отделке помещений, к микроклимату, санитарному содержанию предприятий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-6.4</w:t>
            </w:r>
          </w:p>
        </w:tc>
      </w:tr>
      <w:tr>
        <w:trPr>
          <w:trHeight w:val="201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анитарно- гигиенических требований к кулинарной обработке пищевых продуктов. Физиологическое значение механической и тепловой обработки пищи. Процессы, влияющие на качество пищи. Требования станда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ивать выполнение санитарно-эпидемиологических требований к процессам  приготовления и реализации блюд, кулинарных, мучных, кондитерских изделий, закусок, напитк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-6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ПТВ.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1. Санитарные требования к механической обработки сырь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итарные требования к процессам механической кулинарной обработке продовольственного сырья (мясо, мясные субпродукты, птица, рыба, овощи, сыпучие продукты, молоко и молочные продукты, яичные).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2. Санитарные требования к способам обработки продуктов и полуфабрикато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люда и изделия повышенного эпидемиологического риска, санитарные требования к их приготовлению.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3. Санитарные требования к тепловой обработки продукто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режимы тепловой обработки продуктов и полуфабрикатов. Процессы, изменяющие консистенцию, вкус, запах в продуктах в ходе тепловой обработки. Варка продуктов, жарка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4. Санитарные требования к пищевым добавкам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пищевым добавкам, используемым в процессе приготовления блюд и изделий на предприятиях общественного питания. Химическое название пищевых добавок и система цифровой кодификации.</w:t>
            </w:r>
            <w:r>
              <w:rPr>
                <w:rFonts w:cs="Times New Roman" w:ascii="Times New Roman" w:hAnsi="Times New Roman"/>
                <w:szCs w:val="24"/>
              </w:rPr>
              <w:t xml:space="preserve">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5. Санитарный контроль качества готовой продукции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технологического процесса, соблюдение рецептур, качество готовой продукции и полуфабрикатов. Контроль за качеством продукции (бракераж). Органолептическая оценка (внешний вид, цвет, консистенция, запах, вкус, упаковка и маркировка, поверхность и ее отдел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2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транспорту и перевозке пищевых продуктов. Перевозка продуктов осуществляется только специализированным  автотранспортом. Санитарные правила перевозки. Складские поме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ен 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0" w:hanging="284"/>
              <w:contextualSpacing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еспечивать выполнение санитарно-эпидемиологических требований к процессам  приготовления и реализации блюд, кулинарных, мучных, кондитерских изделий, закусок, напитк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1. Требование к транспорту и перевозке пищевых продукто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1. Требование к транспорту и перевозке пищевых продуктов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реализации программы учебной дисциплины ОП.01. Микробиология, физиология питания, санитария и гигиена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бинет «</w:t>
      </w:r>
      <w:r>
        <w:rPr>
          <w:rFonts w:cs="Times New Roman" w:ascii="Times New Roman" w:hAnsi="Times New Roman"/>
          <w:sz w:val="28"/>
          <w:szCs w:val="28"/>
        </w:rPr>
        <w:t>Микробиологии, физиологии питания, санитарии и гигиен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оснащенный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>
          <w:rFonts w:cs="Times New Roman" w:ascii="Times New Roman" w:hAnsi="Times New Roman"/>
          <w:sz w:val="28"/>
          <w:szCs w:val="28"/>
        </w:rPr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фильмами, мультимедийными пособиям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51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2"/>
          <w:numId w:val="10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атные издания:</w:t>
      </w:r>
    </w:p>
    <w:p>
      <w:pPr>
        <w:pStyle w:val="Style24"/>
        <w:tabs>
          <w:tab w:val="clear" w:pos="708"/>
          <w:tab w:val="left" w:pos="0" w:leader="none"/>
          <w:tab w:val="left" w:pos="1276" w:leader="none"/>
        </w:tabs>
        <w:spacing w:before="0" w:after="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24"/>
        <w:tabs>
          <w:tab w:val="clear" w:pos="708"/>
          <w:tab w:val="left" w:pos="0" w:leader="none"/>
          <w:tab w:val="left" w:pos="1276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Микробиология, физиология питания, санитария и гигиена: учебник для студ.учреждений сред.проф.образования:в 2ч.Ч.1/А.Н.Мартинчик.-2-е изд.,стер.-М.: Издательский центр «Академия», 2019.-240с.</w:t>
      </w:r>
    </w:p>
    <w:p>
      <w:pPr>
        <w:pStyle w:val="Style24"/>
        <w:tabs>
          <w:tab w:val="clear" w:pos="708"/>
          <w:tab w:val="left" w:pos="0" w:leader="none"/>
          <w:tab w:val="left" w:pos="1276" w:leader="none"/>
        </w:tabs>
        <w:spacing w:before="0" w:after="0"/>
        <w:ind w:left="0" w:hanging="0"/>
        <w:rPr/>
      </w:pPr>
      <w:r>
        <w:rPr>
          <w:bCs/>
          <w:sz w:val="28"/>
          <w:szCs w:val="28"/>
        </w:rPr>
        <w:t>2. Микробиология, физиология питания, саниария и гигиена:учебник для студ.учреждений сред.проф.образования:в 2ч.Ч2/А.Н.Мартинчик.-2-е изд.стер.-М.Ж:Издательский центр «Академия», 2019.-240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numPr>
          <w:ilvl w:val="2"/>
          <w:numId w:val="11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издания:</w:t>
      </w:r>
    </w:p>
    <w:p>
      <w:pPr>
        <w:pStyle w:val="Style24"/>
        <w:numPr>
          <w:ilvl w:val="0"/>
          <w:numId w:val="12"/>
        </w:numPr>
        <w:spacing w:before="0" w:after="0"/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Вестник индустрии питания [Электронный ресурс]. – Режим доступа:  http://www.pitportal.ru/</w:t>
      </w:r>
    </w:p>
    <w:p>
      <w:pPr>
        <w:pStyle w:val="Style24"/>
        <w:numPr>
          <w:ilvl w:val="0"/>
          <w:numId w:val="5"/>
        </w:numPr>
        <w:spacing w:before="0" w:after="0"/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Всё о весе [Электронный ресурс]. – Режим доступа: www.vseovese.ru</w:t>
      </w:r>
    </w:p>
    <w:p>
      <w:pPr>
        <w:pStyle w:val="Style24"/>
        <w:numPr>
          <w:ilvl w:val="0"/>
          <w:numId w:val="5"/>
        </w:numPr>
        <w:spacing w:before="0" w:after="0"/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Грамотей: электронная библиотека [Электронный ресурс]. – Режим доступа: www.gramotey.com</w:t>
      </w:r>
    </w:p>
    <w:p>
      <w:pPr>
        <w:pStyle w:val="Style24"/>
        <w:numPr>
          <w:ilvl w:val="0"/>
          <w:numId w:val="5"/>
        </w:numPr>
        <w:spacing w:before="0" w:after="0"/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Каталог бесплатных статей [Электронный ресурс]. – Режим доступа: www.rusarticles.com</w:t>
      </w:r>
    </w:p>
    <w:p>
      <w:pPr>
        <w:pStyle w:val="Style24"/>
        <w:numPr>
          <w:ilvl w:val="0"/>
          <w:numId w:val="5"/>
        </w:numPr>
        <w:spacing w:before="0" w:after="0"/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 ГОСТов [Электронный ресурс]. – Режим доступа: </w:t>
      </w:r>
      <w:hyperlink r:id="rId2">
        <w:r>
          <w:rPr>
            <w:rStyle w:val="InternetLink"/>
            <w:sz w:val="28"/>
            <w:szCs w:val="28"/>
          </w:rPr>
          <w:t>www.gost.prototypes.ru</w:t>
        </w:r>
      </w:hyperlink>
    </w:p>
    <w:p>
      <w:pPr>
        <w:pStyle w:val="Style24"/>
        <w:numPr>
          <w:ilvl w:val="0"/>
          <w:numId w:val="5"/>
        </w:numPr>
        <w:spacing w:before="0" w:after="0"/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Либрусек: электронная библиотека [Электронный ресурс]. – Режим доступа: www.lib.rus</w:t>
      </w:r>
    </w:p>
    <w:p>
      <w:pPr>
        <w:pStyle w:val="Style24"/>
        <w:numPr>
          <w:ilvl w:val="0"/>
          <w:numId w:val="5"/>
        </w:numPr>
        <w:spacing w:before="0" w:after="0"/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портал [Электронный ресурс]. – Режим доступа: www.meduniver.com</w:t>
      </w:r>
    </w:p>
    <w:p>
      <w:pPr>
        <w:pStyle w:val="Style24"/>
        <w:numPr>
          <w:ilvl w:val="0"/>
          <w:numId w:val="5"/>
        </w:numPr>
        <w:spacing w:before="0" w:after="0"/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Открытый портал по стандартизации [Электронный ресурс]. – Режим досту-па:www.standard.ru</w:t>
      </w:r>
    </w:p>
    <w:p>
      <w:pPr>
        <w:pStyle w:val="Style24"/>
        <w:numPr>
          <w:ilvl w:val="0"/>
          <w:numId w:val="5"/>
        </w:numPr>
        <w:spacing w:before="0" w:after="0"/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Центр ресторанного партнёрства для профессионалов HoReCa [Электронный ресурс]. – Режим доступа: http://www.creative"chef.ru/</w:t>
      </w:r>
    </w:p>
    <w:p>
      <w:pPr>
        <w:pStyle w:val="Style24"/>
        <w:numPr>
          <w:ilvl w:val="0"/>
          <w:numId w:val="5"/>
        </w:numPr>
        <w:spacing w:before="0" w:after="0"/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ctionbook.lib [Электронный ресурс]. – Режим доступа: </w:t>
      </w:r>
      <w:hyperlink r:id="rId3">
        <w:r>
          <w:rPr>
            <w:rStyle w:val="InternetLink"/>
            <w:sz w:val="28"/>
            <w:szCs w:val="28"/>
          </w:rPr>
          <w:t>www.fictionbook.ru</w:t>
        </w:r>
      </w:hyperlink>
    </w:p>
    <w:p>
      <w:pPr>
        <w:pStyle w:val="Style24"/>
        <w:spacing w:before="0" w:after="0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numPr>
          <w:ilvl w:val="2"/>
          <w:numId w:val="3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Г.А.Лаушкина «Основы микробиологии, физиологии питания, санитарии и гигиены ».- Москва-Издательский центр «Академия»,-2019-240с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</w:t>
      </w:r>
    </w:p>
    <w:p>
      <w:pPr>
        <w:pStyle w:val="Cv"/>
        <w:spacing w:before="0" w:after="0"/>
        <w:jc w:val="both"/>
        <w:rPr/>
      </w:pPr>
      <w:r>
        <w:rPr>
          <w:sz w:val="28"/>
          <w:szCs w:val="28"/>
        </w:rPr>
        <w:t>3. 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</w:t>
      </w:r>
    </w:p>
    <w:p>
      <w:pPr>
        <w:pStyle w:val="Cv"/>
        <w:spacing w:before="0" w:after="0"/>
        <w:jc w:val="both"/>
        <w:rPr/>
      </w:pPr>
      <w:r>
        <w:rPr>
          <w:sz w:val="28"/>
          <w:szCs w:val="28"/>
        </w:rPr>
        <w:t>4. ГОСТ 31984-2012 Услуги общественного питания. Общие требования.- Введ.   2018-01-01. -  М.: Стандартинформ, 2018.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8 с.</w:t>
      </w:r>
    </w:p>
    <w:p>
      <w:pPr>
        <w:pStyle w:val="Cv"/>
        <w:spacing w:before="0" w:after="0"/>
        <w:jc w:val="both"/>
        <w:rPr/>
      </w:pPr>
      <w:r>
        <w:rPr>
          <w:sz w:val="28"/>
          <w:szCs w:val="28"/>
        </w:rPr>
        <w:t xml:space="preserve">5. ГОСТ 30524-2013 Услуги общественного питания. Требования к персоналу. - Введ.  </w:t>
      </w:r>
    </w:p>
    <w:p>
      <w:pPr>
        <w:pStyle w:val="Style22"/>
        <w:jc w:val="both"/>
        <w:rPr>
          <w:sz w:val="28"/>
        </w:rPr>
      </w:pPr>
      <w:r>
        <w:rPr>
          <w:b w:val="false"/>
          <w:sz w:val="28"/>
        </w:rPr>
        <w:t>2016-01-01. -  М.: Стандартинформ, 20148-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>, 48 с.</w:t>
      </w:r>
    </w:p>
    <w:p>
      <w:pPr>
        <w:pStyle w:val="Style22"/>
        <w:jc w:val="both"/>
        <w:rPr/>
      </w:pPr>
      <w:r>
        <w:rPr>
          <w:b w:val="false"/>
          <w:sz w:val="28"/>
        </w:rPr>
        <w:t>6. ГОСТ 31985-2013 Услуги общественного питания. Термины и определения.- Введ. 2015-01-01. -  М.: Стандартинформ, 2018.-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>, 10 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ГОСТ 30390-2013  Услуги общественного питания. Продукция общественного питания, реализуемая населению. Общие технические условия – Введ. 2018 – 01 – 01.- М.: Стандартинформ, 2018.-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12 с.</w:t>
      </w:r>
    </w:p>
    <w:p>
      <w:pPr>
        <w:pStyle w:val="Style22"/>
        <w:jc w:val="both"/>
        <w:rPr/>
      </w:pPr>
      <w:r>
        <w:rPr>
          <w:b w:val="false"/>
          <w:sz w:val="28"/>
        </w:rPr>
        <w:t xml:space="preserve">8. ГОСТ 30389 - 2013  Услуги общественного питания. Предприятия общественного питания. Классификация и общие требования – Введ. 2018 – 01 – 01. – М.: Стандартинформ, 2018.- 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>, 12 с.</w:t>
      </w:r>
    </w:p>
    <w:p>
      <w:pPr>
        <w:pStyle w:val="Style22"/>
        <w:jc w:val="both"/>
        <w:rPr/>
      </w:pPr>
      <w:r>
        <w:rPr>
          <w:b w:val="false"/>
          <w:sz w:val="28"/>
        </w:rPr>
        <w:t xml:space="preserve">9. ГОСТ 31986-2012  Услуги общественного питания. Метод органолептической оценки качества продукции общественного питания. – Введ. 2019 – 01 – 01. – М.: Стандартинформ, 2019. – 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>, 11 с.</w:t>
      </w:r>
    </w:p>
    <w:p>
      <w:pPr>
        <w:pStyle w:val="Style22"/>
        <w:jc w:val="both"/>
        <w:rPr>
          <w:b w:val="false"/>
          <w:b w:val="false"/>
          <w:spacing w:val="-8"/>
          <w:sz w:val="28"/>
        </w:rPr>
      </w:pPr>
      <w:r>
        <w:rPr>
          <w:b w:val="false"/>
          <w:sz w:val="28"/>
        </w:rPr>
        <w:t xml:space="preserve">10. 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8 – 01 – 01. – М.: Стандартинформ, 2018.- 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 xml:space="preserve">, 16 с. </w:t>
      </w:r>
    </w:p>
    <w:p>
      <w:pPr>
        <w:pStyle w:val="Style22"/>
        <w:jc w:val="both"/>
        <w:rPr/>
      </w:pPr>
      <w:r>
        <w:rPr>
          <w:b w:val="false"/>
          <w:sz w:val="28"/>
        </w:rPr>
        <w:t xml:space="preserve">11. 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8 – 01 – 01. – М.: Стандартинформ, 2018. – 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>, 10 с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Профессиональный стандарт «Руководитель предприятия питания». Приказ Министерства труда и социальной защиты РФ от 07.05.2015 № 281н (зарегистрировано в Минюсте России 02.06.2015 № 37510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8. – 352 с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атюхина З.П. Основы физиологии питания, гигиена и санитария. учебник для сред. проф. образования М.: ИРПО; Изд.центр «Академия», 2018г.256 с.</w:t>
      </w:r>
    </w:p>
    <w:p>
      <w:pPr>
        <w:pStyle w:val="Style24"/>
        <w:widowControl w:val="false"/>
        <w:overflowPunct w:val="false"/>
        <w:autoSpaceDE w:val="false"/>
        <w:spacing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курихин И.М., Тутельян В.А. Таблицы химического состава и калорийности российских продуктов питания:  Справочник,  М.: ДеЛи, Агропромиздат, 2019г.,275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45"/>
        <w:gridCol w:w="26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термины микробиологии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термины микробиологии;</w:t>
            </w:r>
          </w:p>
          <w:p>
            <w:pPr>
              <w:pStyle w:val="Style23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Style23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Style23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Style23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Style23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Style23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Style23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ю основных пищевых продуктов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у микробиологического контрол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обмена веществ в организме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ый расход энергии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емость пищи, влияющие на нее факторы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диетического (лечебного)  питания, характеристику диет;</w:t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экзаме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Style23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Style23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ыполнение санитарно-эпидемиологических требований к процессам 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ыполнение требований системы анализа, оценки и управления  опасными факторами (ХАССП) при выполнении работ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рганолептическую оценку качества и  безопасности  пищевого сырья и продуктов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энергетическую ценность блюд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, самооценки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действий 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18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4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0"/>
    </w:lvlOverride>
  </w:num>
  <w:num w:numId="9">
    <w:abstractNumId w:val="6"/>
    <w:lvlOverride w:ilvl="0">
      <w:startOverride w:val="0"/>
    </w:lvlOverride>
  </w:num>
  <w:num w:numId="10">
    <w:abstractNumId w:val="7"/>
    <w:lvlOverride w:ilvl="0"/>
    <w:lvlOverride w:ilvl="1"/>
    <w:lvlOverride w:ilvl="2">
      <w:startOverride w:val="1"/>
    </w:lvlOverride>
  </w:num>
  <w:num w:numId="11">
    <w:abstractNumId w:val="3"/>
    <w:lvlOverride w:ilvl="0"/>
    <w:lvlOverride w:ilvl="1"/>
    <w:lvlOverride w:ilvl="2">
      <w:startOverride w:val="2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.prototypes.ru/" TargetMode="External"/><Relationship Id="rId3" Type="http://schemas.openxmlformats.org/officeDocument/2006/relationships/hyperlink" Target="http://www.fictionboo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П. 01 Микробиология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5:53:00Z</dcterms:created>
  <dc:creator>acer</dc:creator>
  <dc:description/>
  <cp:keywords/>
  <dc:language>en-US</dc:language>
  <cp:lastModifiedBy>TravelMate</cp:lastModifiedBy>
  <cp:lastPrinted>2021-04-14T14:45:00Z</cp:lastPrinted>
  <dcterms:modified xsi:type="dcterms:W3CDTF">2024-09-12T05:48:00Z</dcterms:modified>
  <cp:revision>15</cp:revision>
  <dc:subject/>
  <dc:title/>
</cp:coreProperties>
</file>