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е государственное бюджетное профессиональное образовательное учреждение «Старомайнский технологический техникум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Н.01 ХИМ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ециаль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3.02.15 Поварское и кондитерское дело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ая Май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ЕН.01 Химия  разработана на основе ФГОС СПО по специальности 43.02.15 Поварское и кондитерское дело, утвержденного Приказом Министерства образования и науки РФ 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 9 декабря 2016 г. № 1565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примерной программы учебной дисциплины ЕН.01 Химия  (Приложение II.14к ПООП СПО по специальности 43.02.15 Поварское и кондитерское дело)</w:t>
      </w:r>
    </w:p>
    <w:p>
      <w:pPr>
        <w:pStyle w:val="Normal"/>
        <w:spacing w:lineRule="auto" w:line="240" w:before="0" w:after="0"/>
        <w:ind w:left="80" w:right="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8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МК ОД, ОГСЭ, 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С.В.Рад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токол заседания ЦМК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от «23» мая 2024 г.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Г.В. Ширм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23» мая 2024 г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 Радчук С.В., преподаватель хим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стр.</w:t>
      </w:r>
    </w:p>
    <w:tbl>
      <w:tblPr>
        <w:tblW w:w="923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7"/>
        <w:gridCol w:w="1831"/>
      </w:tblGrid>
      <w:tr>
        <w:trPr>
          <w:trHeight w:val="899" w:hRule="atLeast"/>
        </w:trPr>
        <w:tc>
          <w:tcPr>
            <w:tcW w:w="7407" w:type="dxa"/>
            <w:tcBorders/>
          </w:tcPr>
          <w:p>
            <w:pPr>
              <w:pStyle w:val="Style42"/>
              <w:numPr>
                <w:ilvl w:val="0"/>
                <w:numId w:val="5"/>
              </w:numPr>
              <w:suppressAutoHyphens w:val="true"/>
              <w:spacing w:before="12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ОБЩАЯ ХАРАКТЕРИСТИКА РАБОЧЕЙ    ПРОГРАММЫ УЧЕБНОЙ ДИСЦИПЛИНЫ                                                                  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786" w:hRule="atLeast"/>
        </w:trPr>
        <w:tc>
          <w:tcPr>
            <w:tcW w:w="7407" w:type="dxa"/>
            <w:tcBorders/>
          </w:tcPr>
          <w:p>
            <w:pPr>
              <w:pStyle w:val="Style42"/>
              <w:numPr>
                <w:ilvl w:val="0"/>
                <w:numId w:val="5"/>
              </w:numPr>
              <w:suppressAutoHyphens w:val="true"/>
              <w:spacing w:before="12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СТРУКТУРА И СОДЕРЖАНИЕ УЧЕБНОЙ ДИСЦИПЛИНЫ                                                                     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7407" w:type="dxa"/>
            <w:tcBorders/>
          </w:tcPr>
          <w:p>
            <w:pPr>
              <w:pStyle w:val="Style42"/>
              <w:numPr>
                <w:ilvl w:val="0"/>
                <w:numId w:val="5"/>
              </w:numPr>
              <w:suppressAutoHyphens w:val="true"/>
              <w:spacing w:before="12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УСЛОВИЯ РЕАЛИЗАЦИИ УЧЕБНОЙ ДИСЦИПЛИНЫ</w:t>
            </w:r>
          </w:p>
        </w:tc>
        <w:tc>
          <w:tcPr>
            <w:tcW w:w="1831" w:type="dxa"/>
            <w:tcBorders/>
          </w:tcPr>
          <w:p>
            <w:pPr>
              <w:pStyle w:val="Normal"/>
              <w:spacing w:lineRule="auto" w:line="240" w:before="0" w:after="0"/>
              <w:ind w:hanging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</w:tr>
      <w:tr>
        <w:trPr>
          <w:trHeight w:val="1107" w:hRule="atLeast"/>
        </w:trPr>
        <w:tc>
          <w:tcPr>
            <w:tcW w:w="7407" w:type="dxa"/>
            <w:tcBorders/>
          </w:tcPr>
          <w:p>
            <w:pPr>
              <w:pStyle w:val="Style42"/>
              <w:numPr>
                <w:ilvl w:val="0"/>
                <w:numId w:val="5"/>
              </w:numPr>
              <w:suppressAutoHyphens w:val="true"/>
              <w:spacing w:before="12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НТРОЛЬ И ОЦЕНКА РЕЗУЛЬТАТОВ ОСВОЕНИЯ УЧЕБНОЙ ДИСЦИПЛИНЫ</w:t>
            </w:r>
          </w:p>
        </w:tc>
        <w:tc>
          <w:tcPr>
            <w:tcW w:w="1831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 РАБОЧЕЙ ПРОГРАММЫ УЧЕБНОЙ ДИСЦИПЛИНЫ ЕН.01 ХИМИЯ</w:t>
      </w:r>
    </w:p>
    <w:p>
      <w:pPr>
        <w:pStyle w:val="Normal"/>
        <w:spacing w:before="0" w:after="0"/>
        <w:ind w:firstLine="7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b/>
          <w:sz w:val="28"/>
          <w:szCs w:val="28"/>
        </w:rPr>
        <w:t>Место дисциплины в структуре основной профессиональной образовательной програм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 дисциплина  ЕН.01 Химия является обязательной  частью математического и общего  естественно-научного цикла  основной профессиональной образовательной программы в соответствии с ФГОС СПО по специальности 43.02.15 Поварское и кондитерское дел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 «Химия» обеспечивает формирование профессиональных и общих компетенций по всем видам деятельности ФГОС СПО по специальности 43.02.15 Поварское и кондитерское дело. Особое значение дисциплина имеет при формировании и развитии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ОК 1- ОК5, ОК7, ОК9, ОК10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уемые целевые ориентиры воспитани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ОЭВ. 4. - Имеющий и развивающий опыт экологически направленной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рабочей программы учебной дисциплины «Химия» возможно с применением электронного обучения и дистанционных образовательных технологий.</w:t>
      </w:r>
    </w:p>
    <w:p>
      <w:pPr>
        <w:pStyle w:val="Normal"/>
        <w:spacing w:before="0" w:after="0"/>
        <w:ind w:firstLine="770"/>
        <w:rPr/>
      </w:pPr>
      <w:r>
        <w:rPr/>
        <w:t>1.2. Цель и планируемые результаты освоения дисциплины:</w:t>
      </w:r>
    </w:p>
    <w:tbl>
      <w:tblPr>
        <w:tblW w:w="97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31"/>
        <w:gridCol w:w="4858"/>
      </w:tblGrid>
      <w:tr>
        <w:trPr>
          <w:trHeight w:val="6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ПК, ОК, ЦО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1.2-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2-2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2-3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4.2-4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5.2-5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ЦОЭВ. 4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2">
                      <wp:simplePos x="0" y="0"/>
                      <wp:positionH relativeFrom="margin">
                        <wp:posOffset>7232650</wp:posOffset>
                      </wp:positionH>
                      <wp:positionV relativeFrom="paragraph">
                        <wp:posOffset>213360</wp:posOffset>
                      </wp:positionV>
                      <wp:extent cx="0" cy="5260975"/>
                      <wp:effectExtent l="3175" t="0" r="3175" b="0"/>
                      <wp:wrapNone/>
                      <wp:docPr id="1" name="Lin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61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5pt,16.8pt" to="569.5pt,431pt" ID="Line 9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3">
                      <wp:simplePos x="0" y="0"/>
                      <wp:positionH relativeFrom="margin">
                        <wp:posOffset>8317865</wp:posOffset>
                      </wp:positionH>
                      <wp:positionV relativeFrom="paragraph">
                        <wp:posOffset>-15240</wp:posOffset>
                      </wp:positionV>
                      <wp:extent cx="0" cy="5489575"/>
                      <wp:effectExtent l="1905" t="0" r="1905" b="0"/>
                      <wp:wrapNone/>
                      <wp:docPr id="2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9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4.95pt,-1.2pt" to="654.95pt,431pt" ID="Line 10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основные законы химии для решения задач в области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войства органических веществ, дисперсных и коллоидных систем для оптимизации технологического процесса;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уравнениями химических реакций процессы, лежащие в основе производства продовольственных продуктов;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асчеты по химическим формулам и уравнениям реакции;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лабораторную посуду и оборудование;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етод и ход химического анализа, подбирать реактивы и аппаратуру;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качественные реакции на неорганические вещества и ионы, отдельные классы органических соединений;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оличественные расчеты состава вещества по результатам измерений;</w:t>
            </w:r>
          </w:p>
          <w:p>
            <w:pPr>
              <w:pStyle w:val="Normal"/>
              <w:spacing w:lineRule="auto" w:line="240" w:before="0" w:after="0"/>
              <w:ind w:left="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техники безопасности при работе в химической лаборатории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законы хим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оретические основы органической, физической, коллоидной хим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ятие химической кинетики и катализ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лассификацию химических реакций и закономерности их протек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ратимые и необратимые химические реакции, химическое равновесие, смещение химического равновесия под действием различных факторов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ислительно-восстановительные реакции, реакции ионного обмен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лиз солей, диссоциацию электролитов в водных растворах, понятие о сильных и слабых электролитах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вой эффект химических реакций, термохимические уравн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арактеристики различных классов органических веществ, входящих в состав сырья и готовой пищевой продук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ойства растворов и коллоидных систем высокомолекулярных соедине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сперсные и коллоидные системы пищевых продуктов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ль и характеристики поверхностных явлений в природных и технологических процессах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сновы аналитической хим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методы классического количественного и физико-химического анализ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начение и правила использования лабораторного оборудования и аппаратур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тоды и технику выполнения химических анализов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емы безопасной работы в химической лаборатори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7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firstLine="770"/>
        <w:rPr/>
      </w:pPr>
      <w:r>
        <w:rPr/>
        <w:t xml:space="preserve">2.1. Объем учебной дисциплины и виды учебной работы   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60"/>
        <w:gridCol w:w="1823"/>
      </w:tblGrid>
      <w:tr>
        <w:trPr>
          <w:trHeight w:val="490" w:hRule="atLeast"/>
        </w:trPr>
        <w:tc>
          <w:tcPr>
            <w:tcW w:w="7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образовательной программы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2</w:t>
            </w:r>
          </w:p>
        </w:tc>
      </w:tr>
      <w:tr>
        <w:trPr>
          <w:trHeight w:val="490" w:hRule="atLeast"/>
        </w:trPr>
        <w:tc>
          <w:tcPr>
            <w:tcW w:w="7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работы обучающихся во взаимодействии с преподавателем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0</w:t>
            </w:r>
          </w:p>
        </w:tc>
      </w:tr>
      <w:tr>
        <w:trPr>
          <w:trHeight w:val="490" w:hRule="atLeast"/>
        </w:trPr>
        <w:tc>
          <w:tcPr>
            <w:tcW w:w="9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4</w:t>
            </w:r>
          </w:p>
        </w:tc>
      </w:tr>
      <w:tr>
        <w:trPr>
          <w:trHeight w:val="490" w:hRule="atLeast"/>
        </w:trPr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1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</w:t>
            </w:r>
          </w:p>
        </w:tc>
      </w:tr>
      <w:tr>
        <w:trPr>
          <w:trHeight w:val="490" w:hRule="atLeast"/>
        </w:trPr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hanging="4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в форме экзамена</w:t>
            </w:r>
          </w:p>
        </w:tc>
        <w:tc>
          <w:tcPr>
            <w:tcW w:w="1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Тематический план и содержание учебной дисциплины 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9202"/>
        <w:gridCol w:w="1252"/>
        <w:gridCol w:w="2372"/>
      </w:tblGrid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именование разделов и тем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бъем в часах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Коды компетенций и целевых ориентир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изическая   химия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сновные понятия и законы термодинамики. Термохимия.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24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лжен 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онятия и законы термодинамики;</w:t>
            </w:r>
          </w:p>
          <w:p>
            <w:pPr>
              <w:pStyle w:val="Normal"/>
              <w:shd w:fill="FFFFFF" w:val="clear"/>
              <w:spacing w:lineRule="auto" w:line="240" w:before="24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ой эффект химических реакций, термохимические уравн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Должен 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основные законы химии для решения задач в области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асчеты по химическим формулам и уравнениям реакции;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К 1-ОК3, ОК5, ОК7, ОК9, ОК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.1.1. Основные понятия термодинамики. Термохимия.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сновные понятия термодинамики.  Термохимия: экзо- и эндотермические реакции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.1.2. Законы термодинамики.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коны термодинамики. Понятие энтальпии, энтропии, энергии Гиббса. Калорийность продуктов питания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тика практических занятий и лабораторных рабо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К 1-ОК5, ОК7, ОК9, ОК10</w:t>
            </w:r>
          </w:p>
        </w:tc>
      </w:tr>
      <w:tr>
        <w:trPr>
          <w:trHeight w:val="54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рактическое занятие 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задач на расчет энтальпий, энтропий, энергии Гиббса  химических реакций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1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Агрегатные состояния веществ, их характеристика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лжен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основы физической хим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безопасной работы в химической лаборатории;</w:t>
            </w:r>
          </w:p>
          <w:p>
            <w:pPr>
              <w:pStyle w:val="Normal"/>
              <w:shd w:fill="FFFFFF" w:val="clear"/>
              <w:spacing w:before="24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лжен 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техники безопасности при работе в химической лаборатор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лабораторную посуду и оборуд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етод и ход химического анализа, подбирать реактивы и аппаратуру;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К 1-ОК3, ОК5, ОК7, ОК9, ОК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.2.1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бщая характеристика агрегатного состояния веществ.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щая характеристика агрегатного состояния веществ. Типы химической связи. Типы кристаллических решёток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.2.2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Газообразное состояние вещества.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зообразное состояние вещества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.2.3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Жидкое состояние вещества.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Жидкое состояние вещества. Поверхностное натяжение. Вязкость. Влияние вязкости и поверхностно-активных веществ на качество пищевых продуктов и готовой кулинарной продукции (супов-пюре,  соусов, соуса майонез, заправок, желированных  блюд, каш)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.2.4. Кристаллическое и аморфное твердое состояние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блимация, ее значение в консервировании пищевых продуктов при организации и приготовлении сложных холодных блюд из рыбы, мяса и птицы, грибов, сыра приготовлении сложных горячих соусов, отделочных полуфабрикатов и их оформлении. Твердое состояние вещества. Кристаллическое и аморфное состояния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тика практических занятий и лабораторных рабо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К 4,ОК 6</w:t>
            </w:r>
          </w:p>
        </w:tc>
      </w:tr>
      <w:tr>
        <w:trPr>
          <w:trHeight w:val="2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Лабораторная  работа 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ение поверхностного натяжения жидкостей.  Определение вязкости жидкостей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амостоятельная работа обучающихся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1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Химическая кинетика и катал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лжен 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химической кинетики и катализа;</w:t>
            </w:r>
          </w:p>
          <w:p>
            <w:pPr>
              <w:pStyle w:val="Normal"/>
              <w:shd w:fill="FFFFFF" w:val="clear"/>
              <w:spacing w:before="24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мые и необратимые химические реакции, химическое равновесие, смещение химического равновесия под действием различных факто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безопасной работы в химической лаборатории;</w:t>
            </w:r>
          </w:p>
          <w:p>
            <w:pPr>
              <w:pStyle w:val="Normal"/>
              <w:shd w:fill="FFFFFF" w:val="clear"/>
              <w:spacing w:before="24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лжен 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техники безопасности при работе в химической лаборатор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лабораторную посуду и оборудование;</w:t>
            </w:r>
          </w:p>
          <w:p>
            <w:pPr>
              <w:pStyle w:val="Normal"/>
              <w:shd w:fill="FFFFFF" w:val="clear"/>
              <w:spacing w:before="24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етод и ход химического анализа, подбирать реактивы и аппаратуру;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К 1-ОК3, ОК5, ОК7, ОК9, ОК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.3.1. Скорость и константа химической реакции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корость и константа химической реакции.   Теория активации. Закон действующих мас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.3.2. Катализ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ория катализа, катализаторы, ферменты, их роль при производстве и хранении пищевых продуктов. Температурный режим хранения пищевого сырья, приготовление продуктов пита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.3.3. Химическое равновесие.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ратимые и необратимые химические реакции.  Химическое равновесие. Смещение химического равновесия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тика практических занятий и лабораторных рабо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К4, ОК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Лабораторная  работа 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ение зависимости скорости реакции от температуры и концентрации реагирующих веществ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амостоятельная работа обучающихс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1.4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войства  растворов.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лжен 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растворов и коллоидных систем высокомолекулярных соединений;</w:t>
            </w:r>
          </w:p>
          <w:p>
            <w:pPr>
              <w:pStyle w:val="Normal"/>
              <w:shd w:fill="FFFFFF" w:val="clear"/>
              <w:spacing w:before="24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правила использования лабораторного оборудования и аппаратуры;</w:t>
            </w:r>
          </w:p>
          <w:p>
            <w:pPr>
              <w:pStyle w:val="Normal"/>
              <w:shd w:fill="FFFFFF" w:val="clear"/>
              <w:spacing w:before="24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технику выполнения химических анализов;</w:t>
            </w:r>
          </w:p>
          <w:p>
            <w:pPr>
              <w:pStyle w:val="Normal"/>
              <w:shd w:fill="FFFFFF" w:val="clear"/>
              <w:spacing w:before="24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безопасной работы в химической лаборато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лжен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техники безопасности при работе в химической лаборатор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лабораторную посуду и оборудовани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етод и ход химического анализа, подбирать реактивы и аппаратуру;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К 1-ОК3, ОК5, ОК7, ОК9, ОК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1.4.1. Характеристика растворов. Экстракция. 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6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щая   характеристика   растворов.  Классификации растворов, растворимость. Экстракция, ее практическое применение в технологических процессах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.4.2. Концентрация растворов.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Концентрация растворов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особы   выражения   концентраций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.4.3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Водородный показатель.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дородный показатель. Способы определения рН сре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.4.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творимость газов в жидкостях.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творимость газов в жидкостях. Диффузия и осмос в растворах. Влияние различных факторов на растворимость газов, жидкостей и твердых веществ, их использование в технологии продукции пита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тика практических занятий и лабораторных рабо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рактическое занятие 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задач. Расчеты концентрации растворов, осмотического давления, температур кипения, замерзания, рН среды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К 1-ОК5, ОК7, ОК9, ОК10</w:t>
            </w:r>
          </w:p>
        </w:tc>
      </w:tr>
      <w:tr>
        <w:trPr>
          <w:trHeight w:val="2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абораторная  работа 3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пределение тепловых эффектов растворения различных веществ в воде. Определение рН среды различными методами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К4, ОК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амостоятельная работа обучающихся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1.5. Поверхностные явления. 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лжен 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и характеристики поверхностных явлений в природных и технологических процесс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лжен уметь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ыбирать метод и ход химического анализа, подбирать реактивы и аппаратур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К 1-ОК3, ОК5, ОК7, ОК9, ОК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.5.1. Адсорбция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921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рмодинамическая характеристика поверхности. Адсорбция, её сущность.  Виды адсорбции. Адсорбция на границе раствор-газ. Адсорбция на границе газ- твердое веществ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идрофильные и гидрофобные поверхности.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921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.5.2. Поверхностное натяжение жидкостей.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ятие поверхностного натяжения. Поверхностно активные и поверхностно неактивные вещества, роль ПВА в эмульгировании и пенообразовании. Применение адсорбции в технологических процессах и значение адсорбции при хранении сырья и продуктов питания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амостоятельная работа обучающихся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ллоидная химия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2.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дмет коллоидной химии. Дисперсные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лжен 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тические основы  коллоидной химии; </w:t>
            </w:r>
          </w:p>
          <w:p>
            <w:pPr>
              <w:pStyle w:val="Normal"/>
              <w:shd w:fill="FFFFFF" w:val="clear"/>
              <w:spacing w:before="24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рсные и коллоидные системы пищевых продуктов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лжен уметь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войства  дисперсных и коллоидных систем для оптимизации технологического процесса;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К 1-ОК3, ОК5, ОК7, ОК9, ОК10</w:t>
            </w:r>
          </w:p>
        </w:tc>
      </w:tr>
      <w:tr>
        <w:trPr>
          <w:trHeight w:val="23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.1.1. Предмет коллоидной химии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пределение коллоидной химии. Объекты и цели её изучения, связь с другими дисциплинами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19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.1.2. Дисперсные системы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сперсные системы, характеристика, классификация. Строение мицеллы. Свойства дисперсных систем. Использование и роль коллоидно-химических процессов в технологии продукции общественного пита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ллоидные раств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лжен 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растворов и коллоидных систем высокомолекулярных соедин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лжен 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свойства  коллоидных систем для оптимизации технологического процес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лабораторную посуду и оборудовани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етод и ход химического анализа, подбирать реактивы и аппаратуру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техники безопасности при работе в химической лаборатории;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К 1-ОК3, ОК5, ОК7, ОК9, ОК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2.2.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лоидные растворы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7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лоидные растворы (золи): понятие, виды, общая характеристика. Свойства коллоидных растворов. Методы получения  коллоидных растворов и очистки.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7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.2.2. Устойчивость коллоидных систем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ойчивость и коагуляция золей. Факторы, вызывающие коагуляцию. Пептизация. Использование коллоидных растворов в процессе организации и проведении приготовления различных блюд и соус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тика практических занятий и лабораторных рабо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К 1-ОК5, ОК7, ОК9, ОК10</w:t>
            </w:r>
          </w:p>
        </w:tc>
      </w:tr>
      <w:tr>
        <w:trPr>
          <w:trHeight w:val="2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рактическое занятие 3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формул и схем строения мицел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7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Лабораторная  работа 4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учение коллоидных растворов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К4, ОК6</w:t>
            </w:r>
          </w:p>
        </w:tc>
      </w:tr>
      <w:tr>
        <w:trPr>
          <w:trHeight w:val="2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амостоятельная  работа обучающихся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2.3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Грубодисперсные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истемы.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лжен 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рактеристики грубодисперсных сист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лжен 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свойства  грубодисперсных  систем для оптимизации технологического процес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лабораторную посуду и оборудовани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етод и ход химического анализа, подбирать реактивы и аппарату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техники безопасности при работе в химической лаборатории;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К 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К 4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К5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К 1-ОК3, ОК5, ОК7, ОК9, ОК10, </w:t>
            </w: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ЦОЭВ.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.3.1. Грубодисперсные системы.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Характеристики грубодисперсных систем, их строение, свойства, методы получения и стабилизации, применение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.3.2. Суспензии.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спензии, их классификация, стабилизация, применение в пищевой промышленности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20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.3.3. Эмульсии, пены, порошки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мульсии. Обращение фаз эмульсий. Молоко как природная эмульсия. Эмульсии в продуктах общественного питания и пищевой промышлен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характеристика пен. Пенообразователи. Пенообразование в кондитерском производстве и приготовлении сладких блюд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.3.4. Аэрозоли, дымы, туманы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эрозоли, дымы, туманы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тика практических занятий и лабораторных рабо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абораторная  работа 5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олучение устойчивых эмульсий и пен, выявление роли стабилизаторов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амостоятельная работа обучающихс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пользование грубодисперсных систем в процессе организации и проведении приготовления различных блюд и соус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ить  компьютерные презентации на тем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локо, как природная эмульс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нообразование в кондитерском производстве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2.4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изико-химические изменения  органических                        веществ  пищевых продуктов. Высокомолекулярные соединения.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лжен 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высокомолекулярных соедин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Должен 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лабораторную посуду и оборудовани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етод и ход химического анализа, подбирать реактивы и аппарату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техники безопасности при работе в химической лаборатории;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К 1-ОК3, ОК5, ОК7, ОК9, ОК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.4.1. Высокомолекулярные соединения.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0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оение ВМС, классификация. Реакции полимеризации и поликонденсации получения высокомолекулярных соединений. Природные и синтетические высокомолекулярные  соединения. Свойства ВМС. Набухание и растворение полимеров, факторы влияющие на данные процессы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08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.4.2. Углеводы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глеводы – высокомолекулярные полисахариды. Изменение углеводов  в технологических процесса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08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.4.3. Белки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лки, их химическое строение и аминокислотный состав. Тепловое воздействие на белки пищевых продуктов. Роль белк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08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.4.4. Жиры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ры. Изменение жиров в технологических процесса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08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.4.5. Студни и гели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удни, методы получения, синерезис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тика практических занятий и лабораторных рабо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К4, ОК6</w:t>
            </w:r>
          </w:p>
        </w:tc>
      </w:tr>
      <w:tr>
        <w:trPr>
          <w:trHeight w:val="2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Лабораторная  работа 6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учение процессов набухания и студнеобразования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амостоятельная работа обучающихся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Аналитическая химия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3.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ачественный анал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лжен 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аналитической хим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Должен 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етод и ход химического анализа, подбирать реактивы и аппаратуру;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К 1-ОК3, ОК5, ОК7, ОК9, ОК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тическая   химия, ее  задачи  значение  в  подготовке технологов общественного питания. Методы качественного и количественного  анализа и условия их проведения. Основные понятия качественного химического анализа. Дробный и систематический анализ. Особенности классификации катионов и анионов.  Условия протекания реакций обмена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3.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Классификация катионов и анио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лжен 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ификацию катионов и анионов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технику выполнения химических анализов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правила использования лабораторного оборудования и аппаратуры;</w:t>
            </w:r>
          </w:p>
          <w:p>
            <w:pPr>
              <w:pStyle w:val="Normal"/>
              <w:shd w:fill="FFFFFF" w:val="clear"/>
              <w:spacing w:before="24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безопасной работы в химической лаборатор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Должен 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качественные реакции на неорганические вещества и ионы, отдельные классы органических соедине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лабораторную посуду и оборудовани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етод и ход химического анализа, подбирать реактивы и аппарату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техники безопасности при работе в химической лаборатории;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.2.1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ервая аналитическая группа катионов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7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ссификация катионов. Первая аналитическая группа катионов и их содержание в продуктах питания. Анализ смеси катионов первой аналитической групп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К 1-ОК3, ОК5, ОК7, ОК9, ОК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7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.2.2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Вторая аналитическая группа катионов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характеристика катионов второй аналитической группы и их содержание в продуктах питания. Значение катионов второй группы в проведении  химико-технологического контроля. Групповой реактив и условия его применения.  Произведение растворимости, условия образования осадков. Анализ смеси катионов второй аналитической групп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7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.2.3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Третья  аналитическая группа катионов.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Характеристика группы, частные реакции на катионы третьей  аналитической группы.  Групповой реактив и условия его применения. Значение катионов третьей  аналитической группы в осуществлении   химико-технологического контроля Анализ смеси катионов третей аналитической группы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7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.2.4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Четвертая   аналитическая группа катионов.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Характеристика группы, частные реакции на катионы  четвертой аналитической группы. Групповой реактив и условия его применения. Значение катионов   четвертой  аналитической группы в осуществлении   химико-технологического контроля. Анализ смеси катионов четвёртой аналитической группы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.2.5. П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ятая  аналитическая группа катионов.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рактеристика группы, частные реакции на катионы  пятой аналитической группы. Групповой реактив и условия его применения. Значение катионов    пятой аналитической группы в осуществлении   химико-технологического контроля. Анализ смеси катионов пятой аналитической группы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.2.6. Шест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аналитическая группа катионов.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рактеристика группы, частные реакции на катионы  шестой аналитической группы. Групповой реактив и условия его применения. Значение катионов    шестой аналитической группы в осуществлении   химико-технологического контроля. Анализ смеси катионов шестой аналитической группы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9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.2.7. Анионы первой аналитической группы.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тическая классификация анионов. Значение анионов в осуществлении химико-технологического контроля. Аналитические реакции анионов первой аналитической группы. Анализ смеси анионов первой аналитической группы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.2.8. Анионы второй и третей аналитической группы..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тические реакции анионов второй  и третей аналитической группы. Анализ смеси анионов второй и третей  аналитической группы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тика практических занятий и лабораторных рабо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абораторная  работа 7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ервая аналитическая группа катионов. Проведение частных реакций катионов второй аналитической группы. Анализ смеси катионов второй аналитической группы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К4, ОК6</w:t>
            </w:r>
          </w:p>
        </w:tc>
      </w:tr>
      <w:tr>
        <w:trPr>
          <w:trHeight w:val="2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Лабораторная  работа 8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дение частных реакций катионов третьей и четвертой аналитической группы. Анализ смеси катионов третьей и четвертой аналитических груп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К4, ОК6</w:t>
            </w:r>
          </w:p>
        </w:tc>
      </w:tr>
      <w:tr>
        <w:trPr>
          <w:trHeight w:val="2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Лабораторная  работа 9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дение частных реакций анионов первой, второй, третьей групп.   Анализ сухой сол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ab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К4, ОК6</w:t>
            </w:r>
          </w:p>
        </w:tc>
      </w:tr>
      <w:tr>
        <w:trPr>
          <w:trHeight w:val="2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рактическое занятие 4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задач на правило произведение растворим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К 1-ОК5, ОК7, ОК9, ОК10</w:t>
            </w:r>
          </w:p>
        </w:tc>
      </w:tr>
      <w:tr>
        <w:trPr>
          <w:trHeight w:val="2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амостоятельная работа   обучающихся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3.3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Количественный анализ. Методы количественн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нализ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лжен 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методы классического количественного  анализа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технику выполнения химических анализов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правила использования лабораторного оборудования и аппаратуры;</w:t>
            </w:r>
          </w:p>
          <w:p>
            <w:pPr>
              <w:pStyle w:val="Normal"/>
              <w:shd w:fill="FFFFFF" w:val="clear"/>
              <w:spacing w:before="24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безопасной работы в химической лаборатор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Должен 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лабораторную посуду и оборудовани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етод и ход химического анализа, подбирать реактивы и аппаратур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техники безопасности при работе в химической лаборатории;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.3.1.  Гравиметрический анализ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нятие. Сущность  методов количественного анализа. Операции весового (гравиметрического)  анализ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ёты гравиметрического анализ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К 1-ОК3, ОК5, ОК7, ОК9, ОК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.3.2. М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тоды объемного анализа.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щность и методы объемного  анализа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.3.3. Титрование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ущность метода титрования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титрова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.3.4. М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тод нейтрализации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щность метода нейтрализации, его индикаторы. Теория индикатор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3.3.5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кислительно-восстановительные методы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ущность окислительно-восстановительных методов и их значение в проведении химико-технологического контроля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19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3.3.6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манганатометрия и йодометрия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манганатометрия и её сущность. Йодометрия и её сущност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.3.7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Метод осаждения.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ущность методов осаждения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.3.8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Метод  комплексонообразования  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щность  метода  комплексонообразования  и  его  значение  в осуществлении химико-технологического контрол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тика практических занятий и лабораторных рабо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рактическая  работа 5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числения в весовом и объемном анализе. Определение кристаллизационной воды в кристаллогидратах. Определение нормальности и титра раство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К 1-ОК5, ОК7, ОК9, ОК10</w:t>
            </w:r>
          </w:p>
        </w:tc>
      </w:tr>
      <w:tr>
        <w:trPr>
          <w:trHeight w:val="2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абораторная работа 10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пределение общей, титруемой, кислотности плодов и овощ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К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К4, ОК6, </w:t>
            </w:r>
          </w:p>
        </w:tc>
      </w:tr>
      <w:tr>
        <w:trPr>
          <w:trHeight w:val="2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Лабораторная работа 11.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готовление рабочего раствора перманганата калия и установление   нормальной   концентрации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К4, ОК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Лабораторная работа 1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ение содержания хлорида натрия в рассоле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К 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К4, ОК6</w:t>
            </w:r>
          </w:p>
        </w:tc>
      </w:tr>
      <w:tr>
        <w:trPr>
          <w:trHeight w:val="2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амостоятельная работа   обучающихся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3.4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изико-химические методы анализа.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лжен 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методы  физико-химического анализа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технику выполнения химических анализов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правила использования лабораторного оборудования и аппаратуры;</w:t>
            </w:r>
          </w:p>
          <w:p>
            <w:pPr>
              <w:pStyle w:val="Normal"/>
              <w:shd w:fill="FFFFFF" w:val="clear"/>
              <w:spacing w:before="24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безопасной работы в химической лаборатор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Должен 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лабораторную посуду и оборудовани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етод и ход химического анализа, подбирать реактивы и аппарату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техники безопасности при работе в химической лаборатории;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К 1-ОК3, ОК5, ОК7, ОК9, ОК10</w:t>
            </w:r>
          </w:p>
        </w:tc>
      </w:tr>
      <w:tr>
        <w:trPr>
          <w:trHeight w:val="23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.4.1. Физико-химические методы анализа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01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щность физико-химических методов анализа и их особенн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0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3.4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химические методы анализа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ссификация электрохимических методов анализа: потенциометрия, полярография, кулонометрия, кондуктометрия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0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3.4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ориметрический метод анализа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лориметрия.</w:t>
            </w:r>
            <w:r>
              <w:rPr>
                <w:color w:val="000000"/>
                <w:sz w:val="25"/>
                <w:szCs w:val="25"/>
                <w:shd w:fill="FFFFFF" w:val="clear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5"/>
                <w:szCs w:val="25"/>
                <w:shd w:fill="FFFFFF" w:val="clear"/>
              </w:rPr>
              <w:t>Условия проведения колориметрического анализа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0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3.4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оматографический метод анализа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рбция. Хромотографический процесс. Виды и варианты хроматографии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0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3.4.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рактометрический метод анализа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фрактометрия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тика практических занятий и лабораторных рабо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Лабораторная работа 13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ение качественного и количественного содержания жира в молоке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К 4.2-4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К4, ОК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ЦОЭВ. 4.</w:t>
            </w:r>
          </w:p>
        </w:tc>
      </w:tr>
      <w:tr>
        <w:trPr>
          <w:trHeight w:val="2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амостоятельная работа   обучающихся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омежуточная аттестация</w:t>
            </w:r>
          </w:p>
        </w:tc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3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0" w:bottom="568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 Для реализации программы учебной дисциплины должны быть предусмотрены следующие специальные помещения:</w:t>
      </w:r>
      <w:r>
        <w:rPr>
          <w:rFonts w:cs="Times New Roman" w:ascii="Times New Roman" w:hAnsi="Times New Roman"/>
          <w:sz w:val="28"/>
          <w:szCs w:val="28"/>
        </w:rPr>
        <w:t xml:space="preserve">  учебный кабинет «Химии»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кабине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ческие парты;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тяжной шкаф;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лаборатории и рабочих мест лаборатории: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борантская;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йф для хранения кислот;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туральные объекты, модели, приборы и наборы для постановки демонстрационного эксперимента;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чатные и экранно-звуковые средства обучения;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новых информационных технологий;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тивы; вспомогательное оборудование и инструкции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Печатные издания</w:t>
      </w:r>
    </w:p>
    <w:p>
      <w:pPr>
        <w:pStyle w:val="Style42"/>
        <w:numPr>
          <w:ilvl w:val="0"/>
          <w:numId w:val="2"/>
        </w:numPr>
        <w:shd w:fill="FFFFFF" w:val="clear"/>
        <w:autoSpaceDE w:val="false"/>
        <w:spacing w:lineRule="auto" w:line="276" w:before="0" w:after="200"/>
        <w:ind w:left="0" w:hanging="0"/>
        <w:contextualSpacing/>
        <w:rPr/>
      </w:pPr>
      <w:r>
        <w:rPr>
          <w:sz w:val="28"/>
          <w:szCs w:val="28"/>
        </w:rPr>
        <w:t>Белик В.В. Физическая и коллоидная химия : учебник для студ.  Учреждений сред.проф.образования / В.В. Белик, К.И. Киенская.– М. : Издательский центр «Академия»,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 – 288 с.</w:t>
      </w:r>
    </w:p>
    <w:p>
      <w:pPr>
        <w:pStyle w:val="Style42"/>
        <w:numPr>
          <w:ilvl w:val="0"/>
          <w:numId w:val="2"/>
        </w:numPr>
        <w:shd w:fill="FFFFFF" w:val="clear"/>
        <w:autoSpaceDE w:val="false"/>
        <w:spacing w:lineRule="auto" w:line="276" w:before="0" w:after="200"/>
        <w:ind w:left="0" w:hanging="0"/>
        <w:contextualSpacing/>
        <w:rPr/>
      </w:pPr>
      <w:r>
        <w:rPr>
          <w:sz w:val="28"/>
          <w:szCs w:val="28"/>
        </w:rPr>
        <w:t>Валова (Копылова), В. Д. Аналитическая химия и физико-химические методы анализа: Практикум / В. Д. Валова (Копылова), Е. И. Паршина. - М. : Издательско-торговая корпорация «Дашков и К°»,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 Электронные издан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22" w:before="0" w:after="0"/>
        <w:ind w:left="0" w:right="-20" w:hanging="0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school-collection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единая коллекция цифровых образовательных ресурсов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22" w:before="0" w:after="0"/>
        <w:ind w:left="0" w:right="-20" w:hanging="0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a</w:t>
        </w:r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</w:rPr>
          <w:t>u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  <w:u w:val="none"/>
          </w:rPr>
          <w:t>d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itorium.</w:t>
        </w:r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</w:rPr>
          <w:t>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иблиотека института «Открытое обществ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»/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bellerbys.com</w:t>
        </w:r>
      </w:hyperlink>
      <w:r>
        <w:rPr>
          <w:rStyle w:val="Oth2"/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сайт учителей биологии и химии </w:t>
      </w:r>
    </w:p>
    <w:p>
      <w:pPr>
        <w:pStyle w:val="Style92"/>
        <w:numPr>
          <w:ilvl w:val="0"/>
          <w:numId w:val="3"/>
        </w:numPr>
        <w:ind w:left="0" w:hanging="0"/>
        <w:rPr/>
      </w:pPr>
      <w:hyperlink r:id="rId8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lhimi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- полезные советы, эффектные опыты, химические новости</w:t>
      </w:r>
    </w:p>
    <w:p>
      <w:pPr>
        <w:pStyle w:val="Normal"/>
        <w:numPr>
          <w:ilvl w:val="0"/>
          <w:numId w:val="3"/>
        </w:numPr>
        <w:spacing w:before="0" w:after="200"/>
        <w:ind w:left="0" w:hanging="0"/>
        <w:contextualSpacing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dnttm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(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 xml:space="preserve"> конференции, тренинги, обучения физике и химии, биологии, экологии) </w:t>
      </w:r>
    </w:p>
    <w:p>
      <w:pPr>
        <w:pStyle w:val="Normal"/>
        <w:numPr>
          <w:ilvl w:val="0"/>
          <w:numId w:val="3"/>
        </w:numPr>
        <w:spacing w:before="0" w:after="200"/>
        <w:ind w:left="0" w:hanging="0"/>
        <w:contextualSpacing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it-n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сетевое сообщество учителей хими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60" w:leader="none"/>
          <w:tab w:val="left" w:pos="3160" w:leader="none"/>
          <w:tab w:val="left" w:pos="3760" w:leader="none"/>
          <w:tab w:val="left" w:pos="5400" w:leader="none"/>
          <w:tab w:val="left" w:pos="7880" w:leader="none"/>
        </w:tabs>
        <w:autoSpaceDE w:val="false"/>
        <w:spacing w:lineRule="exact" w:line="322" w:before="58" w:after="0"/>
        <w:ind w:left="0" w:right="278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chemistry-chemists.com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«Химия и Химики» - форум журнала   (</w:t>
      </w:r>
      <w:r>
        <w:rPr>
          <w:rStyle w:val="Gen1"/>
          <w:rFonts w:cs="Times New Roman" w:ascii="Times New Roman" w:hAnsi="Times New Roman"/>
          <w:sz w:val="28"/>
          <w:szCs w:val="28"/>
        </w:rPr>
        <w:t xml:space="preserve">эксперименты по химии, практическая </w:t>
      </w:r>
      <w:r>
        <w:rPr>
          <w:rFonts w:cs="Times New Roman" w:ascii="Times New Roman" w:hAnsi="Times New Roman"/>
          <w:sz w:val="28"/>
          <w:szCs w:val="28"/>
        </w:rPr>
        <w:t>химия, проблемы науки и образования, с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орники задач для подготовки к олимпиадам по химии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42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.3. Дополнительные источники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 Горбунцева С.В. Физическая и коллоидная химия (в общественном питании): учеб. пособие /С.В. Горбунцова, Э.А. Муллоярова, Е.С. Оробейко, Е.В. Федоренко. — М.: Альфа-М: ИНФРА—М, 2018. — 270 с.: и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4. Глубоков Ю.М. Аналитическая химия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: учеб. для студ. учреждений сред. проф. образования / [Ю. М. Глубоков, В. А. Головачева,  Ю. А Ефимова и др.]; под ред. А А Ищенко. — 8 -е изд., стер. — М.: Издательский центр «Академия», 2018. — 320 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42"/>
        <w:numPr>
          <w:ilvl w:val="0"/>
          <w:numId w:val="4"/>
        </w:numPr>
        <w:spacing w:lineRule="auto" w:line="276" w:before="0" w:after="200"/>
        <w:ind w:left="-284" w:hanging="0"/>
        <w:contextualSpacing/>
        <w:rPr/>
      </w:pPr>
      <w:r>
        <w:rPr/>
        <w:t>КОНТРОЛЬ И ОЦЕНКА РЕЗУЛЬТАТОВ ОСВОЕНИЯ УЧЕБНОЙ ДИСЦИПЛИНЫ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2764"/>
        <w:gridCol w:w="2591"/>
      </w:tblGrid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езультаты обучен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ритерии оцен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Методы оценки</w:t>
            </w:r>
          </w:p>
        </w:tc>
      </w:tr>
      <w:tr>
        <w:trPr>
          <w:trHeight w:val="699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ind w:left="0" w:hanging="0"/>
              <w:jc w:val="both"/>
              <w:rPr>
                <w:b/>
                <w:b/>
                <w:szCs w:val="24"/>
                <w:lang w:val="ru-RU" w:eastAsia="en-US"/>
              </w:rPr>
            </w:pPr>
            <w:r>
              <w:rPr>
                <w:b/>
                <w:szCs w:val="24"/>
                <w:lang w:val="ru-RU" w:eastAsia="en-US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основные понятия и законы хими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теоретические основы органической, физической, коллоидной хими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понятие химической кинетики и катализ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классификацию химических реакций и закономерности их протекани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обратимые и необратимые химические реакции, химическое равновесие, смещение химического равновесия под действием различных факторов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кислительно-восстановительные реакции, реакции ионного обмен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гидролиз солей, диссоциацию электролитов в водных растворах, понятие о сильных и слабых электролитах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тепловой эффект химических реакци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рмохимические реакци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характеристики различных классов органических веществ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ходящих в состав сырь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 готовой пищевой продукци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войства растворов и коллоидных систем высокомолекулярных соединени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дисперсные и коллоидные системы пищевых продуктов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роль и характеристики поверхностных явлений в природных и технологических процессах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основы аналитической хими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основные методы классического количественного и физико-химического анализ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назначение и правила использования лабораторного оборудования и аппаратуры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методы и технику выполнения химических анализов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приемы безопасной работы в химической лаборатори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5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ответов, точность формулировок, адекватность применения терми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провед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ьменного/устного опро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ка результатов самостоятельной работы (докладов, рефератов, теоретической части проектов, учебных исследований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форме экзам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31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Уметь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применять основные законы химии для решения задач в области профессиональной деятельност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использовать свойства органических веществ, дисперсных и коллоидных систем для оптимизации технологического процесс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описывать уравнениями химических реакций процессы, лежащие в основе производства продовольственных продукт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проводить расчеты по химическим формулам и уравнениям реакци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использовать лабораторную посуду и оборудова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выбирать метод и ход химического анализа, подбирать реактивы и аппаратуру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проводить качественные реакции на неорганические вещества и ионы, отдельные классы органических соединен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выполнять количественные расчеты состава вещества по результатам измерен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облюдать правила техники безопасности при работе в химической лаборатори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, полнота выполнения заданий, точность формулировок, точность расчетов, соответствие требованиям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сть, оптимальность выбора способов действий, методов, последовательностей действий и т.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оценки, самооценки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требованиям инструкций, регламен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сть действий 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пертная оценка демонстрируемых умений, выполняемых действий при решении проблемных ситуаций, выполнении заданий для лабораторных, практических занятий, самостоятельной работы, учебных исследований, прое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кспертная оценка выполнения практических заданий на экзаме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ngsana New">
    <w:charset w:val="de"/>
    <w:family w:val="roman"/>
    <w:pitch w:val="variable"/>
  </w:font>
  <w:font w:name="PT Astra Serif">
    <w:altName w:val="Times New Roman"/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Текст примечания Знак1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b/>
    </w:rPr>
  </w:style>
  <w:style w:type="character" w:styleId="Style18">
    <w:name w:val="Тема примечания Знак"/>
    <w:qFormat/>
    <w:rPr>
      <w:rFonts w:ascii="Calibri" w:hAnsi="Calibri" w:eastAsia="Times New Roman" w:cs="Times New Roman"/>
      <w:b/>
      <w:sz w:val="20"/>
      <w:szCs w:val="20"/>
    </w:rPr>
  </w:style>
  <w:style w:type="character" w:styleId="12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Гипертекстовая ссылка"/>
    <w:qFormat/>
    <w:rPr>
      <w:b/>
      <w:color w:val="106BBE"/>
    </w:rPr>
  </w:style>
  <w:style w:type="character" w:styleId="Style21">
    <w:name w:val="Активная гипертекстовая ссылка"/>
    <w:qFormat/>
    <w:rPr>
      <w:b/>
      <w:color w:val="106BBE"/>
      <w:u w:val="single"/>
    </w:rPr>
  </w:style>
  <w:style w:type="character" w:styleId="Style22">
    <w:name w:val="Выделение для Базового Поиска"/>
    <w:qFormat/>
    <w:rPr>
      <w:b/>
      <w:color w:val="0058A9"/>
    </w:rPr>
  </w:style>
  <w:style w:type="character" w:styleId="Style23">
    <w:name w:val="Выделение для Базового Поиска (курсив)"/>
    <w:qFormat/>
    <w:rPr>
      <w:b/>
      <w:i/>
      <w:color w:val="0058A9"/>
    </w:rPr>
  </w:style>
  <w:style w:type="character" w:styleId="Style24">
    <w:name w:val="Заголовок своего сообщения"/>
    <w:qFormat/>
    <w:rPr>
      <w:b/>
      <w:color w:val="26282F"/>
    </w:rPr>
  </w:style>
  <w:style w:type="character" w:styleId="Style25">
    <w:name w:val="Заголовок чужого сообщения"/>
    <w:qFormat/>
    <w:rPr>
      <w:b/>
      <w:color w:val="FF0000"/>
    </w:rPr>
  </w:style>
  <w:style w:type="character" w:styleId="Style26">
    <w:name w:val="Найденные слова"/>
    <w:qFormat/>
    <w:rPr>
      <w:b/>
      <w:color w:val="26282F"/>
      <w:shd w:fill="FFF580" w:val="clear"/>
    </w:rPr>
  </w:style>
  <w:style w:type="character" w:styleId="Style27">
    <w:name w:val="Не вступил в силу"/>
    <w:qFormat/>
    <w:rPr>
      <w:b/>
      <w:color w:val="000000"/>
      <w:shd w:fill="D8EDE8" w:val="clear"/>
    </w:rPr>
  </w:style>
  <w:style w:type="character" w:styleId="Style28">
    <w:name w:val="Опечатки"/>
    <w:qFormat/>
    <w:rPr>
      <w:color w:val="FF0000"/>
    </w:rPr>
  </w:style>
  <w:style w:type="character" w:styleId="Style29">
    <w:name w:val="Продолжение ссылки"/>
    <w:qFormat/>
    <w:rPr/>
  </w:style>
  <w:style w:type="character" w:styleId="Style30">
    <w:name w:val="Сравнение редакций"/>
    <w:qFormat/>
    <w:rPr>
      <w:b/>
      <w:color w:val="26282F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Style33">
    <w:name w:val="Ссылка на утративший силу документ"/>
    <w:qFormat/>
    <w:rPr>
      <w:b/>
      <w:color w:val="749232"/>
    </w:rPr>
  </w:style>
  <w:style w:type="character" w:styleId="Style34">
    <w:name w:val="Утратил силу"/>
    <w:qFormat/>
    <w:rPr>
      <w:b/>
      <w:strike/>
      <w:color w:val="666600"/>
    </w:rPr>
  </w:style>
  <w:style w:type="character" w:styleId="Style35">
    <w:name w:val="Знак примечания"/>
    <w:qFormat/>
    <w:rPr>
      <w:rFonts w:cs="Times New Roman"/>
      <w:sz w:val="16"/>
    </w:rPr>
  </w:style>
  <w:style w:type="character" w:styleId="Style36">
    <w:name w:val="Текст концевой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Hyperlink1">
    <w:name w:val="Hyperlink.1"/>
    <w:qFormat/>
    <w:rPr>
      <w:lang w:val="ru-RU"/>
    </w:rPr>
  </w:style>
  <w:style w:type="character" w:styleId="FontStyle121">
    <w:name w:val="Font Style121"/>
    <w:qFormat/>
    <w:rPr>
      <w:rFonts w:ascii="Century Schoolbook" w:hAnsi="Century Schoolbook" w:cs="Century Schoolbook"/>
      <w:sz w:val="20"/>
    </w:rPr>
  </w:style>
  <w:style w:type="character" w:styleId="Style3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38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Submenutable">
    <w:name w:val="submenu-table"/>
    <w:qFormat/>
    <w:rPr>
      <w:rFonts w:ascii="Times New Roman" w:hAnsi="Times New Roman" w:cs="Times New Roman"/>
    </w:rPr>
  </w:style>
  <w:style w:type="character" w:styleId="Bserpurlitem1">
    <w:name w:val="b-serp-url__item1"/>
    <w:qFormat/>
    <w:rPr>
      <w:rFonts w:cs="Times New Roman"/>
    </w:rPr>
  </w:style>
  <w:style w:type="character" w:styleId="Style39">
    <w:name w:val="Текст Знак"/>
    <w:qFormat/>
    <w:rPr>
      <w:rFonts w:ascii="Calibri" w:hAnsi="Calibri" w:eastAsia="Times New Roman" w:cs="Times New Roman"/>
      <w:color w:val="000000"/>
    </w:rPr>
  </w:style>
  <w:style w:type="character" w:styleId="C17">
    <w:name w:val="c17"/>
    <w:qFormat/>
    <w:rPr>
      <w:rFonts w:cs="Times New Roman"/>
    </w:rPr>
  </w:style>
  <w:style w:type="character" w:styleId="C4">
    <w:name w:val="c4"/>
    <w:qFormat/>
    <w:rPr>
      <w:rFonts w:cs="Times New Roman"/>
    </w:rPr>
  </w:style>
  <w:style w:type="character" w:styleId="C5">
    <w:name w:val="c5"/>
    <w:qFormat/>
    <w:rPr>
      <w:rFonts w:cs="Times New Roman"/>
    </w:rPr>
  </w:style>
  <w:style w:type="character" w:styleId="Small11">
    <w:name w:val="small11"/>
    <w:qFormat/>
    <w:rPr>
      <w:sz w:val="16"/>
    </w:rPr>
  </w:style>
  <w:style w:type="character" w:styleId="Gray1">
    <w:name w:val="gray1"/>
    <w:qFormat/>
    <w:rPr>
      <w:color w:val="6C737F"/>
    </w:rPr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Pathseparator">
    <w:name w:val="path__separator"/>
    <w:qFormat/>
    <w:rPr>
      <w:rFonts w:cs="Times New Roman"/>
    </w:rPr>
  </w:style>
  <w:style w:type="character" w:styleId="FontStyle74">
    <w:name w:val="Font Style74"/>
    <w:qFormat/>
    <w:rPr>
      <w:rFonts w:ascii="Times New Roman" w:hAnsi="Times New Roman" w:cs="Times New Roman"/>
      <w:b/>
      <w:i/>
      <w:sz w:val="24"/>
    </w:rPr>
  </w:style>
  <w:style w:type="character" w:styleId="Oth2">
    <w:name w:val="oth2"/>
    <w:qFormat/>
    <w:rPr/>
  </w:style>
  <w:style w:type="character" w:styleId="Gen1">
    <w:name w:val="gen1"/>
    <w:qFormat/>
    <w:rPr>
      <w:sz w:val="29"/>
    </w:rPr>
  </w:style>
  <w:style w:type="character" w:styleId="13">
    <w:name w:val="Основной текст1"/>
    <w:qFormat/>
    <w:rPr>
      <w:rFonts w:ascii="Times New Roman" w:hAnsi="Times New Roman" w:cs="Times New Roman"/>
      <w:sz w:val="27"/>
      <w:shd w:fill="FFFFFF" w:val="clear"/>
    </w:rPr>
  </w:style>
  <w:style w:type="character" w:styleId="Style40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Основной текст (6)"/>
    <w:qFormat/>
    <w:rPr>
      <w:rFonts w:ascii="Times New Roman" w:hAnsi="Times New Roman" w:cs="Times New Roman"/>
      <w:sz w:val="18"/>
      <w:szCs w:val="18"/>
    </w:rPr>
  </w:style>
  <w:style w:type="character" w:styleId="31">
    <w:name w:val="Основной текст3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41">
    <w:name w:val="Основной текст4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9">
    <w:name w:val="Основной текст (9)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8pt">
    <w:name w:val="Основной текст + 8 pt"/>
    <w:qFormat/>
    <w:rPr>
      <w:rFonts w:ascii="Times New Roman" w:hAnsi="Times New Roman" w:cs="Times New Roman"/>
      <w:i/>
      <w:iCs/>
      <w:sz w:val="16"/>
      <w:szCs w:val="16"/>
      <w:shd w:fill="FFFFFF" w:val="clear"/>
    </w:rPr>
  </w:style>
  <w:style w:type="character" w:styleId="20">
    <w:name w:val="Основной текст (20)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Times New Roman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eastAsia="Times New Roman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eastAsia="Times New Roman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Times New Roman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rFonts w:ascii="Calibri" w:hAnsi="Calibri" w:cs="Calibri"/>
      <w:b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Times New Roman" w:cs="Times New Roman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eastAsia="Times New Roman" w:cs="Verdana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eastAsia="Times New Roman" w:cs="Times New Roman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eastAsia="Times New Roman" w:cs="Times New Roman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Times New Roman" w:cs="Times New Roman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eastAsia="Times New Roman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Style781">
    <w:name w:val="Style78"/>
    <w:basedOn w:val="Normal"/>
    <w:qFormat/>
    <w:pPr>
      <w:widowControl w:val="false"/>
      <w:autoSpaceDE w:val="false"/>
      <w:spacing w:lineRule="exact" w:line="252" w:before="0" w:after="0"/>
      <w:ind w:hanging="211"/>
    </w:pPr>
    <w:rPr>
      <w:rFonts w:ascii="Arial Black" w:hAnsi="Arial Black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710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Times New Roman"/>
      <w:sz w:val="24"/>
      <w:szCs w:val="24"/>
    </w:rPr>
  </w:style>
  <w:style w:type="paragraph" w:styleId="Style671">
    <w:name w:val="Style67"/>
    <w:basedOn w:val="Normal"/>
    <w:qFormat/>
    <w:pPr>
      <w:widowControl w:val="false"/>
      <w:autoSpaceDE w:val="false"/>
      <w:spacing w:lineRule="exact" w:line="264" w:before="0" w:after="0"/>
      <w:ind w:hanging="211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721">
    <w:name w:val="Style72"/>
    <w:basedOn w:val="Normal"/>
    <w:qFormat/>
    <w:pPr>
      <w:widowControl w:val="false"/>
      <w:autoSpaceDE w:val="false"/>
      <w:spacing w:lineRule="exact" w:line="264" w:before="0" w:after="0"/>
      <w:ind w:hanging="211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681">
    <w:name w:val="Style68"/>
    <w:basedOn w:val="Normal"/>
    <w:qFormat/>
    <w:pPr>
      <w:widowControl w:val="false"/>
      <w:autoSpaceDE w:val="false"/>
      <w:spacing w:lineRule="exact" w:line="264" w:before="0" w:after="0"/>
      <w:ind w:hanging="211"/>
    </w:pPr>
    <w:rPr>
      <w:rFonts w:ascii="Arial Black" w:hAnsi="Arial Black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21" w:before="0" w:after="0"/>
      <w:ind w:firstLine="206"/>
    </w:pPr>
    <w:rPr>
      <w:rFonts w:ascii="Arial Black" w:hAnsi="Arial Black" w:eastAsia="Times New Roman" w:cs="Times New Roman"/>
      <w:sz w:val="24"/>
      <w:szCs w:val="24"/>
    </w:rPr>
  </w:style>
  <w:style w:type="paragraph" w:styleId="Style91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Cs/>
      <w:sz w:val="24"/>
      <w:szCs w:val="28"/>
    </w:rPr>
  </w:style>
  <w:style w:type="paragraph" w:styleId="Style9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v">
    <w:name w:val="c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61">
    <w:name w:val="Style76"/>
    <w:basedOn w:val="Normal"/>
    <w:qFormat/>
    <w:pPr>
      <w:widowControl w:val="false"/>
      <w:autoSpaceDE w:val="false"/>
      <w:spacing w:lineRule="exact" w:line="259" w:before="0" w:after="0"/>
      <w:ind w:hanging="211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93">
    <w:name w:val="Style93"/>
    <w:basedOn w:val="Normal"/>
    <w:qFormat/>
    <w:pPr>
      <w:widowControl w:val="false"/>
      <w:autoSpaceDE w:val="false"/>
      <w:spacing w:lineRule="exact" w:line="264" w:before="0" w:after="0"/>
      <w:ind w:hanging="211"/>
    </w:pPr>
    <w:rPr>
      <w:rFonts w:ascii="Arial Black" w:hAnsi="Arial Black" w:eastAsia="Times New Roman" w:cs="Times New Roman"/>
      <w:sz w:val="24"/>
      <w:szCs w:val="24"/>
    </w:rPr>
  </w:style>
  <w:style w:type="paragraph" w:styleId="Style94">
    <w:name w:val="Текст"/>
    <w:basedOn w:val="Normal"/>
    <w:qFormat/>
    <w:pPr>
      <w:pBdr/>
    </w:pPr>
    <w:rPr>
      <w:rFonts w:ascii="Calibri" w:hAnsi="Calibri" w:eastAsia="Times New Roman" w:cs="Times New Roman"/>
      <w:color w:val="000000"/>
    </w:rPr>
  </w:style>
  <w:style w:type="paragraph" w:styleId="Style9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1">
    <w:name w:val="c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Название1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9"/>
      <w:ind w:firstLine="500"/>
      <w:textAlignment w:val="baseline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9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32">
    <w:name w:val="Основной текст с отступом 32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7">
    <w:name w:val="Основной текст17"/>
    <w:basedOn w:val="Normal"/>
    <w:qFormat/>
    <w:pPr>
      <w:shd w:fill="FFFFFF" w:val="clear"/>
      <w:spacing w:lineRule="exact" w:line="192" w:before="0" w:after="0"/>
    </w:pPr>
    <w:rPr>
      <w:rFonts w:ascii="Times New Roman" w:hAnsi="Times New Roman" w:eastAsia="Calibri" w:cs="Times New Roman"/>
      <w:sz w:val="27"/>
      <w:szCs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ngsana New" w:hAnsi="Angsana New" w:eastAsia="Times New Roman" w:cs="Times New Roman"/>
      <w:sz w:val="24"/>
      <w:szCs w:val="24"/>
      <w:lang w:bidi="th-TH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www.auditorium.ru/" TargetMode="External"/><Relationship Id="rId7" Type="http://schemas.openxmlformats.org/officeDocument/2006/relationships/hyperlink" Target="http://www.google.com/aclk?sa=l&amp;ai=CCQgu5rk_TZ3WEMPiswbW2L046f3b3AH78dvUFOCxmqwDCAAQASDijKkXKAJQuYXBwwZghJXshdwdoAHRxP7wA8gBAakCm082kVSAuj6qBCFP0PQ-wLlRTNo1P7cHvUdqP9kbABkHWnoioabIB8YoZJo&amp;sig=AGiWqtzPMSCP_w9Sl-E_AJob251dVLEU6Q&amp;adurl=http://www.bellerbys.com/russian/study/index.aspx%3Fcid%3Dga_ru_generic" TargetMode="External"/><Relationship Id="rId8" Type="http://schemas.openxmlformats.org/officeDocument/2006/relationships/hyperlink" Target="http://www.alhimik.ru/" TargetMode="External"/><Relationship Id="rId9" Type="http://schemas.openxmlformats.org/officeDocument/2006/relationships/hyperlink" Target="http://dnttm.ru/" TargetMode="External"/><Relationship Id="rId10" Type="http://schemas.openxmlformats.org/officeDocument/2006/relationships/hyperlink" Target="http://www.it-n.ru/Board.aspx?cat_no=7913&amp;Tmpl=Themes&amp;BoardId=142840" TargetMode="External"/><Relationship Id="rId11" Type="http://schemas.openxmlformats.org/officeDocument/2006/relationships/hyperlink" Target="http://chemistry-chemists.com/forum/viewtopic.php?f=6&amp;t=68" TargetMode="External"/><Relationship Id="rId12" Type="http://schemas.openxmlformats.org/officeDocument/2006/relationships/hyperlink" Target="http://chemistry-chemists.com/forum/viewtopic.php?f=6&amp;t=68&amp;start=0&amp;sid=8ff28a706493ecee4b6c5c19d67390d9" TargetMode="Externa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8:15:00Z</dcterms:created>
  <dc:creator>ПУ33</dc:creator>
  <dc:description/>
  <cp:keywords/>
  <dc:language>en-US</dc:language>
  <cp:lastModifiedBy>TravelMate</cp:lastModifiedBy>
  <cp:lastPrinted>2021-04-15T10:07:00Z</cp:lastPrinted>
  <dcterms:modified xsi:type="dcterms:W3CDTF">2024-09-12T05:39:00Z</dcterms:modified>
  <cp:revision>61</cp:revision>
  <dc:subject/>
  <dc:title/>
</cp:coreProperties>
</file>