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5370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07 ИНФОР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ьность </w:t>
      </w:r>
      <w:r>
        <w:rPr>
          <w:b/>
          <w:bCs/>
          <w:sz w:val="28"/>
          <w:szCs w:val="28"/>
        </w:rPr>
        <w:t xml:space="preserve">43.02.15 </w:t>
      </w:r>
      <w:r>
        <w:rPr>
          <w:rStyle w:val="FontStyle19"/>
          <w:sz w:val="28"/>
          <w:szCs w:val="28"/>
        </w:rPr>
        <w:t>Поварское и кондит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рая Май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20</w:t>
      </w:r>
      <w:r>
        <w:rPr>
          <w:spacing w:val="-2"/>
          <w:sz w:val="28"/>
          <w:szCs w:val="28"/>
          <w:lang w:val="ru-RU"/>
        </w:rPr>
        <w:t>2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учебной дисциплины «Информационные технологии в профессиональной деятельности» разработана на основе ФГОС СПО 43.02.15 </w:t>
      </w:r>
      <w:r>
        <w:rPr>
          <w:rStyle w:val="FontStyle19"/>
          <w:b w:val="false"/>
          <w:bCs w:val="false"/>
          <w:sz w:val="28"/>
          <w:szCs w:val="28"/>
        </w:rPr>
        <w:t xml:space="preserve">Поварское и кондитерское дело </w:t>
      </w:r>
      <w:r>
        <w:rPr>
          <w:sz w:val="28"/>
          <w:szCs w:val="28"/>
        </w:rPr>
        <w:t>(приказ Минобрнауки России</w:t>
      </w:r>
      <w:r>
        <w:rPr>
          <w:color w:val="1A171B"/>
          <w:sz w:val="28"/>
          <w:szCs w:val="28"/>
        </w:rPr>
        <w:t xml:space="preserve"> № 1565 </w:t>
      </w:r>
      <w:r>
        <w:rPr>
          <w:sz w:val="28"/>
          <w:szCs w:val="28"/>
        </w:rPr>
        <w:t>от 09</w:t>
      </w:r>
      <w:r>
        <w:rPr>
          <w:color w:val="1A171B"/>
          <w:sz w:val="28"/>
          <w:szCs w:val="28"/>
        </w:rPr>
        <w:t>. 12. 2016 г</w:t>
      </w:r>
      <w:r>
        <w:rPr>
          <w:sz w:val="28"/>
          <w:szCs w:val="28"/>
        </w:rPr>
        <w:t xml:space="preserve">) и примерной основной образовательной программы (ПООП). (Прилож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12 к ПООП СПО по специальности 43.02.15 </w:t>
      </w:r>
      <w:r>
        <w:rPr>
          <w:rStyle w:val="FontStyle19"/>
          <w:b w:val="false"/>
          <w:bCs w:val="false"/>
          <w:sz w:val="28"/>
          <w:szCs w:val="28"/>
        </w:rPr>
        <w:t>Поварское и кондитерское дело)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239"/>
      </w:tblGrid>
      <w:tr>
        <w:trPr/>
        <w:tc>
          <w:tcPr>
            <w:tcW w:w="10224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4905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МОТРЕ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ЦМ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Общепрофессиональных дисциплин  и профессиональных модул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ЦМ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Н. В. Кухтик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Протокол заседания ЦМК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10 от «23» мая 2024г.</w:t>
                  </w:r>
                </w:p>
              </w:tc>
              <w:tc>
                <w:tcPr>
                  <w:tcW w:w="490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Г.В. Ширм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«23» мая 2024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 Марчук Н.А., преподаватель информационных технологий в профессиона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  <w:gridCol w:w="239"/>
      </w:tblGrid>
      <w:tr>
        <w:trPr/>
        <w:tc>
          <w:tcPr>
            <w:tcW w:w="10276" w:type="dxa"/>
            <w:tcBorders/>
          </w:tcPr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1. ОБЩАЯ ХАРАКТЕРИСТИКА ПРОГРАММЫ УЧЕБНОЙ ДИСЦИПЛИНЫ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5"/>
              <w:gridCol w:w="1805"/>
            </w:tblGrid>
            <w:tr>
              <w:trPr>
                <w:trHeight w:val="1181" w:hRule="atLeast"/>
              </w:trPr>
              <w:tc>
                <w:tcPr>
                  <w:tcW w:w="8255" w:type="dxa"/>
                  <w:tcBorders/>
                </w:tcPr>
                <w:p>
                  <w:pPr>
                    <w:pStyle w:val="Normal"/>
                    <w:snapToGrid w:val="false"/>
                    <w:ind w:left="714" w:hanging="357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ind w:left="714" w:hanging="35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  <w:tr>
              <w:trPr>
                <w:trHeight w:val="1142" w:hRule="atLeast"/>
              </w:trPr>
              <w:tc>
                <w:tcPr>
                  <w:tcW w:w="8255" w:type="dxa"/>
                  <w:tcBorders/>
                </w:tcPr>
                <w:p>
                  <w:pPr>
                    <w:pStyle w:val="Normal"/>
                    <w:ind w:left="714" w:hanging="357"/>
                    <w:rPr/>
                  </w:pPr>
                  <w:r>
                    <w:rPr>
                      <w:b/>
                    </w:rPr>
                    <w:t>2. СТРУКТУРА И СОДЕРЖАНИЕ УЧЕБНОЙ ДИСЦИПЛИНЫ</w:t>
                  </w:r>
                </w:p>
                <w:p>
                  <w:pPr>
                    <w:pStyle w:val="Normal"/>
                    <w:ind w:left="714" w:hanging="357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ind w:left="714" w:hanging="35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</w:tr>
            <w:tr>
              <w:trPr>
                <w:trHeight w:val="942" w:hRule="atLeast"/>
              </w:trPr>
              <w:tc>
                <w:tcPr>
                  <w:tcW w:w="8255" w:type="dxa"/>
                  <w:tcBorders/>
                </w:tcPr>
                <w:p>
                  <w:pPr>
                    <w:pStyle w:val="Normal"/>
                    <w:ind w:left="714" w:hanging="357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  УСЛОВИЯ РЕАЛИЗАЦИИ УЧЕБНОЙ ДИСЦИПЛИНЫ</w:t>
                  </w:r>
                </w:p>
                <w:p>
                  <w:pPr>
                    <w:pStyle w:val="Normal"/>
                    <w:ind w:left="714" w:hanging="357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ind w:left="714" w:hanging="35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8255" w:type="dxa"/>
                  <w:tcBorders/>
                </w:tcPr>
                <w:p>
                  <w:pPr>
                    <w:pStyle w:val="Normal"/>
                    <w:ind w:left="714" w:hanging="357"/>
                    <w:rPr/>
                  </w:pPr>
                  <w:r>
                    <w:rPr>
                      <w:b/>
                    </w:rPr>
                    <w:t>4. КОНТРОЛЬ И ОЦЕНКА РЕЗУЛЬТАТОВ ОСВОЕНИЯ УЧЕБНОЙ ДИСЦИПЛИНЫ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ind w:left="714" w:hanging="35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</w:tr>
          </w:tbl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0276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ОБЩАЯ ХАРАКТЕРИСТИКА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i/>
          <w:sz w:val="28"/>
          <w:szCs w:val="28"/>
        </w:rPr>
        <w:t>ОП.07. Информационные технологии в профессиона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1. Место дисциплины в структуре основной профессиональной образовательной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Учебная дисциплина </w:t>
      </w:r>
      <w:r>
        <w:rPr>
          <w:i/>
          <w:sz w:val="28"/>
          <w:szCs w:val="28"/>
        </w:rPr>
        <w:t>ОП.07. Информационные технологии в профессиональной деятельности</w:t>
      </w:r>
      <w:r>
        <w:rPr>
          <w:sz w:val="28"/>
          <w:szCs w:val="28"/>
        </w:rPr>
        <w:t xml:space="preserve"> является обязательной частью общепрофессионального цикла основной профессиональной образовательной программы в соответствии с ФГОС СПО по специальности </w:t>
      </w:r>
      <w:r>
        <w:rPr>
          <w:i/>
          <w:sz w:val="28"/>
          <w:szCs w:val="28"/>
        </w:rPr>
        <w:t xml:space="preserve">43.02.15 </w:t>
      </w:r>
      <w:r>
        <w:rPr>
          <w:rStyle w:val="FontStyle19"/>
          <w:b w:val="false"/>
          <w:i/>
          <w:sz w:val="28"/>
          <w:szCs w:val="28"/>
        </w:rPr>
        <w:t>Поварское и кондит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ая дисциплина </w:t>
      </w:r>
      <w:r>
        <w:rPr>
          <w:i/>
          <w:sz w:val="28"/>
          <w:szCs w:val="28"/>
        </w:rPr>
        <w:t>ОП.07. Информационные технологии в профессиональной деятельности</w:t>
      </w:r>
      <w:r>
        <w:rPr>
          <w:sz w:val="28"/>
          <w:szCs w:val="28"/>
        </w:rPr>
        <w:t xml:space="preserve"> обеспечивает формирование элементов профессиональных и общих компетенций по всем видам деятельности ФГОС СПО по специальности </w:t>
      </w:r>
      <w:r>
        <w:rPr>
          <w:i/>
          <w:sz w:val="28"/>
          <w:szCs w:val="28"/>
        </w:rPr>
        <w:t xml:space="preserve">43.02.15 </w:t>
      </w:r>
      <w:r>
        <w:rPr>
          <w:rStyle w:val="FontStyle19"/>
          <w:b w:val="false"/>
          <w:i/>
          <w:sz w:val="28"/>
          <w:szCs w:val="28"/>
        </w:rPr>
        <w:t>Поварское и кондитерское дело</w:t>
      </w:r>
      <w:r>
        <w:rPr>
          <w:sz w:val="28"/>
          <w:szCs w:val="28"/>
        </w:rPr>
        <w:t>.  Особое значение дисциплина имеет при формировании и развитии ОК 1-7, 9-1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ируемые целевые  ориентиры воспита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ЦОФВ. 2.</w:t>
        <w:tab/>
        <w:t>Соблюдающий правила личной и общественной безопасности, в том числе безопасного поведения в информационной сред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ЦОПТВ. 4.</w:t>
        <w:tab/>
        <w:t>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ЦОЭВ. 3.</w:t>
        <w:tab/>
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ЦОЦНП.4.</w:t>
        <w:tab/>
        <w:t>Умеющий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ЦОЦНП.5.</w:t>
        <w:tab/>
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своение рабочей программы </w:t>
      </w:r>
      <w:r>
        <w:rPr>
          <w:sz w:val="28"/>
          <w:szCs w:val="28"/>
        </w:rPr>
        <w:t xml:space="preserve">учебной дисциплины </w:t>
      </w:r>
      <w:r>
        <w:rPr>
          <w:i/>
          <w:sz w:val="28"/>
          <w:szCs w:val="28"/>
        </w:rPr>
        <w:t>ОП.07. Информационные технологии в профессиональной деятельности</w:t>
      </w:r>
      <w:r>
        <w:rPr>
          <w:sz w:val="28"/>
          <w:szCs w:val="28"/>
        </w:rPr>
        <w:t xml:space="preserve"> возможно с применением электронного обучения и дистанционных образователь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2.  Цель и планируемые результаты освоения дисциплины:</w:t>
      </w:r>
    </w:p>
    <w:p>
      <w:pPr>
        <w:pStyle w:val="Normal"/>
        <w:ind w:firstLine="660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мках программы учебной дисциплины обучающимися осваиваются умения и знания 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4394"/>
      </w:tblGrid>
      <w:tr>
        <w:trPr>
          <w:trHeight w:val="6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Ц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6.1-6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 1-7, 9-11</w:t>
            </w:r>
          </w:p>
          <w:p>
            <w:pPr>
              <w:pStyle w:val="Normal"/>
              <w:suppressAutoHyphens w:val="true"/>
              <w:rPr/>
            </w:pPr>
            <w:r>
              <w:rPr/>
              <w:t>ЦОФВ.2, ЦОПТВ.4, ЦОЭВ.3, ЦОЦНП.4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льзоваться современными средствами связи и оргтехникой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рабатывать текстовую и табличную информацию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спользовать в профессиональной деятельности различные виды программного обеспечения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менять компьютерные и телекоммуникационные средств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ивать информационную безопасность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менять антивирусные средства защиты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осуществлять поиск необходимой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основные понятия автоматизированной обработки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общий состав и структуру персональных компьютеров и вычислительных систем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базовые системные программные продукты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методы и средства сбора, обработки, хранения, передачи и накопления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сновные методы и приемы обеспечения информационной безопасности</w:t>
            </w:r>
          </w:p>
        </w:tc>
      </w:tr>
    </w:tbl>
    <w:p>
      <w:pPr>
        <w:pStyle w:val="Normal"/>
        <w:ind w:firstLine="6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.07.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500" w:type="pct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7"/>
        <w:gridCol w:w="1006"/>
      </w:tblGrid>
      <w:tr>
        <w:trPr>
          <w:trHeight w:val="490" w:hRule="atLeast"/>
        </w:trPr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4</w:t>
            </w:r>
          </w:p>
        </w:tc>
      </w:tr>
      <w:tr>
        <w:trPr>
          <w:trHeight w:val="490" w:hRule="atLeast"/>
        </w:trPr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ъем работы обучающихся во взаимодействии с преподавателе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2</w:t>
            </w:r>
          </w:p>
        </w:tc>
      </w:tr>
      <w:tr>
        <w:trPr>
          <w:trHeight w:val="490" w:hRule="atLeast"/>
        </w:trPr>
        <w:tc>
          <w:tcPr>
            <w:tcW w:w="9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90" w:hRule="atLeast"/>
        </w:trPr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 в форме </w:t>
            </w:r>
            <w:r>
              <w:rPr>
                <w:b/>
                <w:i/>
              </w:rPr>
              <w:t>экзамен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sz w:val="28"/>
          <w:szCs w:val="28"/>
        </w:rPr>
        <w:t>ОП.07</w:t>
      </w:r>
      <w:r>
        <w:rPr/>
        <w:t>. Информационные технологии в профессиональной деятельности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5"/>
        <w:gridCol w:w="1276"/>
        <w:gridCol w:w="3567"/>
      </w:tblGrid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ы компетенций и целевых ориентир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6,7,9, ЦОПТВ.4, ЦОЭВ.3</w:t>
            </w:r>
          </w:p>
        </w:tc>
      </w:tr>
      <w:tr>
        <w:trPr>
          <w:trHeight w:val="16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ль информационной деятельности в современном обществе, его экономической, социальной, культурной, образовательной сферах. Значение учебной дисциплины при освоении специальности. Правила техники безопаснос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1. </w:t>
            </w:r>
            <w:r>
              <w:rPr>
                <w:bCs/>
              </w:rPr>
              <w:t>Автоматизированная обработка информ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i/>
              </w:rPr>
              <w:t>Должен 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- основные понятия автоматизированной обработки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i/>
              </w:rPr>
              <w:t>Должен 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современными средствами связи и оргтехн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- использовать в профессиональной деятельности различные виды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1,3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ЦОЦНП.4,5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Основные понятия автоматизированной обработки информ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Информация и данные. Информационные процессы и информационные технологии. Виды информационных технологий. Основные этапы решения задач с помощью ПК в зависимости от вида информационной технологии. Автоматизированные системы, их виды и соста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 Цели, методы и средства информационных технологи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и виды технологий. Информационные технологии: цели и задачи, свойства, стратегии внедрения. Причины возникновения и развитие новых ИТ. Виды 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№1. </w:t>
            </w:r>
            <w:r>
              <w:rPr>
                <w:bCs/>
              </w:rPr>
              <w:t>Выполнение заданий на осуществление выбора ИТ для выполнения профессиональн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 </w:t>
            </w:r>
            <w:r>
              <w:rPr>
                <w:bCs/>
              </w:rPr>
              <w:t xml:space="preserve">Автоматизация профессиональной деятельности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9,11, ПК6.3, ЦОФВ.2, ЦОПТВ.4,  ЦОЭВ.3, ЦОЦНП.4,5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</w:rPr>
              <w:t>Автоматизированные рабочие места. Понятие, основные элементы и виды АРМ. Техническое и программное обеспечение АРМ</w:t>
            </w:r>
            <w:r>
              <w:rPr>
                <w:color w:val="000000"/>
              </w:rPr>
              <w:t>. АРМ в локальной и корпоративной се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3. </w:t>
            </w:r>
            <w:r>
              <w:rPr>
                <w:bCs/>
              </w:rPr>
              <w:t>Техническое обеспечение информационных технологий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i/>
              </w:rPr>
              <w:t>Должен 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- общий состав и структуру персональных компьютеров и вычислитель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Должен 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современными средствами связи и оргтехн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- использовать в профессиональной деятельности различные виды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9,10, ПК6.3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  <w:r>
              <w:rPr>
                <w:bCs/>
              </w:rPr>
              <w:t>Персональный компьютер и устройства, подключаемые к нему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Назначение и основные характеристики дополнительных периферийных устройств. </w:t>
            </w:r>
            <w:r>
              <w:rPr>
                <w:bCs/>
                <w:i/>
              </w:rPr>
              <w:t>(Принтер, сканер, копир, МФУ, модем, мультимедийный проектор, факс, блок непрерывного питания, звуковые колонки и т.д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ласть применения дополнительных периферийных устройств в профессиональной деятельности (</w:t>
            </w:r>
            <w:r>
              <w:rPr>
                <w:bCs/>
                <w:i/>
              </w:rPr>
              <w:t>пароконвектомат, кулинарные 3</w:t>
            </w:r>
            <w:r>
              <w:rPr>
                <w:bCs/>
                <w:i/>
                <w:lang w:val="en-US"/>
              </w:rPr>
              <w:t>D</w:t>
            </w:r>
            <w:r>
              <w:rPr>
                <w:bCs/>
                <w:i/>
              </w:rPr>
              <w:t>-компьютеры</w:t>
            </w:r>
            <w:r>
              <w:rPr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3.2. </w:t>
            </w:r>
            <w:r>
              <w:rPr>
                <w:bCs/>
              </w:rPr>
              <w:t>Компьютерные сет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мпьютерные сети. Назначение и типы сетей. Аппаратное обеспечение се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 №2. </w:t>
            </w:r>
            <w:r>
              <w:rPr>
                <w:color w:val="000000"/>
              </w:rPr>
              <w:t xml:space="preserve">Подключение к ПК и изучение возможностей периферийных устройст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4. </w:t>
            </w:r>
            <w:r>
              <w:rPr>
                <w:bCs/>
              </w:rPr>
              <w:t xml:space="preserve">Программное обеспечение информационных технологий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i/>
              </w:rPr>
              <w:t>Должен 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- базовые системные программные продукты в области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i/>
              </w:rPr>
              <w:t>Должен 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- использовать в профессиональной деятельности различные виды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1,3,</w:t>
            </w:r>
            <w:r>
              <w:rPr/>
              <w:t xml:space="preserve"> ЦОФВ.2, ЦОПТВ.4, ЦОЭВ.3, ЦОЦНП.4,5</w:t>
            </w:r>
          </w:p>
        </w:tc>
      </w:tr>
      <w:tr>
        <w:trPr>
          <w:trHeight w:val="5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  <w:r>
              <w:rPr>
                <w:bCs/>
              </w:rPr>
              <w:t>Базовое программное обеспечени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Базовое программное обеспечение: назначение и принципы использования системного и прикладного ПО. Условия распространения и использования программного обеспечения и И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4.2. </w:t>
            </w:r>
            <w:r>
              <w:rPr>
                <w:bCs/>
              </w:rPr>
              <w:t>Применение возможностей базового ПО в профессиональной деятель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можности использования базового ПО в профессиональной деятельности. Проблемно-ориентированные пакеты прикладных про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3. </w:t>
            </w:r>
            <w:r>
              <w:rPr>
                <w:bCs/>
              </w:rPr>
              <w:t>Выполнение  заданий на осуществление выбора ПО, позволяющего наилучшим образом решать профессиональные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Тема 5.</w:t>
            </w:r>
            <w:r>
              <w:rPr>
                <w:color w:val="000000"/>
              </w:rPr>
              <w:t xml:space="preserve"> П</w:t>
            </w:r>
            <w:r>
              <w:rPr>
                <w:bCs/>
              </w:rPr>
              <w:t>рименение информационных технологий в профессиональной деятельности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втоматизация офис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i/>
              </w:rPr>
              <w:t>Должен 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азовые системные программные продукты в области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- методы и средства сбора, обработки, хранения, передачи и накопления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i/>
              </w:rPr>
              <w:t>Должен 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рабатывать текстовую и табличную информацию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- использовать в профессиональной деятельности различные виды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- применять компьютерные и телекоммуникационные средств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- осуществлять поиск необходим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1,2,3,5,9,10,</w:t>
            </w:r>
            <w:r>
              <w:rPr/>
              <w:t xml:space="preserve"> ЦОФВ.2, ЦОПТВ.4, ЦОЭВ.3, ЦОЦНП.4,5</w:t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Тема 5.1.</w:t>
            </w:r>
            <w:r>
              <w:rPr>
                <w:bCs/>
              </w:rPr>
              <w:t xml:space="preserve"> Обработка текстовой информ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возможности текстового редактора и издательских систем. </w:t>
            </w:r>
            <w:r>
              <w:rPr>
                <w:bCs/>
                <w:i/>
              </w:rPr>
              <w:t>Использование возможностей текстового редактора в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5.2. </w:t>
            </w:r>
            <w:r>
              <w:rPr>
                <w:color w:val="000000"/>
              </w:rPr>
              <w:t>Обработка числовой информ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возможности электронных таблиц. </w:t>
            </w:r>
            <w:r>
              <w:rPr>
                <w:bCs/>
                <w:i/>
              </w:rPr>
              <w:t>Использование возможностей электронных таблиц в профессиональной деятельности: решение профессиональных задач; решение экономически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Тема 5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Сбор, и анализ информ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возможности </w:t>
            </w:r>
            <w:r>
              <w:rPr>
                <w:bCs/>
                <w:lang w:val="en-US"/>
              </w:rPr>
              <w:t>Ope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r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ase</w:t>
            </w:r>
            <w:r>
              <w:rPr>
                <w:bCs/>
              </w:rPr>
              <w:t>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Технология получение информации из БД. Создание базы данных. Операции с таблицами в БД</w:t>
            </w:r>
            <w:r>
              <w:rPr/>
              <w:t xml:space="preserve">. Создание и использование запросов и отчетов в БД. 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Тема 5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Представление информ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возможности </w:t>
            </w:r>
            <w:r>
              <w:rPr>
                <w:bCs/>
                <w:lang w:val="en-US"/>
              </w:rPr>
              <w:t>Ope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rg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Impress</w:t>
            </w:r>
            <w:r>
              <w:rPr>
                <w:bCs/>
                <w:color w:val="000000"/>
              </w:rPr>
              <w:t>.</w:t>
            </w:r>
            <w:r>
              <w:rPr>
                <w:bCs/>
                <w:i/>
              </w:rPr>
              <w:t xml:space="preserve"> Использование возможностей средств создания компьютерных презентаций в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Тема 5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Хранение и поиск информ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Использование возможностей ОС для систематизации и хранения накопленной информации. </w:t>
            </w:r>
            <w:r>
              <w:rPr>
                <w:bCs/>
              </w:rPr>
              <w:t>Работа с файлами и каталогами: создание, перемещение, копирование, удаление, поиск, переименование, сохранение, восстановление. Архивирование файлов.</w:t>
            </w:r>
          </w:p>
          <w:p>
            <w:pPr>
              <w:pStyle w:val="Default"/>
              <w:rPr/>
            </w:pPr>
            <w:r>
              <w:rPr/>
              <w:t>Определение объёма хранимой информации. Устройства хранения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4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4. </w:t>
            </w:r>
            <w:r>
              <w:rPr>
                <w:bCs/>
              </w:rPr>
              <w:t>Создание деловых документов в текстовом редакторе. Оформление текстовых документов, содержащих табл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5. </w:t>
            </w:r>
            <w:r>
              <w:rPr>
                <w:bCs/>
              </w:rPr>
              <w:t xml:space="preserve">Создание текстовых документов на основе шаблонов. Создание формул в текстовом редакторе. Построение диаграмм в текстовом редактор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6. </w:t>
            </w:r>
            <w:r>
              <w:rPr/>
              <w:t xml:space="preserve">Использование программ – переводчиков и систем распознавания текстов для создания текстовых докумен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7. </w:t>
            </w:r>
            <w:bookmarkStart w:id="0" w:name="_Hlk33558082"/>
            <w:r>
              <w:rPr>
                <w:bCs/>
              </w:rPr>
              <w:t xml:space="preserve">Оформление документов профессиональной направленности в соответствии с требованиями, предъявляемыми к ним. </w:t>
            </w:r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</w:rPr>
              <w:t xml:space="preserve">Практическое занятие №8. </w:t>
            </w:r>
            <w:r>
              <w:rPr>
                <w:bCs/>
                <w:color w:val="000000"/>
              </w:rPr>
              <w:t>Создание электронной книги. Организация расчётов в табличном процессо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9. </w:t>
            </w:r>
            <w:bookmarkStart w:id="1" w:name="_Hlk33809373"/>
            <w:r>
              <w:rPr>
                <w:bCs/>
                <w:color w:val="000000"/>
              </w:rPr>
              <w:t>Применение относительной и абсолютной адресации. Использование встроенных функций.</w:t>
            </w:r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  <w:bookmarkStart w:id="2" w:name="_Hlk33045161"/>
            <w:bookmarkStart w:id="3" w:name="_Hlk33045161"/>
            <w:bookmarkEnd w:id="3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10. </w:t>
            </w:r>
            <w:bookmarkStart w:id="4" w:name="_Hlk33129880"/>
            <w:r>
              <w:rPr>
                <w:bCs/>
              </w:rPr>
              <w:t>Расчёт сырья на одну порцию</w:t>
            </w:r>
            <w:bookmarkEnd w:id="4"/>
            <w:r>
              <w:rPr>
                <w:bCs/>
              </w:rPr>
              <w:t xml:space="preserve"> средствами электронных табл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  <w:bookmarkStart w:id="5" w:name="_Hlk33045213"/>
            <w:bookmarkStart w:id="6" w:name="_Hlk33045213"/>
            <w:bookmarkEnd w:id="6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7" w:name="_Hlk33130879"/>
            <w:r>
              <w:rPr>
                <w:b/>
                <w:bCs/>
              </w:rPr>
              <w:t xml:space="preserve">Практическое занятие №11. </w:t>
            </w:r>
            <w:r>
              <w:rPr/>
              <w:t>Использование возможностей электронных таблиц для расчета проекта рецептуры и калорийности блюда.</w:t>
            </w:r>
            <w:bookmarkEnd w:id="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  <w:bookmarkStart w:id="8" w:name="_Hlk33045251"/>
            <w:bookmarkStart w:id="9" w:name="_Hlk33045251"/>
            <w:bookmarkEnd w:id="9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10" w:name="_Hlk33131704"/>
            <w:r>
              <w:rPr>
                <w:b/>
                <w:bCs/>
              </w:rPr>
              <w:t xml:space="preserve">Практическое занятие №12. </w:t>
            </w:r>
            <w:r>
              <w:rPr/>
              <w:t>Использование электронных таблиц для создания актов отработки блюд.</w:t>
            </w:r>
            <w:bookmarkEnd w:id="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  <w:bookmarkStart w:id="11" w:name="_Hlk33045288"/>
            <w:bookmarkStart w:id="12" w:name="_Hlk33045288"/>
            <w:bookmarkEnd w:id="12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13. </w:t>
            </w:r>
            <w:bookmarkStart w:id="13" w:name="_Hlk33811008"/>
            <w:r>
              <w:rPr>
                <w:bCs/>
              </w:rPr>
              <w:t>Создание рабочей документации с помощью электронных таблиц. Построение диаграмм по данным рабочих документов.</w:t>
            </w:r>
            <w:bookmarkEnd w:id="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  <w:bookmarkStart w:id="14" w:name="_Hlk33045330"/>
            <w:bookmarkStart w:id="15" w:name="_Hlk33045330"/>
            <w:bookmarkEnd w:id="15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14. </w:t>
            </w:r>
            <w:r>
              <w:rPr>
                <w:bCs/>
              </w:rPr>
              <w:t>Применение смешанных ссылок для расчёта продуктов на заданное количество порций и расчёта сырья по плану мен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  <w:bookmarkStart w:id="16" w:name="_Hlk33045368"/>
            <w:bookmarkStart w:id="17" w:name="_Hlk33045368"/>
            <w:bookmarkEnd w:id="17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15. </w:t>
            </w:r>
            <w:r>
              <w:rPr>
                <w:bCs/>
              </w:rPr>
              <w:t>Применение смешанных ссылок для расчёта пищевой ценности блюд. Изменение цвета ячеек в зависимости от содержим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  <w:bookmarkStart w:id="18" w:name="_Hlk33045447"/>
            <w:bookmarkStart w:id="19" w:name="_Hlk33045447"/>
            <w:bookmarkEnd w:id="19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16. </w:t>
            </w:r>
            <w:r>
              <w:rPr>
                <w:bCs/>
              </w:rPr>
              <w:t>Подготовка отчёта. Связи между файлами и консолидация да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  <w:bookmarkStart w:id="20" w:name="_Hlk33045524"/>
            <w:bookmarkStart w:id="21" w:name="_Hlk33045524"/>
            <w:bookmarkEnd w:id="21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17. </w:t>
            </w:r>
            <w:bookmarkStart w:id="22" w:name="_Hlk33131687"/>
            <w:r>
              <w:rPr/>
              <w:t xml:space="preserve">Решение экономических задач </w:t>
            </w:r>
            <w:bookmarkEnd w:id="22"/>
            <w:r>
              <w:rPr/>
              <w:t>и расчёт экономических показателей в Э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  <w:bookmarkStart w:id="23" w:name="_Hlk33045549"/>
            <w:bookmarkStart w:id="24" w:name="_Hlk33045549"/>
            <w:bookmarkEnd w:id="24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18. </w:t>
            </w:r>
            <w:r>
              <w:rPr>
                <w:bCs/>
              </w:rPr>
              <w:t>Расчёт премии. Организация обратного счё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1,3,9,11, ПК6.2,6.4,</w:t>
            </w:r>
            <w:r>
              <w:rPr/>
              <w:t xml:space="preserve"> ЦОФВ.2, ЦОПТВ.4, ЦОЭВ.3, ЦОЦНП.4,5</w:t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  <w:bookmarkStart w:id="25" w:name="_Hlk33045570"/>
            <w:bookmarkStart w:id="26" w:name="_Hlk33045570"/>
            <w:bookmarkEnd w:id="26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19. </w:t>
            </w:r>
            <w:r>
              <w:rPr>
                <w:bCs/>
              </w:rPr>
              <w:t>Анализ товарооборота и расчёт прем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  <w:bookmarkStart w:id="27" w:name="_Hlk33045588"/>
            <w:bookmarkStart w:id="28" w:name="_Hlk33045588"/>
            <w:bookmarkEnd w:id="28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20. </w:t>
            </w:r>
            <w:r>
              <w:rPr/>
              <w:t>З</w:t>
            </w:r>
            <w:r>
              <w:rPr>
                <w:bCs/>
              </w:rPr>
              <w:t>адачи оптимизации (поиск решения). Составление плана выгодного произво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bookmarkStart w:id="29" w:name="_Hlk33045846"/>
            <w:r>
              <w:rPr>
                <w:b/>
                <w:bCs/>
              </w:rPr>
              <w:t xml:space="preserve">Практическое занятие №21. </w:t>
            </w:r>
            <w:r>
              <w:rPr>
                <w:bCs/>
              </w:rPr>
              <w:t>Создание реляционной БД предприятия. Создание запросов и отчётов.</w:t>
            </w:r>
            <w:bookmarkEnd w:id="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22. </w:t>
            </w:r>
            <w:r>
              <w:rPr>
                <w:bCs/>
              </w:rPr>
              <w:t>Создание презентаций профессиональной направл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23. </w:t>
            </w:r>
            <w:r>
              <w:rPr>
                <w:bCs/>
                <w:color w:val="000000"/>
              </w:rPr>
              <w:t>Показ и защита презентаций с использованием демонстрационного обору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  <w:bookmarkStart w:id="30" w:name="_Hlk33046343"/>
            <w:bookmarkStart w:id="31" w:name="_Hlk33046343"/>
            <w:bookmarkEnd w:id="31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24. </w:t>
            </w:r>
            <w:r>
              <w:rPr>
                <w:bCs/>
              </w:rPr>
              <w:t xml:space="preserve">Создание файловой системы ПК с целью повышения эффективности выполняемых профессиональных зада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25. </w:t>
            </w:r>
            <w:r>
              <w:rPr/>
              <w:t>Применение и обслуживание средств хранения информации. Сервисное обслуживание П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6. </w:t>
            </w:r>
            <w:r>
              <w:rPr>
                <w:color w:val="000000"/>
              </w:rPr>
              <w:t>П</w:t>
            </w:r>
            <w:r>
              <w:rPr>
                <w:bCs/>
              </w:rPr>
              <w:t>рименение телекоммуникационных технологий в профессиональной деятельност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i/>
              </w:rPr>
              <w:t>Должен 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- 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i/>
              </w:rPr>
              <w:t>Должен 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- пользоваться современными средствами связи и оргтехнико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- осуществлять поиск необходим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ЦОФВ.2, ЦОПТВ.4, ЦОЭВ.3, ЦОЦНП.4,5</w:t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1. </w:t>
            </w:r>
            <w:r>
              <w:rPr>
                <w:color w:val="000000"/>
              </w:rPr>
              <w:t>П</w:t>
            </w:r>
            <w:r>
              <w:rPr>
                <w:bCs/>
              </w:rPr>
              <w:t>ередача информаци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ология подключения к локальной сети. Доступ к ресурсам. Корпоративные се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озможности глобальной сети Интернет. Пакетная передача данных. Организация межсетевого взаимодействия. Электронная поч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6.2. </w:t>
            </w:r>
            <w:r>
              <w:rPr>
                <w:bCs/>
              </w:rPr>
              <w:t>Поиск информаци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и средства поиска информации в сети Интер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26. </w:t>
            </w:r>
            <w:r>
              <w:rPr/>
              <w:t>Поиск информации в сети Интернет. Правовые и эстетические нормы в сети Интер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27. </w:t>
            </w:r>
            <w:r>
              <w:rPr>
                <w:color w:val="000000"/>
              </w:rPr>
              <w:t>Организация поиска профессионально – значимой информации в Интернете. Открытие, просмотр и сохранение веб - стра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  <w:bookmarkStart w:id="32" w:name="_Hlk33046634"/>
            <w:bookmarkStart w:id="33" w:name="_Hlk33046634"/>
            <w:bookmarkEnd w:id="33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28. </w:t>
            </w:r>
            <w:r>
              <w:rPr>
                <w:bCs/>
              </w:rPr>
              <w:t xml:space="preserve">Изучение способов обмена информаци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7. </w:t>
            </w:r>
            <w:r>
              <w:rPr/>
              <w:t>Основные методы и приемы обеспечения информационной  безопасност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i/>
              </w:rPr>
              <w:t>Должен 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- основные методы и приемы обеспечения информационной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i/>
              </w:rPr>
              <w:t>Должен 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- применять компьютерные и телекоммуникационные средств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- обеспечивать информационную безопасность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- применять антивирусные средства защиты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6,9,</w:t>
            </w:r>
            <w:r>
              <w:rPr/>
              <w:t xml:space="preserve"> ЦОФВ.2</w:t>
            </w:r>
          </w:p>
        </w:tc>
      </w:tr>
      <w:tr>
        <w:trPr>
          <w:trHeight w:val="2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нформационная безопасность. Классификация средств защиты. Программно технический уровень защиты. Защита жесткого диска.  Защита от компьютерных вирусов. Виды компьютерных вирусов. Организация безопасной работы с компьютерной техни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  <w:bookmarkStart w:id="34" w:name="_Hlk33047215"/>
            <w:bookmarkStart w:id="35" w:name="_Hlk33047215"/>
            <w:bookmarkEnd w:id="35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29. </w:t>
            </w:r>
            <w:r>
              <w:rPr>
                <w:bCs/>
              </w:rPr>
              <w:t>Изучение правил безопасного интерн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  <w:bookmarkStart w:id="36" w:name="_Hlk33047250"/>
            <w:bookmarkStart w:id="37" w:name="_Hlk33047250"/>
            <w:bookmarkEnd w:id="37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30. </w:t>
            </w:r>
            <w:r>
              <w:rPr>
                <w:color w:val="000000"/>
              </w:rPr>
              <w:t xml:space="preserve">Установка защиты информ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7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</w:t>
            </w:r>
            <w:r>
              <w:rPr>
                <w:bCs/>
              </w:rPr>
              <w:t xml:space="preserve"> </w:t>
            </w:r>
            <w:r>
              <w:rPr/>
              <w:t>Автоматизированные системы в профессиональной деятельност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i/>
              </w:rPr>
              <w:t>Должен 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азовые системные программные продукты в области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- методы и средства сбора, обработки, хранения, передачи и накопления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  <w:r>
              <w:rPr>
                <w:sz w:val="22"/>
                <w:szCs w:val="22"/>
              </w:rPr>
              <w:t xml:space="preserve">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2,3,9,10, </w:t>
            </w:r>
            <w:r>
              <w:rPr/>
              <w:t>ЦОФВ.2, ЦОЭВ.3, ЦОЦНП.4,5</w:t>
            </w:r>
          </w:p>
        </w:tc>
      </w:tr>
      <w:tr>
        <w:trPr>
          <w:trHeight w:val="2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/>
              <w:t xml:space="preserve">Назначение, состав и принципы организации профессиональных автоматизированных систем. </w:t>
            </w:r>
            <w:r>
              <w:rPr>
                <w:bCs/>
              </w:rPr>
              <w:t>Представление об автоматизированных системах управления. АСУ различного назначения, примеры их использования.</w:t>
            </w:r>
          </w:p>
          <w:p>
            <w:pPr>
              <w:pStyle w:val="Default"/>
              <w:rPr/>
            </w:pPr>
            <w:r>
              <w:rPr/>
              <w:t>Возможности российских справочно-правовых систем и история их развития. СПС «Консультант Плюс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38" w:name="_Hlk33047347"/>
            <w:bookmarkStart w:id="39" w:name="_Hlk33047347"/>
            <w:bookmarkEnd w:id="39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31. </w:t>
            </w:r>
            <w:r>
              <w:rPr>
                <w:color w:val="000000"/>
              </w:rPr>
              <w:t>Изучение возможностей российских СПС. Знакомство с СПС «Консультант плюс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40" w:name="_Hlk33047371"/>
            <w:bookmarkStart w:id="41" w:name="_Hlk33047371"/>
            <w:bookmarkEnd w:id="41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32. </w:t>
            </w:r>
            <w:r>
              <w:rPr>
                <w:color w:val="000000"/>
              </w:rPr>
              <w:t>Поиск инф в СПС «Консультант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33. </w:t>
            </w:r>
            <w:r>
              <w:rPr/>
              <w:t xml:space="preserve">Изучение функциональных возможностей программы «Технологическая карта 1.3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42" w:name="_Hlk33047386"/>
            <w:bookmarkStart w:id="43" w:name="_Hlk33047386"/>
            <w:bookmarkEnd w:id="43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/>
              <w:t>Проектирование АРМ технолога, кальку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3, ПК 6.3,6.4,</w:t>
            </w:r>
            <w:r>
              <w:rPr/>
              <w:t xml:space="preserve"> ЦОФВ.2, ЦОПТВ.4, ЦОЭВ.3, ЦОЦНП.4,5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9. </w:t>
            </w:r>
            <w:r>
              <w:rPr>
                <w:bCs/>
              </w:rPr>
              <w:t>Электронные коммуникации в профессиональной деятель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i/>
              </w:rPr>
              <w:t>Должен 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- 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i/>
              </w:rPr>
              <w:t>Должен 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использовать в профессиональной деятельности различные виды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1,3,6,11, </w:t>
            </w:r>
            <w:r>
              <w:rPr/>
              <w:t>ЦОФВ.2, ЦОПТВ.4, ЦОЭВ.3, ЦОЦНП.4,5</w:t>
            </w:r>
          </w:p>
        </w:tc>
      </w:tr>
      <w:tr>
        <w:trPr>
          <w:trHeight w:val="7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а представления налоговой отчетности в электронном вид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Интернет-банкинга. Электронные деньги Web – Money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можности сайтов государственных орга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9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44" w:name="_Hlk33047416"/>
            <w:bookmarkStart w:id="45" w:name="_Hlk33047416"/>
            <w:bookmarkEnd w:id="45"/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№34. </w:t>
            </w:r>
            <w:r>
              <w:rPr/>
              <w:t>Электронная коммер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№35. </w:t>
            </w:r>
            <w:r>
              <w:rPr>
                <w:bCs/>
              </w:rPr>
              <w:t xml:space="preserve">Изучение интерфейса и возможностей портала госуслу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ромежуточная аттестация в форме </w:t>
            </w:r>
            <w:r>
              <w:rPr>
                <w:b/>
                <w:i/>
              </w:rPr>
              <w:t>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3. условия реализации </w:t>
      </w:r>
      <w:r>
        <w:rPr>
          <w:b/>
          <w:caps/>
          <w:sz w:val="28"/>
          <w:szCs w:val="28"/>
          <w:lang w:val="ru-RU"/>
        </w:rPr>
        <w:t xml:space="preserve">программы </w:t>
      </w: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sz w:val="28"/>
          <w:szCs w:val="28"/>
        </w:rPr>
        <w:t>ОП.07.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лаборатории информ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-УМК по дисциплине </w:t>
      </w:r>
      <w:r>
        <w:rPr>
          <w:i/>
          <w:sz w:val="28"/>
          <w:szCs w:val="28"/>
        </w:rPr>
        <w:t>ОП.07. Информационные технологии в профессиональной деятельнос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 У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лендарно-тематический план У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по выполнению практических рабо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ый материал по У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ИМ по У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С «Консультант плюс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ые презентации, видео урок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хитектура ЭВ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бное пособие по безопасности при работе с компьютер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тория вычислительной техник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возможности </w:t>
      </w:r>
      <w:r>
        <w:rPr>
          <w:i/>
          <w:sz w:val="28"/>
          <w:szCs w:val="28"/>
          <w:lang w:val="en-US"/>
        </w:rPr>
        <w:t>Excel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Общие принципы создания презентаций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 </w:t>
      </w:r>
      <w:r>
        <w:rPr>
          <w:i/>
          <w:sz w:val="28"/>
          <w:szCs w:val="28"/>
          <w:lang w:val="en-US"/>
        </w:rPr>
        <w:t>Windows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Основные возможности  </w:t>
      </w: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зы данны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шняя памя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н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ьютерные вирус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ьютерные се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ьютер изнутр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льтимеди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ое обеспеч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еть </w:t>
      </w:r>
      <w:r>
        <w:rPr>
          <w:i/>
          <w:sz w:val="28"/>
          <w:szCs w:val="28"/>
          <w:lang w:val="en-US"/>
        </w:rPr>
        <w:t>Window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й бл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.устрой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ие средства мультимеди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ойства вв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ойства выв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ы и файловая струк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енд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Соблюдай технику безопасности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Основоположники науки информатики»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«Магистрально - модульный принцип построения компьютера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Периферийные устройства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Упражнения для восстановления зрения»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«Техническое и программное обеспечение компьюте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/>
      </w:pPr>
      <w:r>
        <w:rPr>
          <w:bCs/>
          <w:sz w:val="28"/>
          <w:szCs w:val="28"/>
        </w:rPr>
        <w:t>- компьютеры с необходимым программным;</w:t>
      </w:r>
    </w:p>
    <w:p>
      <w:pPr>
        <w:pStyle w:val="Normal"/>
        <w:rPr/>
      </w:pPr>
      <w:r>
        <w:rPr>
          <w:bCs/>
          <w:sz w:val="28"/>
          <w:szCs w:val="28"/>
        </w:rPr>
        <w:t>- компьютер преподавателя с необходимым программным обеспечением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видеопроектор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МФУ (принтер, сканер, копир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ограмм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еспечение</w:t>
      </w:r>
      <w:r>
        <w:rPr>
          <w:sz w:val="28"/>
          <w:szCs w:val="28"/>
          <w:lang w:val="en-US"/>
        </w:rPr>
        <w:t>: Open Office.org 3.0, Kaspersky Internet Security 2011, Microsoft Office Enterprise 2007, Skype</w:t>
      </w:r>
      <w:r>
        <w:rPr>
          <w:sz w:val="28"/>
          <w:szCs w:val="28"/>
          <w:vertAlign w:val="superscript"/>
          <w:lang w:val="en-US"/>
        </w:rPr>
        <w:t>TM</w:t>
      </w:r>
      <w:r>
        <w:rPr>
          <w:sz w:val="28"/>
          <w:szCs w:val="28"/>
          <w:lang w:val="en-US"/>
        </w:rPr>
        <w:t xml:space="preserve">4.0, Total Commander 7.50a PowerPack, WinRAR, </w:t>
      </w:r>
      <w:r>
        <w:rPr>
          <w:sz w:val="28"/>
          <w:szCs w:val="28"/>
        </w:rPr>
        <w:t>Яндек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Бар</w:t>
      </w:r>
      <w:r>
        <w:rPr>
          <w:sz w:val="28"/>
          <w:szCs w:val="28"/>
          <w:lang w:val="en-US"/>
        </w:rPr>
        <w:t xml:space="preserve"> 5.2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Internet Explorer, KMPlayer, «</w:t>
      </w:r>
      <w:r>
        <w:rPr>
          <w:sz w:val="28"/>
          <w:szCs w:val="28"/>
        </w:rPr>
        <w:t>Сокр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сональный</w:t>
      </w:r>
      <w:r>
        <w:rPr>
          <w:sz w:val="28"/>
          <w:szCs w:val="28"/>
          <w:lang w:val="en-US"/>
        </w:rPr>
        <w:t>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БС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: логин: Наталья Аркадьевна, пароль: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098</w:t>
      </w: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Михеева Е.В. Информационные технологии в профессиональной деятельности: учеб. пособие для студ. учрежденийсред. проф. образования/ Е.В.Михеева.-13-е изд., стер. – М.: Издательский центр «Академия», 2014. – 384 с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Михеева Е.В. Практикум по информационным технологиям в профессиональной деятельности: учеб. пособие для студ.учрежденийсред. проф. образования/ Е.В.Михеева.-14-е изд., стер. – М.: Издательский центр «Академия», 2014. – 25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технологии: Учебник / М.Е. Елочкин, Ю.С. Брановский, И.Д. Николаенко; Рук. авт. группы М.Е. Елочкин. - М.: Издательский центр «Академия», 2012 – 256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технологии в офисе: учеб. Пособие / – М.: «Академия», 2012. – 31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ЭБС </w:t>
      </w:r>
      <w:r>
        <w:rPr>
          <w:bCs/>
          <w:sz w:val="28"/>
          <w:szCs w:val="28"/>
          <w:lang w:val="en-US"/>
        </w:rPr>
        <w:t>new.znanium.co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.klyaksa.net/htm/kopilka/information/1_information_teoria.pdf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deo.yandex.ru/search.xml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Российская электронная школа: лекции, тесты, видео-уро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  <w:r>
        <w:rPr>
          <w:b/>
          <w:caps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2067"/>
        <w:gridCol w:w="4007"/>
      </w:tblGrid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46" w:name="_Hlk35374412"/>
            <w:bookmarkEnd w:id="46"/>
            <w:r>
              <w:rPr>
                <w:b/>
                <w:bCs/>
                <w:sz w:val="22"/>
                <w:szCs w:val="22"/>
              </w:rPr>
              <w:t>Результаты обуч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методы оценки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 автоматизированной обработки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состав и структуру персональных компьютеров и вычислительных систем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системные программные продукты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ы и средства сбора, обработки, хранения, передачи и накопления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ы и приемы обеспечения информационной безопасн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ответов, точность формулир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5% правильных отв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сть применения профессиональной терминолог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роведен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ого опро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енного опро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ого опро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ого опро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орме экзамена в вид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ценка устных ответов на два (теоретических) вопроса экзаменационного билета  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ться современными средствами связи и оргтехникой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ть текстовую и табличную информацию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в профессиональной деятельности различные виды программного обеспечения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компьютерные и телекоммуникационные средств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информационную безопасност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антивирусные средства защиты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необходимой информ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оценки, самооценки выпол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требованиям инструкций, регламен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сть действий и т.д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спертная оценка демонстрируемых умений, выполняемых действий, защите отчетов по практическим заняти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З №№ 2,26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З №№ 4-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№ 21,31-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№ 1-3, 22-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№ 28, 34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 25,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№ 24,26-2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экспертная оценка выполнения третьего (практического) задания экзаменационного билет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/>
      <w:ind w:hanging="198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klyaksa.net/htm/kopilka/information/1_information_teoria.pdf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3:46:00Z</dcterms:created>
  <dc:creator>BLINOV</dc:creator>
  <dc:description/>
  <cp:keywords/>
  <dc:language>en-US</dc:language>
  <cp:lastModifiedBy>TravelMate</cp:lastModifiedBy>
  <cp:lastPrinted>2021-04-16T00:38:00Z</cp:lastPrinted>
  <dcterms:modified xsi:type="dcterms:W3CDTF">2024-09-12T05:58:00Z</dcterms:modified>
  <cp:revision>8</cp:revision>
  <dc:subject/>
  <dc:title>ПРОЕКТ</dc:title>
</cp:coreProperties>
</file>