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РАБОЧАЯ ПРОГРАММА </w:t>
      </w: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Style w:val="FontStyle52"/>
          <w:b/>
          <w:bCs/>
          <w:sz w:val="28"/>
          <w:szCs w:val="28"/>
        </w:rPr>
        <w:t xml:space="preserve">ПМ.02 </w:t>
      </w:r>
      <w:r>
        <w:rPr>
          <w:b/>
          <w:bCs/>
          <w:sz w:val="28"/>
          <w:szCs w:val="28"/>
        </w:rPr>
        <w:t>ЭКСПЛУАТАЦИЯ СЕЛЬСКОХОЗЯЙСТВЕННОЙ ТЕХНИКИ</w:t>
      </w:r>
    </w:p>
    <w:p>
      <w:pPr>
        <w:pStyle w:val="Normal"/>
        <w:tabs>
          <w:tab w:val="clear" w:pos="708"/>
          <w:tab w:val="left" w:pos="1635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: 35.02.16 </w:t>
      </w:r>
      <w:r>
        <w:rPr>
          <w:b/>
          <w:color w:val="000000"/>
          <w:sz w:val="28"/>
          <w:szCs w:val="28"/>
        </w:rPr>
        <w:t>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ind w:firstLine="709"/>
        <w:jc w:val="right"/>
        <w:rPr/>
      </w:pPr>
      <w:r>
        <w:rPr>
          <w:b/>
          <w:sz w:val="28"/>
          <w:szCs w:val="28"/>
        </w:rPr>
        <w:t>Уровень подготовки:</w:t>
      </w:r>
      <w:r>
        <w:rPr>
          <w:sz w:val="28"/>
          <w:szCs w:val="28"/>
        </w:rPr>
        <w:t xml:space="preserve"> баз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Квалификация выпускника:</w:t>
      </w:r>
      <w:r>
        <w:rPr>
          <w:sz w:val="28"/>
          <w:szCs w:val="28"/>
        </w:rPr>
        <w:t xml:space="preserve"> техник-механик</w:t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ind w:firstLine="709"/>
        <w:jc w:val="right"/>
        <w:rPr/>
      </w:pPr>
      <w:r>
        <w:rPr>
          <w:b/>
          <w:sz w:val="28"/>
          <w:szCs w:val="28"/>
        </w:rPr>
        <w:t>Форма обучения:</w:t>
      </w:r>
      <w:r>
        <w:rPr>
          <w:sz w:val="28"/>
          <w:szCs w:val="28"/>
        </w:rPr>
        <w:t xml:space="preserve"> очная, заочная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ая  Май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Рабочая программа производственной практики профессионального модуля ПМ 02 «Эксплуатация сельскохозяйственной техники» составлена в соответствии с Федеральным Государственным образовательным стандартом среднего профессионального образования по специальности </w:t>
      </w:r>
      <w:r>
        <w:rPr>
          <w:rFonts w:eastAsia="Calibri"/>
        </w:rPr>
        <w:t>35.02.16 Эксплуатация и ремонт сельскохозяйственной техники и оборудования, утвержденного приказом Министерства образования и науки Российской Федерации от 9 декабря 2016 года № 1564.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8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4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роизводствен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А. 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 мая 2024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Разработчик: Михайлычев Ю.В., преподаватель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ОБЩАЯ ХАРАКТЕРИСТИКА РАБОЧЕЙ ПРОГРАММ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rFonts w:eastAsia="Calibri"/>
          <w:bCs/>
          <w:lang w:eastAsia="en-US"/>
        </w:rPr>
        <w:t>ПРОИЗВОДСТВЕННОЙ ПРАКТИК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Производственная практика профессионального модуля ПМ 02 является обязательной частью профессионального цикла программы подготовки специалистов среднего звена в соответствии с ФГОС по специальности СПО 35.02.16 </w:t>
      </w:r>
      <w:r>
        <w:rPr>
          <w:color w:val="000000"/>
        </w:rPr>
        <w:t>Эксплуатация и ремонт сельскохозяйственной техники и оборудования</w:t>
      </w:r>
      <w:r>
        <w:rPr/>
        <w:t xml:space="preserve"> квалификации: «техник-механик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1.2. Цель и планируемые результаты освоения профессионального модуля</w:t>
      </w:r>
    </w:p>
    <w:p>
      <w:pPr>
        <w:pStyle w:val="Normal"/>
        <w:ind w:firstLine="709"/>
        <w:jc w:val="center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профессионального модуля студент должен освоить основной вид деятельности (ВД.2) </w:t>
      </w:r>
      <w:r>
        <w:rPr>
          <w:bCs/>
          <w:iCs/>
        </w:rPr>
        <w:t>Эксплуатация сельскохозяйственной техники</w:t>
      </w:r>
      <w:r>
        <w:rPr>
          <w:b/>
          <w:i/>
        </w:rPr>
        <w:t xml:space="preserve"> </w:t>
      </w:r>
      <w:r>
        <w:rPr/>
        <w:t>и соответствующие ему профессиональные компетенции, и общие компетен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eastAsia="Calibri"/>
                <w:color w:val="000000"/>
                <w:lang w:val="ru-RU" w:eastAsia="ru-RU"/>
              </w:rPr>
              <w:t>ВД 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rFonts w:eastAsia="Calibri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color w:val="000000"/>
                <w:lang w:val="ru-RU" w:eastAsia="ru-RU"/>
              </w:rPr>
              <w:t>Эксплуатация сельскохозяйственной тех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1.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rFonts w:eastAsia="Calibri"/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rFonts w:eastAsia="Calibri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0"/>
              <w:ind w:left="0" w:right="0" w:hanging="0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2.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0"/>
              <w:ind w:left="0" w:right="0" w:hanging="0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2.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Осуществлять подбор режимов работы, выбор и обоснование способа движения машинно-тракторного агрегата в соответствии с условиями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before="0" w:after="0"/>
              <w:ind w:left="0" w:right="0" w:hanging="0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К 2.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before="0" w:after="0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val="ru-RU" w:eastAsia="ru-RU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Выполнять работы на машинно-тракторном агрегате в соответствии с требованиями правил техники безопасности и охраны труд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Дескрипторы сформированности компетенций по разделам профессионального модуля Эксплуатация сельскохозяйственной техник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ецификация 1.1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05"/>
        <w:gridCol w:w="2631"/>
        <w:gridCol w:w="2223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bookmarkStart w:id="0" w:name="_Hlk36477262"/>
            <w:bookmarkEnd w:id="0"/>
            <w:r>
              <w:rPr>
                <w:b/>
                <w:i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етенции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раздела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ескрипто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дел 1. Эксплуатация машино-тракторного парка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ПК 1.3.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Анализ технологической карты на выполнение сельскохозяйственной техникой технологических операций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Определение условий работы сельскохозяйственной тех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Читать чертежи узлов и деталей сельскохозяйственной техник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ых операц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Количественный и качественный состав сельскохозяйственной техники организац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Технологии производства сельскохозяйственной продук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.1 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ализ технологической карты на выполнение технологических операций и расчете эксплуатационных показателей при работе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льно оформлять результаты проделанной работ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.2 Осуществлять подбор режимов работы, выбор и обоснование способа движения машинно-тракторного агрегата в соответствии с условиями рабо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ор режимов и определение условий работы, выбор и обоснование способа движения сельскохозяйственной техники;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ументально оформлять результаты проделан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widowControl w:val="false"/>
              <w:ind w:firstLine="261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widowControl w:val="false"/>
              <w:ind w:firstLine="261"/>
              <w:jc w:val="center"/>
              <w:rPr/>
            </w:pPr>
            <w:r>
              <w:rPr>
                <w:sz w:val="22"/>
                <w:szCs w:val="22"/>
              </w:rPr>
              <w:t>правила и нормы охраны труда, требования пожарной и экологической безопасности.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К 2.3 Выполнять работы на машинно-тракторном агрегате в соответствии с требованиями правил техники безопасности и охраны тру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дбор режимов и определение условий работы, выбор и обоснование способа движения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стройке и регулировке сельскохозяйственной техники для выполнения технологической операции;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контроле и оценке качества выполняемой сельскохозяйственной техникой технологической операции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ально оформлять результаты проделанной работы.</w:t>
            </w:r>
          </w:p>
          <w:p>
            <w:pPr>
              <w:pStyle w:val="Normal"/>
              <w:ind w:firstLine="26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1"/>
                <w:szCs w:val="21"/>
              </w:rPr>
              <w:t>правила и нормы охраны труда, требования пожарной и экологической безопасности.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2247"/>
      </w:tblGrid>
      <w:tr>
        <w:trPr>
          <w:trHeight w:val="567" w:hRule="atLeas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ой работ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ём часов</w:t>
            </w:r>
          </w:p>
        </w:tc>
      </w:tr>
      <w:tr>
        <w:trPr>
          <w:trHeight w:val="465" w:hRule="atLeas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180</w:t>
            </w:r>
          </w:p>
        </w:tc>
      </w:tr>
      <w:tr>
        <w:trPr/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практическая подготов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0</w:t>
            </w:r>
          </w:p>
        </w:tc>
      </w:tr>
      <w:tr>
        <w:trPr/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омежуточная аттестация (по итогам изучения дисциплины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заче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ind w:firstLine="72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12" w:leader="underscore"/>
        </w:tabs>
        <w:autoSpaceDE w:val="false"/>
        <w:jc w:val="center"/>
        <w:rPr/>
      </w:pPr>
      <w:r>
        <w:rPr>
          <w:rFonts w:eastAsia="Arial Unicode MS"/>
          <w:bCs/>
          <w:caps/>
          <w:color w:val="000000"/>
          <w:sz w:val="22"/>
          <w:szCs w:val="22"/>
          <w:lang w:eastAsia="en-US"/>
        </w:rPr>
        <w:t>2. СТРУКТУРА и содержание ПРОИЗВОДСТВЕЕНОЙ праткики профессионального модуля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>2.1. Тематический план и содержание производственной практики профессионального модуля (ПМ)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3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Комплектование машинно-тракторного агрегата для выполнения сельскохозяйственных работ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знакомление с базовым предприятием. Инструктаж по охране труда.</w:t>
            </w:r>
          </w:p>
          <w:p>
            <w:pPr>
              <w:pStyle w:val="Default"/>
              <w:rPr/>
            </w:pPr>
            <w:r>
              <w:rPr/>
              <w:t>Размещение предприятия, форма управления, структура, специализация, материальная база, система руководства, функции руководителей и специалистов, правила внутреннего трудового распорядка. Задачи структурных подразделений, система организации и планирования работ, производительность и оплата труда, отчетность. Инструктаж по безопасности труда, производственной санитарии, пожарной безопасности и охране окружающей природ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знакомление с базовым предприятием. Инструктаж по охране труд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змещение предприятия, форма управления, структура, специализация, материальная база, система руководства, функции руководителей и специалистов, правила внутреннего трудового распорядка. Задачи структурных подразделений, система организации и планирования работ, производительность и оплата труда, отчетность. Инструктаж по безопасности труда, производственной санитарии, пожарной безопасности и охране окружающей природно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пахотных агрегатах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/>
              <w:t>Составление пахотного агрегата (трактор-навесной плуг), навешивание плуга на трактор и регулирование его на заданную глубину вспаш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пахотных агрегата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ставление пахотного агрегата (трактор-навесной плуг), навешивание плуга на трактор и регулирование его на заданную глубину вспаш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ах для сплошной обработки почвы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к работе гидронавесной системы трактора, подсоединение культиватора к трактору, составление простого агрегата (трактор-культиватор), регулирование культиватора на заданную глубину культивации, разбивка поля на загоны, работа на агрегате, проверка качества культив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ах для сплошной обработки почв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дготовка к работе гидронавесной системы трактора, подсоединение культиватора к трактору, составление простого агрегата (трактор-культиватор), регулирование культиватора на заданную глубину культивации, разбивка поля на загоны, работа на агрегате, проверка качества культив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Комплектование, подготовка к работе и работа на агрегатах для предпосевной обработки почвы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трактора, сцепки борон, составление и настройка агрегата; подготовка поля, разбивка на загоны, отбивка поворотных полос, боронование поля, проверка качества работ, постановка агрегата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Комплектование, подготовка к работе и работа на агрегатах для предпосевной обработки почв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дготовка трактора, сцепки борон, составление и настройка агрегата; подготовка поля, разбивка на загоны, отбивка поворотных полос, боронование поля, проверка качества работ, постановка агрегата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е для посева зерновых культур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к работе трактора и сеялки, составление простого агрегата (трактор-сеялка) для посева зерновых культур, регулировка сеялки на норму высева семян и глубину их заделки в почву, подготовка к посеву зерновых культур с проверкой качества работы агрег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е для посева зерновых культу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дготовка к работе трактора и сеялки, составление простого агрегата (трактор-сеялка) для посева зерновых культур, регулировка сеялки на норму высева семян и глубину их заделки в почву, подготовка к посеву зерновых культур с проверкой качества работы агрег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Комплектование, подготовка к работе и работа на агрегате для посева (посадки) пропашных культур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к работе трактора, составление агрегата для посадки картофеля, навешивание сажалки на трактор, регулировка сажалки на норму посадки клубней, установка маркера, посадка, проверка качества работы агрегата, постановка сажалки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Комплектование, подготовка к работе и работа на агрегате для посева (посадки) пропашных культу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дготовка к работе трактора, составление агрегата для посадки картофеля, навешивание сажалки на трактор, регулировка сажалки на норму посадки клубней, установка маркера, посадка, проверка качества работы агрегата, постановка сажалки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ах междурядной обработки и внесение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/>
              <w:t>Подготовка трактора для обработки междурядий, навешивание на трактор культиватора и регулировка его на ширину и  глубину обработки междурядий, установка и регулировка культиватора для вдольрядного и поперечного прореживания всходов по заданной схеме, установка маркеров, регулировка на заданные дозы внесения удобрений, работа на агрегатах, проверка качества культивации и прореживания всходов свеклы, постановка культиватора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ах междурядной обработки и внес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дготовка трактора для обработки междурядий, навешивание на трактор культиватора и регулировка его на ширину и  глубину обработки междурядий, установка и регулировка культиватора для вдольрядного и поперечного прореживания всходов по заданной схеме, установка маркеров, регулировка на заданные дозы внесения удобрений, работа на агрегатах, проверка качества культивации и прореживания всходов свеклы, постановка культиватора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ах для уборки трав на сен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/>
              <w:t>Подготовка к работе трактора, косилок, пресс-подборщика, заправка шпагата и проверка работы вязального аппарата, навеска косилки на гидронавесную систему трактора; соединение вала отбора мощности трактора с валом привода рабочих органов косилки, установка на трактор ограждения кабины, подготовка участка, работа на участке, проверка качества работы, постановка агрегата на стоя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ование, подготовка к работе и работа на агрегатах для уборки трав на сен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дготовка к работе трактора, косилок, пресс-подборщика, заправка шпагата и проверка работы вязального аппарата, навеска косилки на гидронавесную систему трактора; соединение вала отбора мощности трактора с валом привода рабочих органов косилки, установка на трактор ограждения кабины, подготовка участка, работа на участке, проверка качества работы, постановка агрегата на стоя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ить отчет о выполненной работе на практике.</w:t>
            </w:r>
          </w:p>
          <w:p>
            <w:pPr>
              <w:pStyle w:val="Normal"/>
              <w:ind w:left="2" w:hanging="0"/>
              <w:rPr/>
            </w:pPr>
            <w:r>
              <w:rPr/>
              <w:t xml:space="preserve">1.Составление отчета. </w:t>
            </w:r>
          </w:p>
          <w:p>
            <w:pPr>
              <w:pStyle w:val="Normal"/>
              <w:ind w:left="2" w:hanging="0"/>
              <w:rPr/>
            </w:pPr>
            <w:r>
              <w:rPr/>
              <w:t xml:space="preserve">2.Проверка отчета. </w:t>
            </w:r>
          </w:p>
          <w:p>
            <w:pPr>
              <w:pStyle w:val="Normal"/>
              <w:ind w:left="2" w:hanging="0"/>
              <w:rPr>
                <w:b/>
                <w:b/>
              </w:rPr>
            </w:pPr>
            <w:r>
              <w:rPr/>
              <w:t>3.Подготовка к защите отчета.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/>
              <w:t>4. Защита отч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</w:tr>
      <w:tr>
        <w:trPr>
          <w:trHeight w:val="210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992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sz w:val="26"/>
          <w:szCs w:val="26"/>
          <w:lang w:eastAsia="en-US"/>
        </w:rPr>
        <w:t>3. УСЛОВИЯ РЕАЛИЗАЦИИ ПРОГРАММЫ ПРОИЗВОД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1. Требования к материально-техническому обеспечени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>Учебная (производственная) практика проходит на базе предприятий реального сектора экономики, с которыми заключены договора о практической подготовке, а также может проводиться на базе техник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>Реестр договоров университета о практической подготовке</w:t>
      </w:r>
      <w:r>
        <w:rPr>
          <w:rFonts w:eastAsia="Calibri"/>
          <w:lang w:eastAsia="en-US"/>
        </w:rPr>
        <w:t xml:space="preserve">  https://ulsau.ru/upload/ documents/umu_doc/oopist/reestr_dogovor_p.pd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образовательного процесса для инвалидов и лиц с ограниченными возможностями здоровь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учение по дисциплине лиц, относящихся к категории инвалидов и лиц с ограниченными возможностями здоровья, осуществляется с учетом особенностей психофизического развития, индивидуальных возможностей и состояния здоровья таких обучающих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возникновения необходимости обучения лиц с ограниченными возможностями здоровья в колледж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колледж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</w:rPr>
        <w:t>При получении среднего профессионального образования обучающимся с ограниченными возможностями здоровья предоставляются бесплатно учебная литература, а также услуги сурдопереводчиков и тифлосурдопереводчиков. С учетом особых потребностей обучающимся с ограниченными возможностями здоровья обеспечивается предоставление учебных, лекционным материалов в электронном виде.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) Основные источники литературы: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1. Марьин, Д.М. Комплектование машинно-тракторного агрегата для выполнения сельскохозяйственных работ : учебное пособие для студентов колледжа по специальности 35.02.07 - Механизация сельского хозяйства / Д. М. Марьин, А. А. Глущенко, А. А. Хохлов. - Ульяновск : УлГАУ, 2018. - 336 с. - Текст : электронный // Электронная библиотека Ульяновского ГАУ: [сайт]. - URL: http://lib.ugsha.ru:8080/handle/123456789/22993. - Режим доступа: для авторизир. Пользователей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 xml:space="preserve">2. </w:t>
      </w:r>
      <w:r>
        <w:rPr/>
        <w:t>Марьин, Д.М. Методические рекомендации по прохождению производственной практика ПМ 02 Эксплуатация сельскохозяйственной техники/ Д.М. Марьин, А.Л. Хохлов, Е.Н. Прошкин, Р.Н. Мустякимов – Ульяновск: УлГАУ, 2019. - 48 с.</w:t>
      </w:r>
      <w:r>
        <w:rPr>
          <w:rFonts w:eastAsia="Calibri"/>
          <w:color w:val="000000"/>
          <w:shd w:fill="FFFFFF" w:val="clear"/>
          <w:lang w:eastAsia="en-US"/>
        </w:rPr>
        <w:t xml:space="preserve"> - Текст : электронный // Электронная библиотека Ульяновского ГАУ: [сайт]. - URL: https://moodle.ulsau.ru/course/view.php?id=12546. - Режим доступа: для авторизир. Пользователей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б) Дополнительные источники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5"/>
        </w:rPr>
      </w:pPr>
      <w:r>
        <w:rPr>
          <w:spacing w:val="5"/>
        </w:rPr>
        <w:t xml:space="preserve">1. Эксплуатация автомобильного транспорта [Электронный ресурс] : учебное пособие / Н.Н. Якунин [и др.]. — Электрон. текстовые данные. — Оренбург: Оренбургский государственный университет, ЭБС АСВ, 2017. — 221 c. — 978-5-7410-1748-7. — Режим доступа: </w:t>
      </w:r>
      <w:hyperlink r:id="rId8">
        <w:r>
          <w:rPr>
            <w:rStyle w:val="InternetLink"/>
            <w:spacing w:val="5"/>
          </w:rPr>
          <w:t>http://www.iprbookshop.ru/71352</w:t>
        </w:r>
      </w:hyperlink>
    </w:p>
    <w:p>
      <w:pPr>
        <w:pStyle w:val="Normal"/>
        <w:ind w:firstLine="709"/>
        <w:jc w:val="both"/>
        <w:rPr/>
      </w:pPr>
      <w:r>
        <w:rPr>
          <w:bCs/>
        </w:rPr>
        <w:t>2. Яхьяев, Н.Я.</w:t>
      </w:r>
      <w:r>
        <w:rPr/>
        <w:t xml:space="preserve"> Основы теории надежности и диагностика: допущено УМО по образованию в области транспортных машин и транспортно-технологических комплексов в качестве учебника для студентов высших учебных заведений, обучающихся по специальности "Автомобили и автомобильное хозяйство" направления подготовки "Эксплуатация наземного транспорта и транспортного оборудования" / Н. Я. Яхьяев, А. В. Кораблин. - М.: Академия, 2009. - 256 с. - (Высшее профессиональное образовани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Зангиев, А.А. Эксплуатации машинно-тракторного парка / А.А. Зангиев – М.: КолосС, 2007. – 320 с.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4. Максимов, И.И. Практикум по сельскохозяйственным машинам [Электронный ресурс] : учеб. пособие — Электрон. дан. — Санкт-Петербург: Лань, 2015. — 416 с. — Режим доступа: https://e.lanbook.com/book/60046</w:t>
      </w:r>
    </w:p>
    <w:p>
      <w:pPr>
        <w:pStyle w:val="Normal"/>
        <w:ind w:firstLine="709"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5. Холманов, В.М. Эксплуатация машинно-тракторного парка [Текст] : учебно-методический комплекс предназначен для подготовки студентов по специальности 230501 "Наземные транспортно-технологические средства", по направлению подготовки 230303 "Эксплуатация транспортно-технологических машин и комплексов" и по направлению подготовки 350306 "Агроинженерия" / В. М. Холманов, А. А. Глущенко. - Ульяновск : ФГБОУ ВПО Ульяновская ГСХА им. П.А. Столыпина, 2015. - 384 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Механизация и электрификация сельскохозяйственного производства [Текст] : Допущено Мин. с.-х. РФ в качестве учебного пособия для студентов вузов по агрономическим специальностям / Под ред. А.П. Тарасенко. - М. : КолосС, 2006. - 552 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Эксплуатация машинно-тракторного парка : учебно-методическое пособие / составители В. Н. Вершинин, А. С. Михайлов. — Вологда : ВГМХА им. Н.В. Верещагина, 2015. — 59 с. — Текст : электронный // Лань : электронно-библиотечная система. — URL: https://e.lanbook.com/book/130821 (дата обращения: 10.03.2020). — Режим доступа: для авториз. пользователей.</w:t>
      </w:r>
    </w:p>
    <w:p>
      <w:pPr>
        <w:pStyle w:val="Normal"/>
        <w:tabs>
          <w:tab w:val="clear" w:pos="708"/>
          <w:tab w:val="left" w:pos="25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ind w:firstLine="709"/>
        <w:jc w:val="both"/>
        <w:rPr>
          <w:rFonts w:eastAsia="Calibri"/>
          <w:shd w:fill="FCFCFC" w:val="clear"/>
          <w:lang w:eastAsia="en-US"/>
        </w:rPr>
      </w:pPr>
      <w:r>
        <w:rPr>
          <w:rFonts w:eastAsia="Calibri"/>
          <w:shd w:fill="FCFCFC" w:val="clear"/>
          <w:lang w:eastAsia="en-US"/>
        </w:rPr>
      </w:r>
    </w:p>
    <w:p>
      <w:pPr>
        <w:pStyle w:val="Normal"/>
        <w:tabs>
          <w:tab w:val="clear" w:pos="708"/>
          <w:tab w:val="left" w:pos="2580" w:leader="none"/>
        </w:tabs>
        <w:ind w:firstLine="709"/>
        <w:jc w:val="both"/>
        <w:rPr>
          <w:rFonts w:eastAsia="Calibri"/>
          <w:shd w:fill="FCFCFC" w:val="clear"/>
          <w:lang w:eastAsia="en-US"/>
        </w:rPr>
      </w:pPr>
      <w:r>
        <w:rPr>
          <w:rFonts w:eastAsia="Calibri"/>
          <w:shd w:fill="FCFCFC" w:val="clear"/>
          <w:lang w:eastAsia="en-US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80" w:leader="none"/>
        </w:tabs>
        <w:ind w:firstLine="709"/>
        <w:jc w:val="both"/>
        <w:rPr>
          <w:rFonts w:eastAsia="Calibri"/>
          <w:shd w:fill="FCFCFC" w:val="clear"/>
          <w:lang w:eastAsia="en-US"/>
        </w:rPr>
      </w:pPr>
      <w:r>
        <w:rPr>
          <w:rFonts w:eastAsia="Calibri"/>
          <w:shd w:fill="FCFCFC" w:val="clear"/>
          <w:lang w:eastAsia="en-US"/>
        </w:rPr>
      </w:r>
    </w:p>
    <w:p>
      <w:pPr>
        <w:pStyle w:val="Normal"/>
        <w:tabs>
          <w:tab w:val="clear" w:pos="708"/>
          <w:tab w:val="left" w:pos="346" w:leader="none"/>
        </w:tabs>
        <w:autoSpaceDE w:val="false"/>
        <w:ind w:firstLine="709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в) информационные справочные систе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852"/>
        <w:gridCol w:w="2825"/>
      </w:tblGrid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документа с указанием реквизи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Срок действия документ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Адрес в сети Интернет</w:t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Электронная библиотечная система IPRbooks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говор № 7300/20 от 12.11.2020 г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Полнотекстовая электронная библиотека. Базовая (полная) версия «Премиум», коллекция издательства «Квадро», коллекция Дашков и К., коллекция Инфра –инженерия, коллекция СПО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оговор № 01/20 от 16.11.2020 г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Размещение и использование произведений в ЭБС и едином электронном образовательном ресурс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www.iprbookshop.ru</w:t>
              </w:r>
            </w:hyperlink>
            <w:r>
              <w:rPr>
                <w:lang w:eastAsia="ar-SA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eastAsia="ar-SA"/>
              </w:rPr>
              <w:t xml:space="preserve">Электронная библиотечная система издательства «Лань»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говор №386/20 от 19.11.2020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Коллекция «Технологии пищевых производств – Издательство «Гиорд» ЭБС «Лань».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говор 190 от 22.03.2021 г.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ая электронная библиотека. Пакет «Ветеринария и сельское хозяйство»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 xml:space="preserve">Договор № СЭБ НВ-170 от 24 декабря 2019 г. 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"Сетевая электронная библиотека аграрных вузов"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ступ по </w:t>
            </w:r>
            <w:r>
              <w:rPr>
                <w:lang w:val="en-US" w:eastAsia="ar-SA"/>
              </w:rPr>
              <w:t>IP</w:t>
            </w:r>
            <w:r>
              <w:rPr>
                <w:lang w:eastAsia="ar-SA"/>
              </w:rPr>
              <w:t xml:space="preserve"> адресам университета, с личных компьютеров через </w:t>
            </w:r>
            <w:r>
              <w:rPr>
                <w:lang w:val="en-US" w:eastAsia="ar-SA"/>
              </w:rPr>
              <w:t>ezproxy</w:t>
            </w:r>
            <w:r>
              <w:rPr>
                <w:lang w:eastAsia="ar-SA"/>
              </w:rPr>
              <w:t xml:space="preserve">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.lanbook.com</w:t>
              </w:r>
            </w:hyperlink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Научная электронная библиотека eLIBRARY.RU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говор </w:t>
            </w:r>
            <w:r>
              <w:rPr>
                <w:lang w:val="en-US" w:eastAsia="ar-SA"/>
              </w:rPr>
              <w:t>SU</w:t>
            </w:r>
            <w:r>
              <w:rPr>
                <w:lang w:eastAsia="ar-SA"/>
              </w:rPr>
              <w:t>-23-01/2013 от 11.02.2013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оговор № 18/14 от 18 апреля 2014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говор № </w:t>
            </w:r>
            <w:r>
              <w:rPr>
                <w:lang w:val="en-US" w:eastAsia="ar-SA"/>
              </w:rPr>
              <w:t>SU</w:t>
            </w:r>
            <w:r>
              <w:rPr>
                <w:lang w:eastAsia="ar-SA"/>
              </w:rPr>
              <w:t xml:space="preserve">-06-12/2016 от 13.12.201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Договор № </w:t>
            </w:r>
            <w:r>
              <w:rPr>
                <w:lang w:val="en-US" w:eastAsia="ar-SA"/>
              </w:rPr>
              <w:t>SU</w:t>
            </w:r>
            <w:r>
              <w:rPr>
                <w:lang w:eastAsia="ar-SA"/>
              </w:rPr>
              <w:t xml:space="preserve">-27-11/2017 от 27.11.2017 г.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Электронные полнотекстовые версии научных журналов, 60 названий Доступ по </w:t>
            </w:r>
            <w:r>
              <w:rPr>
                <w:lang w:val="en-US" w:eastAsia="ar-SA"/>
              </w:rPr>
              <w:t>IP</w:t>
            </w:r>
            <w:r>
              <w:rPr>
                <w:lang w:eastAsia="ar-SA"/>
              </w:rPr>
              <w:t xml:space="preserve"> адресам вуза, с личных компьютеров через </w:t>
            </w:r>
            <w:r>
              <w:rPr>
                <w:lang w:val="en-US" w:eastAsia="ar-SA"/>
              </w:rPr>
              <w:t>ezproxy</w:t>
            </w:r>
            <w:r>
              <w:rPr>
                <w:lang w:eastAsia="ar-SA"/>
              </w:rPr>
              <w:t xml:space="preserve">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library.ru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Электронная библиотечная система "AgriLib"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Лицензионный договор № 7 от 02.02.2019 г.</w:t>
            </w:r>
          </w:p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ая электронная библиотека. Базовая совмещенная версия ЭБС ФГБОУ ВО РГАЗУ.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Доступ с личных компьютеров по индивидуальному логину/паролю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ebs.rgazu.ru/</w:t>
              </w:r>
            </w:hyperlink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ar-SA"/>
              </w:rPr>
              <w:t>База данных Polpred.com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исьмо ООО «Полпред справочники»,   01.09.2014 г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оглашение от 28.10.2019 г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ый постоянно пополняемый. База данных Polpred.com обзор СМИ.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Доступ по </w:t>
            </w:r>
            <w:r>
              <w:rPr>
                <w:lang w:val="en-US" w:eastAsia="ar-SA"/>
              </w:rPr>
              <w:t>IP</w:t>
            </w:r>
            <w:r>
              <w:rPr>
                <w:lang w:eastAsia="ar-SA"/>
              </w:rPr>
              <w:t xml:space="preserve"> адресам вуза, с личных компьютеров через </w:t>
            </w:r>
            <w:r>
              <w:rPr>
                <w:lang w:val="en-US" w:eastAsia="ar-SA"/>
              </w:rPr>
              <w:t>ezproxy</w:t>
            </w:r>
            <w:r>
              <w:rPr>
                <w:lang w:eastAsia="ar-SA"/>
              </w:rPr>
              <w:t xml:space="preserve">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polpred.com</w:t>
              </w:r>
            </w:hyperlink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правочно-правовая система  « Гарант»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Договор № 312/058/2007 г. о взаимном сотрудничестве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Дополнительное соглашение от 04.12.2017 г.</w:t>
            </w: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Доступ с компьютеров читального зала НБ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циональная электронная библиотека (НЭБ)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оговор 101/НЭБ/1029-п от 10.06.2019 о предоставлении доступа к НЭ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hd w:fill="FFFFFF" w:val="clear"/>
                <w:lang w:eastAsia="ar-SA"/>
              </w:rPr>
              <w:t xml:space="preserve">федеральная государственная информационная система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Доступ с компьютеров библиоте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нэб.рф</w:t>
              </w:r>
            </w:hyperlink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Научная электронная библиотека </w:t>
            </w:r>
            <w:r>
              <w:rPr>
                <w:b/>
                <w:lang w:eastAsia="ar-SA"/>
              </w:rPr>
              <w:t>Science index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Лицензионный договор SCIENCE INDEX №SIO-7419/2019 от 18 июня 2019 г.  о предоставлении доступа к НЭ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Лицензионный договор </w:t>
            </w:r>
            <w:r>
              <w:rPr>
                <w:lang w:val="en-US" w:eastAsia="ar-SA"/>
              </w:rPr>
              <w:t>Science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index</w:t>
            </w:r>
            <w:r>
              <w:rPr>
                <w:lang w:eastAsia="ar-SA"/>
              </w:rPr>
              <w:t xml:space="preserve"> от 17.06.2020 г.  №7419/2020 о предоставлении доступа к НЭБ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Локальная сеть университ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hyperlink r:id="rId17">
              <w:r>
                <w:rPr>
                  <w:rStyle w:val="InternetLink"/>
                  <w:color w:val="0000FF"/>
                  <w:u w:val="single"/>
                  <w:lang w:eastAsia="ar-SA"/>
                </w:rPr>
                <w:t>https://elibrary.ru/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highlight w:val="white"/>
                <w:lang w:eastAsia="ar-SA"/>
              </w:rPr>
            </w:pPr>
            <w:r>
              <w:rPr>
                <w:b/>
                <w:highlight w:val="white"/>
                <w:lang w:eastAsia="ar-SA"/>
              </w:rPr>
              <w:t xml:space="preserve">CrossRef 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  <w:lang w:eastAsia="ar-SA"/>
              </w:rPr>
              <w:t xml:space="preserve">Международная система библиографических ссылок </w:t>
            </w:r>
            <w:r>
              <w:rPr>
                <w:bCs/>
                <w:highlight w:val="white"/>
                <w:lang w:eastAsia="ar-SA"/>
              </w:rPr>
              <w:t>от 08 февраля 2019 № CRNA-</w:t>
            </w:r>
            <w:r>
              <w:rPr>
                <w:lang w:eastAsia="ar-SA"/>
              </w:rPr>
              <w:t>1319-19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  <w:lang w:eastAsia="ar-SA"/>
              </w:rPr>
              <w:t xml:space="preserve">Международная система библиографических ссылок </w:t>
            </w:r>
            <w:r>
              <w:rPr>
                <w:bCs/>
                <w:lang w:eastAsia="ar-SA"/>
              </w:rPr>
              <w:t xml:space="preserve">от 14 января 2020 г.  № </w:t>
            </w:r>
            <w:r>
              <w:rPr>
                <w:bCs/>
                <w:lang w:val="en-US" w:eastAsia="ar-SA"/>
              </w:rPr>
              <w:t>CRNA</w:t>
            </w:r>
            <w:r>
              <w:rPr>
                <w:bCs/>
                <w:lang w:eastAsia="ar-SA"/>
              </w:rPr>
              <w:t>-</w:t>
            </w:r>
            <w:r>
              <w:rPr>
                <w:lang w:eastAsia="ar-SA"/>
              </w:rPr>
              <w:t>1932-19</w:t>
            </w:r>
            <w:r>
              <w:rPr>
                <w:bCs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highlight w:val="white"/>
                <w:lang w:eastAsia="ar-SA"/>
              </w:rPr>
              <w:t>от 30 ноября 2020 № CRNA-</w:t>
            </w:r>
            <w:r>
              <w:rPr>
                <w:lang w:eastAsia="ar-SA"/>
              </w:rPr>
              <w:t>162-202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Доступ по логину и парол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hyperlink r:id="rId18"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crossref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ar-SA"/>
                </w:rPr>
                <w:t>org</w:t>
              </w:r>
              <w:r>
                <w:rPr>
                  <w:rStyle w:val="InternetLink"/>
                  <w:color w:val="0000FF"/>
                  <w:u w:val="single"/>
                  <w:lang w:eastAsia="ar-SA"/>
                </w:rPr>
                <w:t>/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ar-SA"/>
              </w:rPr>
              <w:t xml:space="preserve">Электронная библиотечная система Ульяновского ГАУ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Свидетельство о регистрации средства массовой информации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ЭЛ № ФС 77-69434 от 14.04.2017 г.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лнотекстовая электронная библиотека. Учебные пособия и учебно-методические издания по направлениям, реализуемым в вузе. 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Доступ с личных компьютеров по индивидуальному логину/паролю без ограничения числа пользовате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hyperlink r:id="rId19">
              <w:r>
                <w:rPr>
                  <w:rStyle w:val="InternetLink"/>
                  <w:color w:val="0000FF"/>
                  <w:u w:val="single"/>
                  <w:lang w:eastAsia="ar-SA"/>
                </w:rPr>
                <w:t>http://lib.ugsha.ru</w:t>
              </w:r>
            </w:hyperlink>
          </w:p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г) интернет ресурсы:</w:t>
      </w:r>
    </w:p>
    <w:p>
      <w:pPr>
        <w:pStyle w:val="Normal"/>
        <w:ind w:firstLine="709"/>
        <w:jc w:val="both"/>
        <w:rPr/>
      </w:pPr>
      <w:r>
        <w:rPr/>
        <w:t xml:space="preserve">1. Министерство образования и науки Российской Федерации [Электронный ресурс]. – Режим доступа. –   </w:t>
      </w:r>
      <w:hyperlink r:id="rId20">
        <w:r>
          <w:rPr>
            <w:rStyle w:val="InternetLink"/>
            <w:color w:val="222160"/>
            <w:u w:val="single"/>
          </w:rPr>
          <w:t>https://minobrnauki.gov.ru/</w:t>
        </w:r>
      </w:hyperlink>
      <w:r>
        <w:rPr/>
        <w:t>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2. Федеральный портал «Российское образование» [Электронный ресурс]. – Режим доступа. –   </w:t>
      </w:r>
      <w:hyperlink r:id="rId21">
        <w:r>
          <w:rPr>
            <w:rStyle w:val="InternetLink"/>
            <w:color w:val="222160"/>
            <w:u w:val="single"/>
          </w:rPr>
          <w:t>http://www.edu.ru</w:t>
        </w:r>
      </w:hyperlink>
      <w:r>
        <w:rPr>
          <w:color w:val="222160"/>
        </w:rPr>
        <w:t>,</w:t>
      </w:r>
      <w:r>
        <w:rPr/>
        <w:t xml:space="preserve">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3. Информационная система «Единое окно доступа к образовательным ресурсам» [Электронный ресурс]. – Режим доступа. –  </w:t>
      </w:r>
      <w:hyperlink r:id="rId22">
        <w:r>
          <w:rPr>
            <w:rStyle w:val="InternetLink"/>
            <w:color w:val="222160"/>
            <w:u w:val="single"/>
          </w:rPr>
          <w:t>http://window.edu.ru</w:t>
        </w:r>
      </w:hyperlink>
      <w:r>
        <w:rPr/>
        <w:t xml:space="preserve">, свободный. – Загл. с экрана. – Яз. рус. </w:t>
      </w:r>
    </w:p>
    <w:p>
      <w:pPr>
        <w:pStyle w:val="Normal"/>
        <w:ind w:firstLine="709"/>
        <w:jc w:val="both"/>
        <w:rPr/>
      </w:pPr>
      <w:r>
        <w:rPr/>
        <w:t xml:space="preserve">4. Федеральный центр информационно-образовательных ресурсов [Электронный ре-сурс]. – Режим доступа. –  </w:t>
      </w:r>
      <w:hyperlink r:id="rId23">
        <w:r>
          <w:rPr>
            <w:rStyle w:val="InternetLink"/>
            <w:color w:val="222160"/>
            <w:u w:val="single"/>
          </w:rPr>
          <w:t>http://fcior.edu.ru</w:t>
        </w:r>
      </w:hyperlink>
      <w:r>
        <w:rPr/>
        <w:t>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5. Министерство сельского хозяйства РФ [Электронный ресурс]. – Режим доступа. – </w:t>
      </w:r>
      <w:hyperlink r:id="rId24">
        <w:r>
          <w:rPr>
            <w:rStyle w:val="InternetLink"/>
            <w:color w:val="222160"/>
            <w:u w:val="single"/>
            <w:lang w:val="en-US"/>
          </w:rPr>
          <w:t>http</w:t>
        </w:r>
        <w:r>
          <w:rPr>
            <w:rStyle w:val="InternetLink"/>
            <w:color w:val="222160"/>
            <w:u w:val="single"/>
          </w:rPr>
          <w:t>://</w:t>
        </w:r>
        <w:r>
          <w:rPr>
            <w:rStyle w:val="InternetLink"/>
            <w:color w:val="222160"/>
            <w:u w:val="single"/>
            <w:lang w:val="en-US"/>
          </w:rPr>
          <w:t>mcx</w:t>
        </w:r>
        <w:r>
          <w:rPr>
            <w:rStyle w:val="InternetLink"/>
            <w:color w:val="222160"/>
            <w:u w:val="single"/>
          </w:rPr>
          <w:t>.</w:t>
        </w:r>
        <w:r>
          <w:rPr>
            <w:rStyle w:val="InternetLink"/>
            <w:color w:val="222160"/>
            <w:u w:val="single"/>
            <w:lang w:val="en-US"/>
          </w:rPr>
          <w:t>ru</w:t>
        </w:r>
        <w:r>
          <w:rPr>
            <w:rStyle w:val="InternetLink"/>
            <w:color w:val="222160"/>
            <w:u w:val="single"/>
          </w:rPr>
          <w:t>/</w:t>
        </w:r>
      </w:hyperlink>
      <w:r>
        <w:rPr/>
        <w:t>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6. Научная электронная библиотека eLIBRARY.RU [Электронный ресурс]. – Режим доступа. – </w:t>
      </w:r>
      <w:hyperlink r:id="rId25">
        <w:r>
          <w:rPr>
            <w:rStyle w:val="InternetLink"/>
            <w:color w:val="222160"/>
            <w:u w:val="single"/>
          </w:rPr>
          <w:t>http://elibrary.ru/</w:t>
        </w:r>
      </w:hyperlink>
      <w:r>
        <w:rPr/>
        <w:t xml:space="preserve"> 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7. Сельскохозяйственная электронная библиотека знаний [Электронный ресурс]. – Режим доступа: </w:t>
      </w:r>
      <w:hyperlink r:id="rId26">
        <w:r>
          <w:rPr>
            <w:rStyle w:val="InternetLink"/>
            <w:color w:val="222160"/>
            <w:u w:val="single"/>
          </w:rPr>
          <w:t>http://www.cnshb.ru/akdil/</w:t>
        </w:r>
      </w:hyperlink>
      <w:r>
        <w:rPr/>
        <w:t xml:space="preserve"> 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8. Центральная научная сельскохозяйственная библиотека Россельхозакадемии [Электронный ресурс]. – Режим доступа: </w:t>
      </w:r>
      <w:hyperlink r:id="rId27">
        <w:r>
          <w:rPr>
            <w:rStyle w:val="InternetLink"/>
            <w:color w:val="222160"/>
            <w:u w:val="single"/>
          </w:rPr>
          <w:t>http://www.cnshb.ru/</w:t>
        </w:r>
      </w:hyperlink>
      <w:r>
        <w:rPr/>
        <w:t xml:space="preserve"> , свободный. – Загл. с экрана. – Яз. рус.</w:t>
      </w:r>
    </w:p>
    <w:p>
      <w:pPr>
        <w:pStyle w:val="Normal"/>
        <w:ind w:firstLine="709"/>
        <w:jc w:val="both"/>
        <w:rPr/>
      </w:pPr>
      <w:r>
        <w:rPr/>
        <w:t xml:space="preserve">9. Информационно-справочный портал. Проект Российской государственной библиотеки для молодежи [Электронный ресурс]. – Режим доступа:   </w:t>
      </w:r>
      <w:hyperlink r:id="rId28">
        <w:r>
          <w:rPr>
            <w:rStyle w:val="InternetLink"/>
            <w:color w:val="222160"/>
            <w:u w:val="single"/>
          </w:rPr>
          <w:t>www.library.ru</w:t>
        </w:r>
      </w:hyperlink>
      <w:r>
        <w:rPr/>
        <w:t xml:space="preserve"> , свободный.  – Загл. с экрана. – Яз. ру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3.3. Организация образовательного процесса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 Unicode MS"/>
        </w:rPr>
        <w:t>Освоению данного профессионального модуля должно предшествовать изучение следующих общепрофессиональных дисциплин профессионального цикла: Инженерная графика, Техническая механика, Материаловедение, Электротехника и электронная техника, Основы гидравлики и теплотехник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Arial Unicode MS"/>
        </w:rPr>
        <w:t>Максимальный объем аудиторной учебной нагрузки при очной форме обучения составляет 36 часов в неделю. Предусматривается шестидневная учебная неделя.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родолжительность учебных занятий составляет 90 минут (2 академических час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>Учебная и производственная практики проводятся при освоении студентами профессиональных модулей концентрированно в несколько периодов при обязательном сохранении в пределах учебного года объема часов, установленного учебным планом на теоретическую подготовку, производственная практика по модулю проводится на 3-4семестрах.</w:t>
      </w:r>
    </w:p>
    <w:p>
      <w:pPr>
        <w:pStyle w:val="Style331"/>
        <w:widowControl/>
        <w:tabs>
          <w:tab w:val="clear" w:pos="708"/>
          <w:tab w:val="left" w:pos="194" w:leader="none"/>
          <w:tab w:val="left" w:pos="4392" w:leader="underscore"/>
          <w:tab w:val="left" w:pos="6430" w:leader="underscore"/>
        </w:tabs>
        <w:spacing w:lineRule="auto" w:line="240"/>
        <w:ind w:firstLine="709"/>
        <w:jc w:val="both"/>
        <w:rPr/>
      </w:pPr>
      <w:r>
        <w:rPr/>
        <w:t>Синхронное взаимодействие обучающегося с преподавателей может осуществляться с помощью чата, созданного по дисциплине «Эксплуатация сельскохозяйственной техники» на платформе «</w:t>
      </w:r>
      <w:r>
        <w:rPr>
          <w:lang w:val="en-US"/>
        </w:rPr>
        <w:t>Moodle</w:t>
      </w:r>
      <w:r>
        <w:rPr/>
        <w:t>» https://moodle.ulsau.ru/course/view.php?id=12547</w:t>
      </w:r>
    </w:p>
    <w:p>
      <w:pPr>
        <w:pStyle w:val="Normal"/>
        <w:autoSpaceDE w:val="false"/>
        <w:ind w:firstLine="700"/>
        <w:jc w:val="both"/>
        <w:rPr>
          <w:rFonts w:eastAsia="Arial Unicode MS"/>
        </w:rPr>
      </w:pPr>
      <w:r>
        <w:rPr>
          <w:rFonts w:eastAsia="Arial Unicode MS"/>
        </w:rPr>
        <w:t>Объем времени, отведенный на консультации, используется на индивидуальные и групповые консультации.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 Unicode MS"/>
        </w:rPr>
        <w:t>Обязательным условием допуска к производственной практике (по профилю специальности) в рамках профессионального модуля «Эксплуатация сельскохозяйственной техники» является освоение учебной практики для получения первичных профессиональных навыков.</w:t>
      </w:r>
    </w:p>
    <w:p>
      <w:pPr>
        <w:pStyle w:val="Normal"/>
        <w:autoSpaceDE w:val="false"/>
        <w:ind w:firstLine="70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3.4. Кадровое обеспечение образовательного процесс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ребования к кадровым условиям реализации образовательной программы.</w:t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настоящего ФГОС СПО, не реже 1 раза в 3 года с учетом расширения спектра профессиональных компетенций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5" w:leader="none"/>
        </w:tabs>
        <w:jc w:val="center"/>
        <w:rPr/>
      </w:pPr>
      <w:r>
        <w:rPr/>
        <w:t>4. КОНТРОЛЬ И ОЦЕНКА РЕЗУЛЬТАТОВ ОСВО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Контроль и оценка результатов освоения дисциплины осуществляется преподавателем в процессе проведения лекций, тестирования, а также выполнения студентами индивидуальных заданий.</w:t>
      </w:r>
    </w:p>
    <w:p>
      <w:pPr>
        <w:pStyle w:val="Normal"/>
        <w:autoSpaceDE w:val="false"/>
        <w:ind w:firstLine="709"/>
        <w:jc w:val="center"/>
        <w:rPr>
          <w:iCs/>
        </w:rPr>
      </w:pPr>
      <w:r>
        <w:rPr>
          <w:iCs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727"/>
        <w:gridCol w:w="1688"/>
        <w:gridCol w:w="2486"/>
      </w:tblGrid>
      <w:tr>
        <w:trPr>
          <w:trHeight w:val="58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и общие компетенции, формируемые в рамках моду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обу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Критерии оцен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оценки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1.3. Осуществлять подбор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, в соответствии с условия-ми рабо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Анализ технологической карты на выполнение сельскохозяйственной техникой технологических операц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пределение условий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по подготовке сельскохозяйственной техники к работ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firstLine="212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Анализ технологической карты на выполнение сельскохозяйственной техникой технологических операц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Определение условий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9"/>
                <w:szCs w:val="19"/>
              </w:rPr>
              <w:t>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документов по подготовке сельскохозяйственной техники к работ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иметь практический опыт в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Анализ технологической карты на выполнение сельскохозяйственной техникой технологических операц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Определение условий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Подбор сельскохозяйственной техники для выполнения технологической операции, в том числе выбор, обоснование, расчет состава и комплектование агрега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Настройка и регулировка сельскохозяйственной техники для выполнения технологической опе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Подбор режимов работы, выбор и обоснование способа движ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Расчет эксплуатационных показателей при работе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9"/>
                <w:szCs w:val="19"/>
              </w:rPr>
              <w:t>Контроль и оценка качества выполняемой сельскохозяйственной техникой технологической операции</w:t>
            </w:r>
          </w:p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формление документов по подготовке сельскохозяйственной техники к работ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 2.1 Осуществлять выбор, обоснование, расчет состава машинно-тракторного агрегата и определение его эксплуатационных показателей в соответствии с технологической картой на выполнение сельскохозяйственных рабо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0"/>
                <w:szCs w:val="20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ind w:firstLine="213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"/>
              <w:jc w:val="center"/>
              <w:rPr/>
            </w:pPr>
            <w:r>
              <w:rPr>
                <w:sz w:val="20"/>
                <w:szCs w:val="20"/>
              </w:rPr>
              <w:t>Уметь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ind w:firstLine="286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актический опыт в:</w:t>
            </w:r>
          </w:p>
          <w:p>
            <w:pPr>
              <w:pStyle w:val="Normal"/>
              <w:ind w:firstLine="344"/>
              <w:jc w:val="center"/>
              <w:rPr/>
            </w:pPr>
            <w:r>
              <w:rPr>
                <w:sz w:val="20"/>
                <w:szCs w:val="20"/>
              </w:rPr>
              <w:t>анализе технологической карты на выполнение технологических операций и расчете эксплуатационных показателей при работе сельскохозяйственной техники;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2.2. Осуществлять подбор режимов работы, выбор и обоснование способа движения машинно-тракторного агрегата в соответствии с условиями работ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widowControl w:val="false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ind w:firstLine="23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ind w:firstLine="212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ind w:firstLine="23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актический опыт в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осуществлять инженерные расчеты и подбирать оптимальные составы сельскохозяйственной техники для выполнения сельскохозяйственной операци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документально оформлять результаты проделанной рабо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  <w:tr>
        <w:trPr>
          <w:trHeight w:val="582" w:hRule="atLeast"/>
        </w:trPr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Выполнять работы на машинно-тракторном агрегате в соответствии с требованиями правил техники безопасности и охраны труд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нормативную и техническую документацию по эксплуатации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технологию производства сельскохозяйственной продукции;</w:t>
            </w:r>
          </w:p>
          <w:p>
            <w:pPr>
              <w:pStyle w:val="Normal"/>
              <w:ind w:firstLine="23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нормы охраны труда, требования пожарной и экологической безопас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 правильных отв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проце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ирать и использовать расходные, горюче-смазочные материалы и технические жидкости, инструменты, оборудование, средства индивидуальной защиты, необходимые для выполнения работ;</w:t>
            </w:r>
          </w:p>
          <w:p>
            <w:pPr>
              <w:pStyle w:val="Normal"/>
              <w:ind w:firstLine="261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 оформлять результаты проделанной работ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ая задача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актический опыт в: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подборе режимов и определение условий работы, выбор и обоснование способа движения сельскохозяйственной техники;</w:t>
            </w:r>
          </w:p>
          <w:p>
            <w:pPr>
              <w:pStyle w:val="Normal"/>
              <w:ind w:firstLine="261"/>
              <w:jc w:val="center"/>
              <w:rPr/>
            </w:pPr>
            <w:r>
              <w:rPr>
                <w:sz w:val="20"/>
                <w:szCs w:val="20"/>
              </w:rPr>
              <w:t>настройке и регулировке сельскохозяйственной техники для выполнения технологической операции;</w:t>
            </w:r>
          </w:p>
          <w:p>
            <w:pPr>
              <w:pStyle w:val="Normal"/>
              <w:ind w:firstLine="2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 и оценке качества выполняемой сельскохозяйственной техникой технологической операц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ораторно-практического за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</w:t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3"/>
      <w:footerReference w:type="default" r:id="rId34"/>
      <w:type w:val="nextPage"/>
      <w:pgSz w:w="11906" w:h="16838"/>
      <w:pgMar w:left="851" w:right="851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58">
    <w:name w:val="Font Style58"/>
    <w:qFormat/>
    <w:rPr>
      <w:rFonts w:ascii="Garamond" w:hAnsi="Garamond" w:cs="Garamond"/>
      <w:b/>
      <w:bCs/>
      <w:i/>
      <w:iCs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-1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">
    <w:name w:val="Стиль 14 пт"/>
    <w:qFormat/>
    <w:rPr>
      <w:sz w:val="28"/>
    </w:rPr>
  </w:style>
  <w:style w:type="character" w:styleId="Style11">
    <w:name w:val="Без интервала Знак"/>
    <w:qFormat/>
    <w:rPr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0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75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90"/>
      <w:ind w:firstLine="401"/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/>
      <w:ind w:firstLine="567"/>
      <w:jc w:val="both"/>
    </w:pPr>
    <w:rPr>
      <w:rFonts w:cs="Courier New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spacing w:lineRule="exact" w:line="218"/>
      <w:ind w:firstLine="331"/>
      <w:jc w:val="both"/>
    </w:pPr>
    <w:rPr>
      <w:rFonts w:ascii="Calibri" w:hAnsi="Calibri" w:cs="Calibri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ind w:left="200" w:hanging="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187"/>
      <w:jc w:val="right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7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iprbookshop.ru/71352" TargetMode="External"/><Relationship Id="rId9" Type="http://schemas.openxmlformats.org/officeDocument/2006/relationships/header" Target="header1.xml"/><Relationship Id="rId10" Type="http://schemas.openxmlformats.org/officeDocument/2006/relationships/footer" Target="footer7.xm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.lanbook.com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ebs.rgazu.ru/" TargetMode="External"/><Relationship Id="rId15" Type="http://schemas.openxmlformats.org/officeDocument/2006/relationships/hyperlink" Target="http://polpred.com/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elibrary.ru/" TargetMode="External"/><Relationship Id="rId18" Type="http://schemas.openxmlformats.org/officeDocument/2006/relationships/hyperlink" Target="https://www.crossref.org/" TargetMode="External"/><Relationship Id="rId19" Type="http://schemas.openxmlformats.org/officeDocument/2006/relationships/hyperlink" Target="http://lib.ugsha.ru/" TargetMode="External"/><Relationship Id="rId20" Type="http://schemas.openxmlformats.org/officeDocument/2006/relationships/hyperlink" Target="https://minobrnauki.gov.ru/" TargetMode="External"/><Relationship Id="rId21" Type="http://schemas.openxmlformats.org/officeDocument/2006/relationships/hyperlink" Target="http://www.edu.ru/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yperlink" Target="http://fcior.edu.ru/" TargetMode="External"/><Relationship Id="rId24" Type="http://schemas.openxmlformats.org/officeDocument/2006/relationships/hyperlink" Target="http://mcx.ru/" TargetMode="External"/><Relationship Id="rId25" Type="http://schemas.openxmlformats.org/officeDocument/2006/relationships/hyperlink" Target="http://elibrary.ru/" TargetMode="External"/><Relationship Id="rId26" Type="http://schemas.openxmlformats.org/officeDocument/2006/relationships/hyperlink" Target="http://www.cnshb.ru/akdil/" TargetMode="External"/><Relationship Id="rId27" Type="http://schemas.openxmlformats.org/officeDocument/2006/relationships/hyperlink" Target="http://www.cnshb.ru/" TargetMode="External"/><Relationship Id="rId28" Type="http://schemas.openxmlformats.org/officeDocument/2006/relationships/hyperlink" Target="http://www.library.ru/" TargetMode="External"/><Relationship Id="rId29" Type="http://schemas.openxmlformats.org/officeDocument/2006/relationships/header" Target="header2.xml"/><Relationship Id="rId30" Type="http://schemas.openxmlformats.org/officeDocument/2006/relationships/footer" Target="footer8.xml"/><Relationship Id="rId31" Type="http://schemas.openxmlformats.org/officeDocument/2006/relationships/header" Target="header3.xml"/><Relationship Id="rId32" Type="http://schemas.openxmlformats.org/officeDocument/2006/relationships/footer" Target="footer9.xml"/><Relationship Id="rId33" Type="http://schemas.openxmlformats.org/officeDocument/2006/relationships/header" Target="header4.xml"/><Relationship Id="rId34" Type="http://schemas.openxmlformats.org/officeDocument/2006/relationships/footer" Target="footer10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user</dc:creator>
  <dc:description/>
  <cp:keywords/>
  <dc:language>en-US</dc:language>
  <cp:lastModifiedBy>User</cp:lastModifiedBy>
  <cp:lastPrinted>2020-02-27T12:40:00Z</cp:lastPrinted>
  <dcterms:modified xsi:type="dcterms:W3CDTF">2024-09-26T05:18:00Z</dcterms:modified>
  <cp:revision>330</cp:revision>
  <dc:subject/>
  <dc:title>ФГБОУ ВПО «Ульяновская государственная</dc:title>
</cp:coreProperties>
</file>